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Урок русского языка во 2-м классе с использованием здоровьесберегающих приемов и средств обучени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ма: «Употребление заглавной буквы в собственных именах         существительных»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6"/>
          <w:szCs w:val="36"/>
        </w:rPr>
        <w:t>Цели</w:t>
      </w:r>
      <w:r>
        <w:rPr>
          <w:sz w:val="40"/>
          <w:szCs w:val="40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1) Закрепление знаний учащихся об употреблении большой буквы в именах, отчествах, фамилиях, кличках животных, в названиях городов, улиц, рек, стран.</w:t>
      </w:r>
    </w:p>
    <w:p>
      <w:pPr>
        <w:pStyle w:val="Normal"/>
        <w:jc w:val="both"/>
        <w:rPr/>
      </w:pPr>
      <w:r>
        <w:rPr>
          <w:sz w:val="32"/>
          <w:szCs w:val="32"/>
        </w:rPr>
        <w:t>2) Развитие мышления, памяти, внимания, речи учащихся.</w:t>
      </w:r>
    </w:p>
    <w:p>
      <w:pPr>
        <w:pStyle w:val="Normal"/>
        <w:jc w:val="both"/>
        <w:rPr/>
      </w:pPr>
      <w:r>
        <w:rPr>
          <w:sz w:val="32"/>
          <w:szCs w:val="32"/>
        </w:rPr>
        <w:t>3) Воспитание нравственности через принятие идейной нагрузки художественного произведения, воспитание интереса к миру детской художественной литературы, взаимоуважения, взаимовыручки, умения работать согласованно с одноклассни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Оборудование</w:t>
      </w:r>
      <w:r>
        <w:rPr>
          <w:sz w:val="40"/>
          <w:szCs w:val="40"/>
        </w:rPr>
        <w:t>:</w:t>
      </w:r>
      <w:r>
        <w:rPr>
          <w:sz w:val="32"/>
          <w:szCs w:val="32"/>
        </w:rPr>
        <w:t xml:space="preserve"> компьютерная презентация урока, загадки, перфокарты, карточки со словарными словами, обратная связь, разноуровневые задания, карточки с заданиями для работы в группах, тес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Тип урока</w:t>
      </w:r>
      <w:r>
        <w:rPr>
          <w:sz w:val="40"/>
          <w:szCs w:val="40"/>
        </w:rPr>
        <w:t xml:space="preserve">: </w:t>
      </w:r>
      <w:r>
        <w:rPr>
          <w:sz w:val="32"/>
          <w:szCs w:val="32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sz w:val="36"/>
          <w:szCs w:val="36"/>
        </w:rPr>
        <w:t>Форма урока</w:t>
      </w:r>
      <w:r>
        <w:rPr>
          <w:sz w:val="32"/>
          <w:szCs w:val="32"/>
        </w:rPr>
        <w:t>: урок-путешеств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Система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обучения</w:t>
      </w:r>
      <w:r>
        <w:rPr>
          <w:sz w:val="40"/>
          <w:szCs w:val="40"/>
        </w:rPr>
        <w:t>:</w:t>
      </w:r>
      <w:r>
        <w:rPr>
          <w:sz w:val="32"/>
          <w:szCs w:val="32"/>
        </w:rPr>
        <w:t xml:space="preserve"> традиционная (с использованием элементов технологии творческого развития А. З. Рахимова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урока.</w:t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Организационно – мотивационный этап.</w:t>
      </w:r>
    </w:p>
    <w:p>
      <w:pPr>
        <w:pStyle w:val="Normal"/>
        <w:jc w:val="both"/>
        <w:rPr/>
      </w:pPr>
      <w:r>
        <w:rPr>
          <w:sz w:val="32"/>
          <w:szCs w:val="32"/>
        </w:rPr>
        <w:t>- Ребята! Сегодня необычный урок русского языка. К нам пришли гости.  Вы рады нашим гост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кажите свое настроени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тогенная трениров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еперь закройте глаза, повторяйте со мн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У меня хорошее настроение. Я могу быть добрым и терпеливым. Я успею сделать все! Я буду предельно внимателен на уроке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усть урок принесет вам радость!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Физминутка</w:t>
      </w:r>
      <w:r>
        <w:rPr>
          <w:b/>
          <w:i/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ядьте на стул поудобнее. Сделайте вдох и выдох. Медленно выдыхай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дох, задержите дыхание, выдохн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стирайте грудь, спину. Выпрямляем позвоноч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бята, освоить русский язык трудное дело. Надеюсь, что вы не боитесь трудностей на пути к заняти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1) Актуализация зна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1 слайд</w:t>
      </w:r>
      <w:r>
        <w:rPr>
          <w:b/>
          <w:i/>
          <w:sz w:val="32"/>
          <w:szCs w:val="32"/>
          <w:lang w:val="en-US"/>
        </w:rPr>
        <w:t xml:space="preserve">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егодня все ученики нашего класса отправятся в волшебный мир </w:t>
      </w:r>
      <w:r>
        <w:rPr>
          <w:sz w:val="32"/>
          <w:szCs w:val="32"/>
          <w:u w:val="single"/>
        </w:rPr>
        <w:t>русской народной сказки «Гуси- лебеди».</w:t>
      </w:r>
      <w:r>
        <w:rPr>
          <w:sz w:val="32"/>
          <w:szCs w:val="32"/>
        </w:rPr>
        <w:t xml:space="preserve"> Помните, гуси – лебеди унесли братца. Побежала девочка искать его. Она просила помощи у печки, яблони и речки. Но прежде чем помощь девочке, они просили ее исполнить их жел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2 слайд</w:t>
      </w:r>
      <w:r>
        <w:rPr>
          <w:b/>
          <w:i/>
          <w:sz w:val="32"/>
          <w:szCs w:val="32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вочка, конечно, спешит, волнуется. А нас много, мы поможем ей. Если в сказке у девочки были одни испытания, то у нас с вами – другие и намного сложнее. Испытания будут связаны с темой сегодняшнего урока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А тему сформулируете сами.</w:t>
      </w:r>
      <w:r>
        <w:rPr>
          <w:sz w:val="32"/>
          <w:szCs w:val="32"/>
        </w:rPr>
        <w:t xml:space="preserve"> В путь! Добро пожаловать в сказ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3 слайд</w:t>
      </w:r>
      <w:r>
        <w:rPr>
          <w:b/>
          <w:i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так, девочка догадалась, что гуси – лебеди унесли братца, и бросилась догонять их. Бежала, бежала, увидела – печь сто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ечка, печка, скажи, куда гуси – лебеди полетели? Печка ей в ответ: «исполни мое желание, скажу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 сказке девочка исполнила желание печки? Печка сказала куда гуси – лебеди полетели? Мы поможем девочке. А чтобы ошибок избежать, будем </w:t>
      </w:r>
      <w:r>
        <w:rPr>
          <w:sz w:val="32"/>
          <w:szCs w:val="32"/>
          <w:u w:val="single"/>
        </w:rPr>
        <w:t>память разви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Задание для развития памя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читать пословицы вслух, запомнить, записать, провер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4 слайд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«Не дорого начало, а похвален конец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) «Худо тому, кто добра не делает никому».</w:t>
      </w:r>
    </w:p>
    <w:p>
      <w:pPr>
        <w:pStyle w:val="Normal"/>
        <w:jc w:val="both"/>
        <w:rPr/>
      </w:pPr>
      <w:r>
        <w:rPr>
          <w:sz w:val="32"/>
          <w:szCs w:val="32"/>
        </w:rPr>
        <w:t>- Самооц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5 слай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бежала девочка дальше. Стоит ябло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Яблоня, яблоня, скажи, куда гуси – лебеди полете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сказала яблон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поступила девоч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ы поможем девочк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Минутка чистопис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бы помочь девочке, нам нужно красиво, каллиграфически правильно и без ошибок списать эти строчк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мнастика для пальце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На доск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и Ии Иван Иванушка Иванов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Дорогая яблоня, помоги найти Иван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дчеркните самые красивые буквы. Оцените свою работу.</w:t>
      </w:r>
    </w:p>
    <w:p>
      <w:pPr>
        <w:pStyle w:val="Normal"/>
        <w:jc w:val="both"/>
        <w:rPr/>
      </w:pPr>
      <w:r>
        <w:rPr>
          <w:sz w:val="32"/>
          <w:szCs w:val="32"/>
        </w:rPr>
        <w:t>- Что интересного заметили? (Все буквы написаны с большой буквы. На второй строчке слово Иван в конце предложения написано с большой буквы).</w:t>
      </w:r>
    </w:p>
    <w:p>
      <w:pPr>
        <w:pStyle w:val="Normal"/>
        <w:jc w:val="both"/>
        <w:rPr/>
      </w:pPr>
      <w:r>
        <w:rPr>
          <w:sz w:val="32"/>
          <w:szCs w:val="32"/>
        </w:rPr>
        <w:t>- Почему? Какой вывод можно сделать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суждение в группах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2) </w:t>
      </w:r>
      <w:r>
        <w:rPr>
          <w:sz w:val="36"/>
          <w:szCs w:val="36"/>
        </w:rPr>
        <w:t>Постановка У.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формулируйте тему уро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 слайд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Обсуждение в группах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общение темы уро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 слай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жит девочка дальше. Течет молочная река, кисельные берега. </w:t>
      </w:r>
    </w:p>
    <w:p>
      <w:pPr>
        <w:pStyle w:val="Normal"/>
        <w:jc w:val="both"/>
        <w:rPr/>
      </w:pPr>
      <w:r>
        <w:rPr>
          <w:sz w:val="32"/>
          <w:szCs w:val="32"/>
        </w:rPr>
        <w:t>- Молочная река, кисельные берега, куда гуси – лебеди полете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ое желание просит исполнить молочная река?</w:t>
      </w:r>
    </w:p>
    <w:p>
      <w:pPr>
        <w:pStyle w:val="Normal"/>
        <w:jc w:val="both"/>
        <w:rPr/>
      </w:pPr>
      <w:r>
        <w:rPr>
          <w:sz w:val="32"/>
          <w:szCs w:val="32"/>
        </w:rPr>
        <w:t>- Помогла ли она девоч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чему же и печка, и речка, и яблоня не сказали девочке, куда гуси – лебеди полете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Словарная работа.</w:t>
      </w:r>
    </w:p>
    <w:p>
      <w:pPr>
        <w:pStyle w:val="Normal"/>
        <w:jc w:val="both"/>
        <w:rPr/>
      </w:pPr>
      <w:r>
        <w:rPr>
          <w:sz w:val="32"/>
          <w:szCs w:val="32"/>
        </w:rPr>
        <w:t>- Мы поможем девочке исправить ее ошибки.</w:t>
      </w:r>
    </w:p>
    <w:p>
      <w:pPr>
        <w:pStyle w:val="Normal"/>
        <w:jc w:val="both"/>
        <w:rPr/>
      </w:pPr>
      <w:r>
        <w:rPr>
          <w:sz w:val="32"/>
          <w:szCs w:val="32"/>
        </w:rPr>
        <w:t>- Я загадаю вам загад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02870" distR="102870" simplePos="0" locked="0" layoutInCell="0" allowOverlap="1" relativeHeight="6">
                <wp:simplePos x="0" y="0"/>
                <wp:positionH relativeFrom="column">
                  <wp:posOffset>3100070</wp:posOffset>
                </wp:positionH>
                <wp:positionV relativeFrom="paragraph">
                  <wp:posOffset>104775</wp:posOffset>
                </wp:positionV>
                <wp:extent cx="24130" cy="1036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Девочкам.                                                Мальчик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ое да не вода,                                    Рыжий молокозав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дкое, да не мед.                                День жует и ночь жу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рогатой беру                                     Ведь траву не так легко</w:t>
      </w:r>
    </w:p>
    <w:p>
      <w:pPr>
        <w:pStyle w:val="Normal"/>
        <w:jc w:val="both"/>
        <w:rPr/>
      </w:pPr>
      <w:r>
        <w:rPr>
          <w:sz w:val="32"/>
          <w:szCs w:val="32"/>
        </w:rPr>
        <w:t>И деточкам даю.                                    Переделать в моло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ое правило нужно помнить, чтобы грамотно написать эти слова. Назовите орфограмму (-оро-, -оло-).</w:t>
      </w:r>
    </w:p>
    <w:p>
      <w:pPr>
        <w:pStyle w:val="Normal"/>
        <w:jc w:val="both"/>
        <w:rPr/>
      </w:pPr>
      <w:r>
        <w:rPr/>
        <w:t>- Сейчас запишем слова с этой орфограмм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5565</wp:posOffset>
                      </wp:positionV>
                      <wp:extent cx="24130" cy="19005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Три группы работаю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ерфокарто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 . рова, м . локо, м . роз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. рона, с . рока, в . робе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провер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айте корове кличку. Составьте предложение и разберите его по членам предложен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дание для четвертой группы: списать слова, вставляя пропущенные буквы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 . рковь, п . мидор, к . ртофель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. гурец, к . пуста, ов . щ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проверк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Сочините стихотворение, используя эти слова.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ооцен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лго девочка бегала по полям и лес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8 слайд</w:t>
      </w:r>
    </w:p>
    <w:p>
      <w:pPr>
        <w:pStyle w:val="Normal"/>
        <w:jc w:val="both"/>
        <w:rPr/>
      </w:pPr>
      <w:r>
        <w:rPr>
          <w:sz w:val="32"/>
          <w:szCs w:val="32"/>
        </w:rPr>
        <w:t>Вдруг видит Избушку на курьих ножках. Стоит, поворачивается. В избушке баба – яга прядет, а на лавочке сидит братец. Ежик помог девочке. Взяла она братца и побеж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стра с братцем добежала до ре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чка – матушка, спрячь мен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сполни мое желание. (Девочка съела простого киселька с молоком). Помогите девочке, выполните свое задание.</w:t>
      </w:r>
    </w:p>
    <w:p>
      <w:pPr>
        <w:pStyle w:val="Normal"/>
        <w:jc w:val="both"/>
        <w:rPr/>
      </w:pPr>
      <w:r>
        <w:rPr>
          <w:sz w:val="32"/>
          <w:szCs w:val="32"/>
        </w:rPr>
        <w:t>г) Проверка домашнего за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стр 15 №244 - подчеркнуть названия животных одной чертой, клички – двумя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2) Индивидуальное задание - записать названия городов, которые находятся на территории России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роверка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9 слайд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бери верное утверждение: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мена собственные пишутся с большой буквы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- Имена собственные пишутся с маленьк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суждение в групп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Физминутка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(магнитофонная запись: шум воды, голоса птиц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ые лебеди, лебеди летели и на воду с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ли, посидели. Лебеди летят, крыльями машу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улись над водой, качают голов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ямо и гордо умеют держаться. </w:t>
      </w:r>
    </w:p>
    <w:p>
      <w:pPr>
        <w:pStyle w:val="Normal"/>
        <w:jc w:val="both"/>
        <w:rPr/>
      </w:pPr>
      <w:r>
        <w:rPr>
          <w:sz w:val="32"/>
          <w:szCs w:val="32"/>
        </w:rPr>
        <w:t>Очень бесшумно на воду садятся.</w:t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Операционально – исполнительный этап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ешение УЗ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Молодцы! Вы выполнили задание. Речка укрыла  девочку с братом под кисельным берег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евочка с братом опять побежали. А гуси – лебеди летят, крыльями машут. Вот – вот схватя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10 слайд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тоит яблоня. Обратилась девочка к не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Яблоня: «Съешь мое лесное яблоко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поступила девочка?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А нам яблоня дает такое задание: «В моем лесу обитают разные животные и птицы. Познакомьтесь с ними. Подберите животным клички и запишите их рядом с названиями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11 слайд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шка        Шари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бака       Мур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рова       Соко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нь          Зорь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Гусь           Гриш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верка. (Правильный ответ на экране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С какой буквы написали клички животных?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ооценка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  по тренажерам В. Ф. Базарног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зами водят за лучами солнышка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Вы отлично справились с заданием. Яблоня заслонила ветвями. Гуси – лебеди не заметили детей. Девочка опять побежала. А гуси – лебеди летят. Того гляди братца из рук вырвут. Добежали они до печ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13 слайд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ечка – сударыня, спрячь меня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ъешь моего ржаного пирожка.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>А нам печка дает такое задание: «Образуйте фамилии от названий цветов, клички животных – от слов, названия сел – от имен»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в группах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14 слайд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1) Колокольчик -                                       2) Шар –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асилек -                                                    Стрела –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омашка -                                                   Пух –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3) Семен –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Иван –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Николай –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) По учебнику -  стр 14 №240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Проверка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>Вывод. С какой буквы написали названия деревень и городов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>- В каком селе  мы живем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мнастика для глаз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6 слайд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ab/>
        <w:t>Тест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- Заштрихуйте только те слова, которые следует писать   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большой буквы. При правильном ответе – закрасится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>цифра «5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,у)чи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И,и)ван (П,п)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,м)аль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,п)аш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,с)об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,д)руж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,к)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,п)уш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Г,г)ор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,о)мс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,у)л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,ф)рунз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флексивно – оценочный этап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>
          <w:sz w:val="32"/>
          <w:szCs w:val="32"/>
        </w:rPr>
        <w:t>- Какая задача вами была поставлена на уроке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Что вы узнали на этом уроке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ие выводы сделали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смоделировали урок?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ие слова пишутся с большой буквы?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7 слай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мена, Отчества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41605</wp:posOffset>
                      </wp:positionV>
                      <wp:extent cx="1033780" cy="1149350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11.15pt" to="161.95pt,1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32"/>
                <w:szCs w:val="32"/>
              </w:rPr>
              <w:t>Фамил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81635</wp:posOffset>
                      </wp:positionV>
                      <wp:extent cx="0" cy="11430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30.05pt" to="65.5pt,12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381635</wp:posOffset>
                      </wp:positionV>
                      <wp:extent cx="800100" cy="1143000"/>
                      <wp:effectExtent l="0" t="317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pt,30.05pt" to="200.45pt,12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32"/>
                <w:szCs w:val="32"/>
              </w:rPr>
              <w:t>Клички животных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звания городов, сел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ишутся с большой буквы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</w:rPr>
        <w:t>- Прочитайте правило вслух по схе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читайте про себ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сскажите друг – другу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Отвечает каждая группа.</w:t>
      </w:r>
    </w:p>
    <w:p>
      <w:pPr>
        <w:pStyle w:val="Normal"/>
        <w:jc w:val="both"/>
        <w:rPr/>
      </w:pPr>
      <w:r>
        <w:rPr>
          <w:sz w:val="32"/>
          <w:szCs w:val="32"/>
        </w:rPr>
        <w:t>Молодцы! Печка осталась довольна и спрятала девочку. Гуси – лебеди улетели. А девочка с братом вернулись домой.</w:t>
      </w:r>
    </w:p>
    <w:p>
      <w:pPr>
        <w:pStyle w:val="Normal"/>
        <w:jc w:val="both"/>
        <w:rPr/>
      </w:pPr>
      <w:r>
        <w:rPr>
          <w:sz w:val="32"/>
          <w:szCs w:val="32"/>
        </w:rPr>
        <w:t>-Как вы думаете, изменилась ли девоч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няла ли она свою ошибку?</w:t>
      </w:r>
    </w:p>
    <w:p>
      <w:pPr>
        <w:pStyle w:val="Normal"/>
        <w:jc w:val="both"/>
        <w:rPr/>
      </w:pPr>
      <w:r>
        <w:rPr>
          <w:sz w:val="32"/>
          <w:szCs w:val="32"/>
        </w:rPr>
        <w:t>Вывод. Чтобы вернуть утраченное, приходится принимать помощь друзей, слушать их советы, иногда приходится следовать требованиям против во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Худо тому, кто добра не делает никому!»</w:t>
      </w:r>
    </w:p>
    <w:p>
      <w:pPr>
        <w:pStyle w:val="Normal"/>
        <w:jc w:val="both"/>
        <w:rPr/>
      </w:pPr>
      <w:r>
        <w:rPr>
          <w:sz w:val="32"/>
          <w:szCs w:val="32"/>
        </w:rPr>
        <w:t>А девочка в знак благодарности дарит вам на память стихотворение - памятку, чтобы оно помогало вам всегда, и в сказке, и в жизн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18 слайд</w:t>
      </w:r>
    </w:p>
    <w:p>
      <w:pPr>
        <w:pStyle w:val="Normal"/>
        <w:jc w:val="both"/>
        <w:rPr/>
      </w:pPr>
      <w:r>
        <w:rPr>
          <w:sz w:val="32"/>
          <w:szCs w:val="32"/>
        </w:rPr>
        <w:t>Прочитать стихотворение - памятку всл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Итог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ему научили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ого хотите поблагодар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ложите зеленый кружок тому, кто вам помо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кажите настроение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цените свою работу на уроке, обсудите самооценку в группах и утверд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машнее зад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тр 16  №248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5:13:00Z</dcterms:created>
  <dc:creator>User_4</dc:creator>
  <dc:description/>
  <cp:keywords/>
  <dc:language>en-US</dc:language>
  <cp:lastModifiedBy>Admin</cp:lastModifiedBy>
  <cp:lastPrinted>2012-02-09T19:54:00Z</cp:lastPrinted>
  <dcterms:modified xsi:type="dcterms:W3CDTF">2012-02-10T13:40:00Z</dcterms:modified>
  <cp:revision>32</cp:revision>
  <dc:subject/>
  <dc:title>Русский язык</dc:title>
</cp:coreProperties>
</file>