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истема помощи детям, находящимся </w:t>
        <w:br/>
        <w:t>в социально-опасном положении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/>
        <w:t xml:space="preserve">Ребенок, в отличие от большинства детенышей животного мира, для своего нормального развития долгое время нуждается не только в уходе и удовлетворении своих физических потребностей в еде, тепле, безопасности, но он также нуждается в общении с близким, любящим его человеком. Через это общение и происходит передача ценностей, которые делают нас людьми: способность переживать, любить, понимать себя и другого человека, контролировать свои агрессивные импульсы и не наносить вреда окружающим, добиваться поставленных целей, уважать свою и чужую жизнь. Эти духовные ценности могут быть восприняты только в совместном переживании событий в жизни взрослого и ребенка, осознании ее смысла. </w:t>
      </w:r>
    </w:p>
    <w:p>
      <w:pPr>
        <w:pStyle w:val="Normal"/>
        <w:ind w:firstLine="900"/>
        <w:jc w:val="both"/>
        <w:rPr/>
      </w:pPr>
      <w:r>
        <w:rPr/>
        <w:t xml:space="preserve">Но часто и самим родителям нужна поддержка – психологическая и материальная. Для того, чтобы прокормить семью, приходится много работать. Общение с детьми сводится к минимуму, а нередко раздражение из-за накопившихся проблем и неудавшейся жизни проявляется в форме насилия над ребенком, «уходом» в алкоголь или наркотики. Дети неохотно говорят об этом, стыдятся родителей, а иногда не воспринимают поведение родителей как насилие. </w:t>
      </w:r>
    </w:p>
    <w:p>
      <w:pPr>
        <w:pStyle w:val="Normal"/>
        <w:ind w:firstLine="900"/>
        <w:jc w:val="both"/>
        <w:rPr/>
      </w:pPr>
      <w:r>
        <w:rPr/>
        <w:t xml:space="preserve">Дети могут жить под одной крышей с родителями, но между ними – пропасть. На такое отношение ребенок может ответить только одним – собственным неблагополучием, которое может проявляться в самых разных формах: детское бродяжничество, наркомания, проституция, воровство. Что делать с семьями, где господствует безнадзорность, с семьями, в которых злоупотребляют алкогольными напитками? Как правило, о таких семьях  в школе знают уже с первого класса. Чем может помочь подобной семье общеобразовательная школа? </w:t>
      </w:r>
    </w:p>
    <w:p>
      <w:pPr>
        <w:pStyle w:val="Normal"/>
        <w:ind w:firstLine="900"/>
        <w:jc w:val="both"/>
        <w:rPr/>
      </w:pPr>
      <w:r>
        <w:rPr/>
        <w:t>Создавая систему помощи детям и подросткам, мы исходим из того, что ребенок нуждается прежде всего в семье. Только семья может создать условия для полноценного развития ребенка, и никакие другие социальные институты не могут заменить ее.</w:t>
      </w:r>
    </w:p>
    <w:p>
      <w:pPr>
        <w:pStyle w:val="Normal"/>
        <w:ind w:firstLine="900"/>
        <w:jc w:val="both"/>
        <w:rPr/>
      </w:pPr>
      <w:r>
        <w:rPr/>
        <w:t xml:space="preserve">Попытаемся схематически изобразить структуру профилактического взаимодействия в интересах социально-педагогически запущенного ребенк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160" y="12574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защ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25146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й 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 (ребёно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едаг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3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рабо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Б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28360"/>
                            <a:ext cx="1144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1828800"/>
                            <a:ext cx="572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1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0574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600200"/>
                            <a:ext cx="457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080" y="800280"/>
                            <a:ext cx="43812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37152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19;top:1980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защ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40;top:1980;width:395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й 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 (ребёно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педаг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36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79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работ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24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39;width:1801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320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880" to="2339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20" to="413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240" to="7019,43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520" to="7019,26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0,1260" to="6119,2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260" to="3284,2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Как видно из схемы, в центре семья и ребенок, которые находятся под постоянным патронажем классного руководителя и социального педагога. Классный руководитель, психолог, социальный педагог составляют общий план профилактической работы, как с самим ребенком, так и с его семьей. </w:t>
      </w:r>
    </w:p>
    <w:p>
      <w:pPr>
        <w:pStyle w:val="Normal"/>
        <w:ind w:firstLine="900"/>
        <w:jc w:val="both"/>
        <w:rPr/>
      </w:pPr>
      <w:r>
        <w:rPr/>
        <w:t>Школа, взаимодействуя с КДН, ЩПДН, отделом социальной защиты населения, службой занятости, наркологической и психологической службы района, старается постоянно держать под контролем эти семьи, без назидания и упреков убедить таких родителей в пагубности их образа жизни, обратить их внимание на переживания их ребенка; выясняет, кто из родителей пользуется большим авторитетом в семье, кто может стать опорой в изменении условий жизни; предлагают адресную помощь специалистов: посещение нарколога, психиатра, психолога, предлагают переквалифицироваться если нет возможности устроиться на работу по специальности, встать на биржу труда. Ребенка, в свою очередь, школа привлекает к совместному активному отдыху (посещение театра, музея, туристической поездке, коллективному досугу).</w:t>
      </w:r>
    </w:p>
    <w:p>
      <w:pPr>
        <w:pStyle w:val="Normal"/>
        <w:ind w:firstLine="900"/>
        <w:jc w:val="both"/>
        <w:rPr/>
      </w:pPr>
      <w:r>
        <w:rPr/>
        <w:t>Такую систему помощи детям из неблагополучных семей мы считаем наиболее эффективно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28:00Z</dcterms:created>
  <dc:creator>Nasia</dc:creator>
  <dc:description/>
  <cp:keywords/>
  <dc:language>en-US</dc:language>
  <cp:lastModifiedBy>Admin</cp:lastModifiedBy>
  <dcterms:modified xsi:type="dcterms:W3CDTF">2012-02-08T08:33:00Z</dcterms:modified>
  <cp:revision>3</cp:revision>
  <dc:subject/>
  <dc:title>Система помощи детям, находящимся в социально-опасном положении</dc:title>
</cp:coreProperties>
</file>