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 деятельности учителя музыки в общеобразовательной школе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огласно современным представлениям ученых (А.А.Вербицкий,  Л.Н.Тихонов, И.Ф.Харламов) педагогический профессионализм состоит из трех компонентов: общекультурного, психолого-педагогического, предметно-технологического. Высокая мотивация учителя базируется на его общей культурности, психолого-педагогической образованности. Критериями оценки творческой деятельности учителя, считаю, являют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звитая мотивация учебно-познавательной деятельности учащихся на уроках музык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оздание в классе развивающей творческой среды, в которой максимально полно раскрывается творческий потенциал ребенк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оздание школьникам ситуации успех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ребования гуманизации образования, выдвинутое психологами и педагогами, предполагает большое внимание к развитию творческих способностей ребенка, лучших его качеств.  Дать знания, умения и навыки - не самоцель. Гораздо важнее пробудить интерес к познанию. Воспитание творческой личности - одна из важнейших задач, стоящих передо мн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тоит ли убеждать кого-либо в том, что и так лежит на поверхности? О том, что именно музыка несёт в себе определённый "заряд" на воспитание поистине высококультурной, разносторонне - развитой личности говорил ещё Аристотель, древние китайские философы и учёные, да и Российская педагогика прошлого века не отрицала того, что обучение всесторонне развитого человека должно начинаться с обучения музыке,  ИЗО и иностранным языкам. Всё дело в том, какой результат каждый из нас хочет получить "на выходе"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Если мы хотим получить бездумную машину, способную механически складывать, вычитать, грамотно набирать текст, знать необходимые формулы</w:t>
      </w:r>
      <w:r>
        <w:rPr>
          <w:rFonts w:cs="Times New Roman" w:ascii="Times New Roman" w:hAnsi="Times New Roman"/>
          <w:sz w:val="24"/>
          <w:szCs w:val="24"/>
        </w:rPr>
        <w:t xml:space="preserve">, то музыка - пустое времяпрепровождение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же мы хотим получить Личность, способную адекватно воспринимать окружающую действительность, готовую к высоконравственным поступкам, способную отзываться на чужую боль и эмоционально воспринимать боль другого, умеющую складывать, чтобы созидать, вычитать, чтобы помогать и знающую формулы, дабы избежать катаклизмов, тогда музыка нам нужна не только как урок, но и как неотъемлемая часть повседневной жизн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е надо доказывать кому-либо что-либо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а нужно напомнить, что объединению, называемому школой следует выбирать приоритеты, которые не расходятся с уставом школы, её целям и задачам и ориентироваться  согласно принципам  педагогической концепции </w:t>
      </w:r>
      <w:r>
        <w:rPr>
          <w:rFonts w:cs="Times New Roman" w:ascii="Times New Roman" w:hAnsi="Times New Roman"/>
          <w:sz w:val="24"/>
          <w:szCs w:val="24"/>
        </w:rPr>
        <w:t xml:space="preserve">и не допускать ПРОТИВОПРАВНЫЕ ПЕРЕКОСЫ, когда  результативность учащихся школы по «важным»  предметам, мягко скажем «НЕ БЛИСТАЕТ»- приходит пора закрыть свою деятельность результативностью учителей предметной деятельности Искусства, гуманитарных предметов. Основной же критерий педагогической деятельности учителя музыки, заключается в том, хотят ли дети общаться вне урока с лучшими образцами музыкального искусства, какие диски стоят у них дома рядом с музыкальным центром, какие музыкальные мероприятия он предпочитает посещать, а самое главное, каким человеком он растёт. Все остальные критерии интересовать должны только наших многоуважаемых чиновников, упомянутых выше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Что же касается такого критерия оценивания учительского труда как "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ложность предмета</w:t>
      </w:r>
      <w:r>
        <w:rPr>
          <w:rFonts w:cs="Times New Roman" w:ascii="Times New Roman" w:hAnsi="Times New Roman"/>
          <w:b/>
          <w:sz w:val="24"/>
          <w:szCs w:val="24"/>
        </w:rPr>
        <w:t xml:space="preserve">", так это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олный нонсонс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. </w:t>
      </w:r>
      <w:r>
        <w:rPr>
          <w:rFonts w:cs="Times New Roman" w:ascii="Times New Roman" w:hAnsi="Times New Roman"/>
          <w:sz w:val="24"/>
          <w:szCs w:val="24"/>
        </w:rPr>
        <w:t xml:space="preserve">Кто оценит сложность труда учителя музыки, не проверяющего стопки тетрадей, но "переворачивающего" толщи книг в поисках интересной песни, переслушивающего часы музыки, дабы открыть ребёнку новую сторону известного произведения, прыгающего и танцующего все 45 минут урока, </w:t>
      </w:r>
      <w:r>
        <w:rPr>
          <w:rFonts w:cs="Times New Roman" w:ascii="Times New Roman" w:hAnsi="Times New Roman"/>
          <w:b/>
          <w:sz w:val="24"/>
          <w:szCs w:val="24"/>
        </w:rPr>
        <w:t>эмоционально выкладывающегося на уроке так, как при всём уважении к труду коллег, не выкладывается большая часть предметников "сложных" предмет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ь за один урок в неделю глубокие знания и умения по музыке нереально, а если давать поверхностные - себя не уважать. </w:t>
      </w:r>
      <w:r>
        <w:rPr>
          <w:rFonts w:cs="Times New Roman" w:ascii="Times New Roman" w:hAnsi="Times New Roman"/>
          <w:b/>
          <w:sz w:val="24"/>
          <w:szCs w:val="24"/>
        </w:rPr>
        <w:t>Отсюда и огромная  «ВЫКЛАДКА» учителя, подтверждаемая «РЕЗУЛЬТАТИВНОСТЬЮ»</w:t>
      </w:r>
      <w:r>
        <w:rPr>
          <w:rFonts w:cs="Times New Roman" w:ascii="Times New Roman" w:hAnsi="Times New Roman"/>
          <w:sz w:val="24"/>
          <w:szCs w:val="24"/>
        </w:rPr>
        <w:t xml:space="preserve"> на протяжении всей своей педагогической деятельности. А вот использовать этот единственный урок для духовного обогащения, раскрепощения души ребёнка, </w:t>
      </w:r>
      <w:r>
        <w:rPr>
          <w:rFonts w:cs="Times New Roman" w:ascii="Times New Roman" w:hAnsi="Times New Roman"/>
          <w:b/>
          <w:sz w:val="24"/>
          <w:szCs w:val="24"/>
        </w:rPr>
        <w:t>для поиска его "маяков" в жизни значимых</w:t>
      </w:r>
      <w:r>
        <w:rPr>
          <w:rFonts w:cs="Times New Roman" w:ascii="Times New Roman" w:hAnsi="Times New Roman"/>
          <w:sz w:val="24"/>
          <w:szCs w:val="24"/>
        </w:rPr>
        <w:t xml:space="preserve"> - это действительно ценно и неоценимо никакими делениями на "важность " предмета или "сложность". Поэтому очень </w:t>
      </w:r>
      <w:r>
        <w:rPr>
          <w:rFonts w:cs="Times New Roman" w:ascii="Times New Roman" w:hAnsi="Times New Roman"/>
          <w:b/>
          <w:sz w:val="24"/>
          <w:szCs w:val="24"/>
        </w:rPr>
        <w:t>важно найти направления творчества ученика</w:t>
      </w:r>
      <w:r>
        <w:rPr>
          <w:rFonts w:cs="Times New Roman" w:ascii="Times New Roman" w:hAnsi="Times New Roman"/>
          <w:sz w:val="24"/>
          <w:szCs w:val="24"/>
        </w:rPr>
        <w:t xml:space="preserve">, которые доселе не были открыты. Помочь  совершенствоваться в этом направлении. Неужели нужно пресечь стремление ученика. Но куда же смотрят предметники, классные руководители?  В моей педагогической практике 10-ки  учеников, которые доверили мне самое сокровенное. И из этого робкого – «совершенствования изложения своих мыслей и эмоций» или «сочинения стихов», «развития  навыков общения с компьютерными программами» и прочее получается хороший результат. И когда слышишь вопрос: «А зачем Вы это делаете?»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Хочется МЯГКО  КОРРЕКТНО ответить: «А ДЛЯ ЧЕГО СУЩЕСТВУЕТ ШКОЛ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ется: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Для того, чтобы бесконечно хвалить учителя за когда-то,  давным - давно  имеющего результат, и навешивать значки бесстыдно бесконечно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Чтобы из общего числа учеников класса выбрать 2-3 ученика, развивать их способности, а остальных не замечать, объясняя - «неспособные, ленивые и т.п.»</w:t>
      </w:r>
    </w:p>
    <w:p>
      <w:pPr>
        <w:pStyle w:val="Style15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результат ЕГЭ- 1 -100-бальник и триумфальное шествие учителя и ученика.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)Слабых, скромных учеников – вон из школ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4)Учителя, по настоящему работающие в школе - (а они есть,- настоящие, интеллигентные, интересные собеседники, творческие, с кладезью  идей,  знающие направление и вектор своей педагогической деятельности,  принудительно вынуждены по 2- 2, 5 часа на педсоветах наблюдать самовосхваление «себя любимых» и как в той басне - «…за то , что хвалит он кукушку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я---</w:t>
      </w:r>
      <w:r>
        <w:rPr>
          <w:rFonts w:cs="Times New Roman" w:ascii="Times New Roman" w:hAnsi="Times New Roman"/>
          <w:b/>
          <w:sz w:val="24"/>
          <w:szCs w:val="24"/>
        </w:rPr>
        <w:t>не забывать о соблюдении</w:t>
      </w:r>
      <w:r>
        <w:rPr>
          <w:rFonts w:cs="Times New Roman" w:ascii="Times New Roman" w:hAnsi="Times New Roman"/>
          <w:sz w:val="24"/>
          <w:szCs w:val="24"/>
        </w:rPr>
        <w:t xml:space="preserve"> ЗАКОНОДАТЕЛЬСТВА , Устава школы, Трудовом договоре, и вовремя и правоправно - принимаемых локальных акта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к, вернёмся к вопросам: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Как можно оценить музыку Моцарта или Шостаковича?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Кто может сказать кто более ценен для человечества - изобретатель пороха, или И.С.Бах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то будет ответственен за то, что талантливый в прошлом познаниями в химии не соорудит и не применит взрывное устройство? А ученый-физик, руководитель научного ведомства не допустит того, что спутник,  выведенный на орбиту будет «МАНЬЯЧИТЬ» над всем земны шаром, повергая людей в ужас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сть анализом произошедшего всегда занимаются компетентные в этих вопросах люди, органы.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 не ДИЛЕТАНТЫ - будь то школа или государство. С них и спрос в конечном счёте за результат по факту. Это очень простая оценк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ШЕ МНЕНИ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акова роль музыкального образования в формировании личности школьника? Поражает выделение "основных" и "второстепенных" предметов в учебном плане школы.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оллеги, а что вы думаете по этому поводу?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- Как вы оцениваете сегодняшнее содержание музыкального образования?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- Какие критерии оценки творческой деятельности учителя музыки вы считаете наиболее важными?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- Какие критерии оценки результативности творческой деятельности учащихся на уроке музыки вы предлагаете?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- Что вы думаете о "количественной" и "качественной" оценке на уроках искусства?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Жду ваших предложений!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9:19:00Z</dcterms:created>
  <dc:creator>VS</dc:creator>
  <dc:description/>
  <dc:language>en-US</dc:language>
  <cp:lastModifiedBy>VS</cp:lastModifiedBy>
  <dcterms:modified xsi:type="dcterms:W3CDTF">2012-02-10T09:19:00Z</dcterms:modified>
  <cp:revision>2</cp:revision>
  <dc:subject/>
  <dc:title/>
</cp:coreProperties>
</file>