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Стихи о природе – одно из самых замечательных явлений поэзии. Поэты стремятся понять душу природы, очеловечить ее. М.Ю. Лермонтов и Ф.И. Тютчев создали незабываемые поэтические картины пейзажной лирики. Их переводы стихотворения немецкого поэта Генриха Гейне « </w:t>
      </w:r>
      <w:r>
        <w:rPr>
          <w:lang w:val="en-US"/>
        </w:rPr>
        <w:t>Ein</w:t>
      </w:r>
      <w:r>
        <w:rPr/>
        <w:t xml:space="preserve">  </w:t>
      </w:r>
      <w:r>
        <w:rPr>
          <w:lang w:val="en-US"/>
        </w:rPr>
        <w:t>Fichtenbaum</w:t>
      </w:r>
      <w:r>
        <w:rPr/>
        <w:t xml:space="preserve"> </w:t>
      </w:r>
      <w:r>
        <w:rPr>
          <w:lang w:val="en-US"/>
        </w:rPr>
        <w:t>steht</w:t>
      </w:r>
      <w:r>
        <w:rPr/>
        <w:t xml:space="preserve"> </w:t>
      </w:r>
      <w:r>
        <w:rPr>
          <w:lang w:val="en-US"/>
        </w:rPr>
        <w:t>einsam</w:t>
      </w:r>
      <w:r>
        <w:rPr/>
        <w:t>…»  принадлежат к числу поэтических шедевров. Они меня очень заинтересовали. Так определилась  тема моего проекта : «Тайны перевода стихотворения Г. Гейне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(Читается текст на немецком языке)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 xml:space="preserve">« </w:t>
      </w:r>
      <w:r>
        <w:rPr>
          <w:lang w:val="en-US"/>
        </w:rPr>
        <w:t>Ein</w:t>
      </w:r>
      <w:r>
        <w:rPr/>
        <w:t xml:space="preserve">  </w:t>
      </w:r>
      <w:r>
        <w:rPr>
          <w:lang w:val="en-US"/>
        </w:rPr>
        <w:t>Fichtenbaum</w:t>
      </w:r>
      <w:r>
        <w:rPr/>
        <w:t xml:space="preserve"> </w:t>
      </w:r>
      <w:r>
        <w:rPr>
          <w:lang w:val="en-US"/>
        </w:rPr>
        <w:t>steht</w:t>
      </w:r>
      <w:r>
        <w:rPr/>
        <w:t xml:space="preserve"> </w:t>
      </w:r>
      <w:r>
        <w:rPr>
          <w:lang w:val="en-US"/>
        </w:rPr>
        <w:t>einsam</w:t>
      </w:r>
      <w:r>
        <w:rPr/>
        <w:t>…»</w:t>
      </w:r>
    </w:p>
    <w:p>
      <w:pPr>
        <w:pStyle w:val="Normal"/>
        <w:bidi w:val="0"/>
        <w:ind w:left="0" w:right="0" w:hanging="0"/>
        <w:jc w:val="left"/>
        <w:rPr/>
      </w:pPr>
      <w:r>
        <w:rPr/>
        <w:t>Так звучит оригинал.</w:t>
      </w:r>
    </w:p>
    <w:p>
      <w:pPr>
        <w:pStyle w:val="Normal"/>
        <w:bidi w:val="0"/>
        <w:ind w:left="0" w:right="0" w:hanging="0"/>
        <w:jc w:val="left"/>
        <w:rPr/>
      </w:pPr>
      <w:r>
        <w:rPr/>
        <w:t>Читая тексты Лермонтова и Тютчева, я задумалась над проблемой: «Как истолковывают замысел автора разные поэты? В чем отличие и оригинальность переводов Лермонтова и Тютчева?»</w:t>
      </w:r>
    </w:p>
    <w:p>
      <w:pPr>
        <w:pStyle w:val="Normal"/>
        <w:bidi w:val="0"/>
        <w:ind w:left="0" w:right="0" w:hanging="0"/>
        <w:jc w:val="left"/>
        <w:rPr/>
      </w:pPr>
      <w:r>
        <w:rPr/>
        <w:t>Чтобы ответить на эти вопросы,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определить, какие мотивы являются доминирующими у Лермонтова и Тютче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произвести стилистический анализ  мотивных по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исследовать содержательный и  художественный планы вы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истолковать значение  ключевых слов «одиноко, одна, одинокий» в двух переводах;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решить эти задачи можно чере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практическую работу – составление картот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систематизация и анализ картотеки, составление сравнительных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использование Интернет-ресурсов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Федор Иванович Тютчев первым перевел стихотворение на русский язык, было это в 1823 году. Он назвал его «С чужой стороны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             «С чужой стороны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На севере мрачном, на дикой скале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Кедр одинокий под снегом белеет,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И сладко заснул он в инистой мгле,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И сон его вьюга лелеет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Про юную пальму все снится ему,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Что в дальних пределах Востока,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Под пламенным небом, на знойном холму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Стоит и цветет одинока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 1841 году Михаил Юрьевич Лермонтов по-своему передал содержание этого же стихотворения, озаглавив его «На севере диком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 xml:space="preserve">   «На севере диком»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На севере диком стоит одиноко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На голой вершине сосна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И дремлет, качаясь, и снегом сыпучим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Одета, как ризой, он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И снится ей все, что в пустыне далекой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В том крае, где солнце восход,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Одна и грустна на утесе горючем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Прекрасная пальма расте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Природа в обоих стихотворениях подчеркнуто очеловечена, она откликается на чувства поэтов. Перед нами развернутое сравнение, недостающая часть легко угадывается: если у Тютчева герой томится по далекой недосягаемой возлюбленной, то у Лермонтова тема неразделенной любви служит выражением трагического одиночеств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 обоих стихотворениях природные явления обозначены конкретными предметами. Глаголы имеют конкретно-физическую семантику, все прилагательные качественно-оценочны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59"/>
        <w:gridCol w:w="45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У Тютчева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У Лермонто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Север , скала,  кедр, снег,  мгла,  вьюга, пальма,  пределы,  Восток,  небо, хол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вер,  вершина,  сосна,  снег,  риза,  пустыня,  край,  солнце,  восход,  утес,  пальм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сего 8 строчек, 35 слов , 7 из которых служебные, а как трогательно природа откликается на чувства  поэта! </w:t>
      </w:r>
    </w:p>
    <w:p>
      <w:pPr>
        <w:pStyle w:val="Normal"/>
        <w:bidi w:val="0"/>
        <w:ind w:left="0" w:right="0" w:hanging="0"/>
        <w:jc w:val="left"/>
        <w:rPr/>
      </w:pPr>
      <w:r>
        <w:rPr/>
        <w:t>Использованные поэтами слова современны нашей эпохе, поэтому близки, понятны и выразительны и  образуют два красочных пейзажных кадра « явь» и «сон».</w:t>
      </w:r>
    </w:p>
    <w:p>
      <w:pPr>
        <w:pStyle w:val="Normal"/>
        <w:bidi w:val="0"/>
        <w:ind w:left="0" w:right="0" w:hanging="0"/>
        <w:jc w:val="left"/>
        <w:rPr/>
      </w:pPr>
      <w:r>
        <w:rPr/>
        <w:t>У Лермонтова «и снится ей все..». У Тютчева «про юную пальму все снится ему»</w:t>
      </w:r>
    </w:p>
    <w:p>
      <w:pPr>
        <w:pStyle w:val="Normal"/>
        <w:bidi w:val="0"/>
        <w:ind w:left="0" w:right="0" w:hanging="0"/>
        <w:jc w:val="left"/>
        <w:rPr/>
      </w:pPr>
      <w:r>
        <w:rPr/>
        <w:t>В художественном выражении северной и южной природы прослеживается синонимия, Как у Л</w:t>
      </w:r>
      <w:r>
        <w:rPr>
          <w:rFonts w:ascii="Arial" w:hAnsi="Arial"/>
        </w:rPr>
        <w:t xml:space="preserve">ермонтова, так и у Тютчева </w:t>
      </w:r>
      <w:r>
        <w:rPr/>
        <w:t>внешняя содержательная антонимия проявляется ярко в общей антитезе яви и сна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У Лермонтова сосна и пальма близнецы по своей горькой участи, им обоим неуютно и одиноко. Он отступил от оригинала, изменив род . По- немецки  сосна «он», а пальма «она» . </w:t>
      </w:r>
    </w:p>
    <w:p>
      <w:pPr>
        <w:pStyle w:val="Normal"/>
        <w:bidi w:val="0"/>
        <w:ind w:left="0" w:right="0" w:hanging="0"/>
        <w:jc w:val="left"/>
        <w:rPr/>
      </w:pPr>
      <w:r>
        <w:rPr/>
        <w:t>Тютчев нашел в русском языке синоним мужского рода – кедр, сохранив основную мысль немецкого прототип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Таким образом, Лермонтов передал идею духовного одиночества личности, присущую самому поэту. А Тютчев сохранил рассказ о двух влюбленных, которым не суждено встретиться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В обоих стихотворениях ключевыми словами выступают «одна», «одиноко», «одинокий». </w:t>
      </w:r>
      <w:r>
        <w:rPr>
          <w:b/>
        </w:rPr>
        <w:t>Но у Лермонтова это означает, что чувство трагического одиночества человека преследуют везде: и на севере диком, и в далекой пустыне. А у Тютчева указывает на то, что неразделенная любовь становится выражением глубокого разлада героя с миром</w:t>
      </w:r>
      <w:r>
        <w:rPr/>
        <w:t>. В этом единый поэтический симво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Если говорить о планах на будущее, то данный проект может быть продолжен. Для исследования будут интересны другие переводы, например Фета, Михайлова , Павлова.</w:t>
      </w:r>
    </w:p>
    <w:sectPr>
      <w:type w:val="nextPage"/>
      <w:pgSz w:w="11906" w:h="16838"/>
      <w:pgMar w:left="1701" w:right="849" w:gutter="0" w:header="0" w:top="1134" w:footer="0" w:bottom="1134"/>
      <w:pgBorders w:display="allPages" w:offsetFrom="text">
        <w:right w:val="single" w:sz="4" w:space="18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bidi w:val="0"/>
      <w:spacing w:lineRule="atLeast" w:line="200" w:before="160" w:after="0"/>
      <w:jc w:val="left"/>
      <w:textAlignment w:val="auto"/>
    </w:pPr>
    <w:rPr>
      <w:rFonts w:ascii="Tahoma" w:hAnsi="Tahoma" w:eastAsia="Arial Unicode MS" w:cs="Symbol"/>
      <w:color w:val="FFFFFF"/>
      <w:kern w:val="2"/>
      <w:sz w:val="64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30</Words>
  <Characters>4216</Characters>
  <CharactersWithSpaces>3594</CharactersWithSpaces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3:46:00Z</dcterms:created>
  <dc:creator>Сергей</dc:creator>
  <dc:description/>
  <dc:language>en-US</dc:language>
  <cp:lastModifiedBy/>
  <cp:lastPrinted>2011-03-29T02:21:00Z</cp:lastPrinted>
  <dcterms:modified xsi:type="dcterms:W3CDTF">2011-03-29T02:24:00Z</dcterms:modified>
  <cp:revision>2</cp:revision>
  <dc:subject/>
  <dc:title>Стихи о природе – одно из самых замечательных явлений поэ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</vt:lpwstr>
  </property>
</Properties>
</file>