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труктура информационно-дидактической поддержки учебного модуля </w:t>
      </w:r>
    </w:p>
    <w:tbl>
      <w:tblPr>
        <w:tblW w:w="9387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6"/>
        <w:gridCol w:w="7611"/>
      </w:tblGrid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ы</w:t>
            </w:r>
          </w:p>
        </w:tc>
        <w:tc>
          <w:tcPr>
            <w:tcW w:w="7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зделов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</w:t>
            </w:r>
          </w:p>
        </w:tc>
        <w:tc>
          <w:tcPr>
            <w:tcW w:w="7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технологических карт темы с целеполаганиями для учителя и ученика. Набор информационных карт уроков.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а</w:t>
            </w:r>
          </w:p>
        </w:tc>
        <w:tc>
          <w:tcPr>
            <w:tcW w:w="7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диагностических срезовых работ (входной уровень обученности и обучаемости, результативность обучения по теме, промежуточная диагностика, диагностика уровня развития общеучебных умений и навыков обучающихся и др.)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тека заданий для ученика</w:t>
            </w:r>
          </w:p>
        </w:tc>
        <w:tc>
          <w:tcPr>
            <w:tcW w:w="7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тека форм и видов учебной работы по теме, систематизированная по параметрам учебного успеха ученика (для обеспечения возможности дифференциации и индивидуализации учебного процесса, построения программ развития ученика средствами учебного предмета)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ы и медиа-сопровождение темы</w:t>
            </w:r>
          </w:p>
        </w:tc>
        <w:tc>
          <w:tcPr>
            <w:tcW w:w="7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и, научно-популярная литература, компьютерные презентации, учебные и познавательные компьютерные программы, сайты, видеофайлы, документальные и учебные фильмы и т. д.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ы, проекты и внеурочная деятельность по предмету</w:t>
            </w:r>
          </w:p>
        </w:tc>
        <w:tc>
          <w:tcPr>
            <w:tcW w:w="7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ные темы учебных проектов с алгоритмами для разных уровней  обучения и списками литературы, сайтов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е карты практических, лабораторных работ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ка и разработки экскурсионной поддержки 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ы, игры, задания для предметных декад по теме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ая папка-модуль позволяет сохранять и накапливать материал, одновременно систематизируя его. Ежегодная работа по подготовке кабинета к новому учебному году будет проходить по единому алгоритму, ведь модульная организация информационно-методического материала будет "вести учителя" по управленческому циклу – просматривая свои модули, учитель еще раз оценит оснащение, отталкиваясь от поставленных цел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тоге алгоритм действий учителя при модульной технологии планирования учебной темы выглядит так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ирование цели для учащихся исходя из стандартов и особенностей контингента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ение или подбор вариантов окончательной диагностики в соответствии с целями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ирование своих целей как управленческих – в форме триединой цели исходя из структуры окончательной диагностики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(или отбор) и структурирование объема содержания, который обеспечит достижение целей ученика и учителя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раивание логики изучения темы, коррекция количества часов и определение места и времени промежуточной диагностики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урочное планирование учебной деятельности обучающихся (информационная карта урока для ученика), планирование своей деятельности – как руководство учебной деятельностью обучающихся (информационная карта урока для учителя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улировка целей для учащихся по уровням обучаемости на примере учебной темы "Клетка как система органоидов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43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6"/>
        <w:gridCol w:w="2429"/>
        <w:gridCol w:w="2399"/>
        <w:gridCol w:w="2286"/>
      </w:tblGrid>
      <w:tr>
        <w:trPr/>
        <w:tc>
          <w:tcPr>
            <w:tcW w:w="2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полагание для ученика</w:t>
            </w:r>
          </w:p>
        </w:tc>
        <w:tc>
          <w:tcPr>
            <w:tcW w:w="7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ни обучаемости</w:t>
            </w:r>
          </w:p>
        </w:tc>
      </w:tr>
      <w:tr>
        <w:trPr/>
        <w:tc>
          <w:tcPr>
            <w:tcW w:w="2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 (репродуктивный)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 (прикладной)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 (творческий)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названия и функции органоидов клеток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названия и функции 14 органоидов клеток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их на схеме, рисунке и уметь назвать их составные части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рисовать схему органоида, объяснить принцип работы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растительные, животные, грибные и бактериальные клетки по составу органоидов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о составу органоидов отличить клетки разных типо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ить тип клетки по составу органоидов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"сконструировать" заданный тип клетки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ущность клеточной теории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ить положения клеточной теории, ее авторо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вести примеры к положениям клеточной теории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делать выводы, обобщения из положений клеточной теории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методах цитологии как науки и значении этой науки для практики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ила работы с мик</w:t>
              <w:softHyphen/>
              <w:t>роскопом, уметь приготовить и /или рассмотреть препарат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 области применения основных методов цитологии 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остроить алгоритм исследования клетки в соответствии с конкретной задачей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нный пример взят из материалов издательского дома «1 сентября» в качестве образца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ая карта урока для учителя</w:t>
      </w:r>
    </w:p>
    <w:tbl>
      <w:tblPr>
        <w:tblW w:w="9401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6"/>
        <w:gridCol w:w="150"/>
        <w:gridCol w:w="2294"/>
        <w:gridCol w:w="3861"/>
      </w:tblGrid>
      <w:tr>
        <w:trPr/>
        <w:tc>
          <w:tcPr>
            <w:tcW w:w="94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 (тема):</w:t>
            </w:r>
          </w:p>
        </w:tc>
      </w:tr>
      <w:tr>
        <w:trPr/>
        <w:tc>
          <w:tcPr>
            <w:tcW w:w="94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:</w:t>
            </w:r>
          </w:p>
        </w:tc>
      </w:tr>
      <w:tr>
        <w:trPr/>
        <w:tc>
          <w:tcPr>
            <w:tcW w:w="32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полагание для ученика (ЗУН – что надо знать, уметь после прохождения темы)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полагание для учителя (в управленческих формах: организовать, научить, помочь осознать и т. д.)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едметные цел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Цели, отражающие развитие общеучебных умений и навыков </w:t>
              <w:br/>
              <w:t>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воспитательные, развивающие личностную мотивацию, социализирующие</w:t>
            </w:r>
          </w:p>
        </w:tc>
      </w:tr>
      <w:tr>
        <w:trPr/>
        <w:tc>
          <w:tcPr>
            <w:tcW w:w="32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ые понятия, термины:</w:t>
            </w:r>
          </w:p>
        </w:tc>
        <w:tc>
          <w:tcPr>
            <w:tcW w:w="6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е понятия, термины:</w:t>
            </w:r>
          </w:p>
        </w:tc>
      </w:tr>
      <w:tr>
        <w:trPr/>
        <w:tc>
          <w:tcPr>
            <w:tcW w:w="94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:</w:t>
            </w:r>
          </w:p>
        </w:tc>
      </w:tr>
      <w:tr>
        <w:trPr/>
        <w:tc>
          <w:tcPr>
            <w:tcW w:w="94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нформационная карта урока для учителя </w:t>
              <w:br/>
              <w:t>(на обороте)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2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обучающихся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ое обеспечение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рганизационный момент (тема, содержание урока, план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ведение итогов урока</w:t>
            </w:r>
          </w:p>
        </w:tc>
        <w:tc>
          <w:tcPr>
            <w:tcW w:w="2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учитель создаст набор технологических карт всех модулей своего курса и обеспечит каждый модуль информационными картами уроков, ему останется систематизировать весь свой дидактический материал – самостоятельные работы, практические работы, видеофрагменты, диагностические и развивающие задания и др. – в папки-модули. Практика показывает, что такая организация дидактического материала существенно экономит время на подготовку к урокам, обновление учебного процесса, анализ собственной деятельности. Структура информационно-дидактической поддержки учебного модуля представлена ниж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М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итель как субъект образовательной деятельности – управленец, поэтому формулировка собственных целей должна производиться в терминах управленческой деятельности, например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рганизовать обобщение знаний предыдущих курсов о разных типах клеток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учить учащихся различать клетки по их состав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рганизовать конкурс рефератов по теме "Значение цитологических исследований в науке и медицине"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рганизовать работу учащихся по отработке навыков сравнения объектов при изучении органоидов разных типов кле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 позиции требований к управленческой деятельности эти цели поставлены операционно – учитель "видит", что надо сделать, чтобы реализовать такие цели, например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брать или создать заново тест, по результатам которого учитель узнает, что ученики помнят о клетке из предыдущих курсов биолог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обрать формы заданий для самостоятельной работы на уроке и дома, требующих активного владения навыками сравнения объектов,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формулированные выше цели диагностичны: успешность их достижения можно легко оценить по результатам тестирования, конкурса рефератов, специальной диагностической работы с вопросами "на сравнение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42:00Z</dcterms:created>
  <dc:creator>Огурцова</dc:creator>
  <dc:description/>
  <cp:keywords/>
  <dc:language>en-US</dc:language>
  <cp:lastModifiedBy>Oгурцова</cp:lastModifiedBy>
  <cp:lastPrinted>2010-11-22T13:04:00Z</cp:lastPrinted>
  <dcterms:modified xsi:type="dcterms:W3CDTF">2012-02-09T10:30:00Z</dcterms:modified>
  <cp:revision>3</cp:revision>
  <dc:subject/>
  <dc:title/>
</cp:coreProperties>
</file>