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уган авы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ндугачлар сайрый талларыңд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суланып аткан таңнар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елтерәп аккан чишмә сулар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 арттыра безнең җаннар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уш иследер хәтфә болыннарың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фалыдыр эчкән суларың.</w:t>
      </w:r>
    </w:p>
    <w:p>
      <w:pPr>
        <w:pStyle w:val="Normal"/>
        <w:rPr/>
      </w:pPr>
      <w:r>
        <w:rPr>
          <w:sz w:val="28"/>
          <w:szCs w:val="28"/>
          <w:lang w:val="tt-RU"/>
        </w:rPr>
        <w:t>Иген игеп, неф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чыгарал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тыр ул hәм уңган кызлары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лагымда сандугачың моң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рәгемдә сагыш, хисләре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ныта алмыйм, төшләремә керә</w:t>
      </w:r>
    </w:p>
    <w:p>
      <w:pPr>
        <w:pStyle w:val="Normal"/>
        <w:rPr/>
      </w:pPr>
      <w:r>
        <w:rPr>
          <w:sz w:val="28"/>
          <w:szCs w:val="28"/>
          <w:lang w:val="tt-RU"/>
        </w:rPr>
        <w:t>Авылымның айлы кичләр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злар килде тагын туган як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кендереп йөрәк кыллары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гышлыймын сиңа, әй, авылы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рәгемнән чыккан җырлары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Түбән Мактама №2 урта мәктәбенең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ab/>
        <w:t>11Ф сыйныф укучысы Нургалиева Гөлназ</w:t>
      </w:r>
    </w:p>
    <w:p>
      <w:pPr>
        <w:pStyle w:val="Normal"/>
        <w:spacing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Җитәкче: Насыйрова Нәсимә Наил кыз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22:00Z</dcterms:created>
  <dc:creator>Гульназ Фоатовна</dc:creator>
  <dc:description/>
  <cp:keywords/>
  <dc:language>en-US</dc:language>
  <cp:lastModifiedBy>Гульназ Фоатовна</cp:lastModifiedBy>
  <dcterms:modified xsi:type="dcterms:W3CDTF">2011-03-18T10:00:00Z</dcterms:modified>
  <cp:revision>7</cp:revision>
  <dc:subject/>
  <dc:title/>
</cp:coreProperties>
</file>