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 обществознания в 9 классе по теме </w:t>
        <w:br/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Долг и совесть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е учащихся о том, что долг и совесть являются неотъемлемыми свойствами человеческого поведения и всей жизнедеятельности.</w:t>
      </w:r>
    </w:p>
    <w:p>
      <w:pPr>
        <w:pStyle w:val="Normal"/>
        <w:autoSpaceDE w:val="false"/>
        <w:spacing w:lineRule="auto" w:line="240" w:before="120" w:after="20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лагодаря осознанию своего долга перед окружающими, а также голосу внутреннего самоконтроля – совести – человек познает и осознает самого себя и свою неразрывную связь с другими людьми, свою ответственность перед ними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еловеческое поведение определяется: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ральными требованиями;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тественными потребностями человека;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кретными обстоятельствами, в которых протекает его жизнь.</w:t>
      </w:r>
    </w:p>
    <w:p>
      <w:pPr>
        <w:pStyle w:val="Normal"/>
        <w:autoSpaceDE w:val="false"/>
        <w:spacing w:lineRule="auto" w:line="240" w:before="120" w:after="20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должны представлять, что такое: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раль;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лг;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весть;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ведение.</w:t>
      </w:r>
    </w:p>
    <w:p>
      <w:pPr>
        <w:pStyle w:val="Normal"/>
        <w:autoSpaceDE w:val="false"/>
        <w:spacing w:lineRule="auto" w:line="240" w:before="120" w:after="20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азать, что человек всегда находится в ситуации морального выбора;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казывать ключевые слова в определении;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ъяснять смысл высказываний;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арактеризовать общие черты людей.</w:t>
      </w:r>
    </w:p>
    <w:p>
      <w:pPr>
        <w:pStyle w:val="Normal"/>
        <w:autoSpaceDE w:val="false"/>
        <w:spacing w:lineRule="auto" w:line="240" w:before="120" w:after="20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 xml:space="preserve"> – комбинированный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 о д   у р о к а</w:t>
      </w:r>
    </w:p>
    <w:p>
      <w:pPr>
        <w:pStyle w:val="Normal"/>
        <w:keepNext w:val="true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Проверка домашнего задания. Слайд 1-5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раль – это: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общепринятое представление о том, что хорошо, а что дурно;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ленное самим человеком для себя представление о том, что хорошо, а что дурно.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брый поступок, совершенный в расчете на вознаграждение, не может считаться нравственным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да;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т.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равственные качества человека проявляются в связи с его поступками, действиями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да;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т.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еловек определяется только врожденными качествами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е высказывание верно?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Только тогда станешь человеком, когда научишься видеть человека в другом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Только тогда станешь человеком, когда научишься ко всему живому относиться по-человечески.</w:t>
      </w:r>
    </w:p>
    <w:p>
      <w:pPr>
        <w:pStyle w:val="Normal"/>
        <w:keepNext w:val="true"/>
        <w:autoSpaceDE w:val="false"/>
        <w:spacing w:lineRule="auto" w:line="240" w:before="120" w:after="20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Изучение нового материала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уйте следующую ситуацию: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во дворе многоэтажного дома пятилетняя девочка подошла к незнакомому человеку и заговорила с ним просто и естественно: «Здравствуйте, меня зовут Наташа. А вас?» Мужчина ответил. «У вас найдется две минутки, чтобы поболтать со мной?» – деловито спросила Наташа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ечно», – ответил мужчина. «Расскажу вам одну ужасную историю. Жила-была красивая кукла. Ее все любили. А она любила гулять. И однажды, когда во дворе кукла отошла от своей мамы, на нее наступила чья-то тяжелая, злая нога. Кукла закричала от боли и потеряла сознание. А когда она очнулась, поняла, что стала калекой». Тут девочка вынула из-за спины сломанную куклу. «Вот она. Я вижу, что вы добрый, вы хороший, помогите, пожалуйста, моей кукле»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й человек был очень занят, но он не мог огорчить этого маленького гения общения. Назавтра в условленный час они встретились. Глаза девочки, получившей вылеченную куклу, сияли от восторга. «Не могу ли я чем-нибудь вам помочь?» – спросила она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 поступок мужчины. Как он поступил? Был ли у него выбор?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на уроке речь у нас пойдет о таких категориях этики, как долг и совесть. </w:t>
      </w:r>
      <w:r>
        <w:rPr>
          <w:rFonts w:cs="Times New Roman" w:ascii="Times New Roman" w:hAnsi="Times New Roman"/>
          <w:b/>
          <w:sz w:val="24"/>
          <w:szCs w:val="24"/>
        </w:rPr>
        <w:t>Слайд 6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группам: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ишите слова-ассоциации к слову «долг»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– Что же такое долг?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ть на этот вопрос поможет текст учебника в разделе «Что такое долг» и «Долг общественный и моральный».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: Слайды 7,8,9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г связывает человека с другими людьми, с обществом.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долге различают две стороны: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олг общественный;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долг моральный.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ественный долг – это все объективные (независимые от нашего личного желания) обязанности, которые необходимо в жизни выполнять.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оральный долг не сводится к выполнению обязанностей, это высокоразвитое сознание, обеспечивающее добровольное исполнение долга, по внутреннему нравственному побуждению, из стремления сделать людям добро.</w:t>
      </w:r>
    </w:p>
    <w:p>
      <w:pPr>
        <w:pStyle w:val="Normal"/>
        <w:autoSpaceDE w:val="false"/>
        <w:spacing w:lineRule="auto" w:line="240" w:before="60" w:after="2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группам: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группа.</w:t>
      </w:r>
      <w:r>
        <w:rPr>
          <w:rFonts w:cs="Times New Roman" w:ascii="Times New Roman" w:hAnsi="Times New Roman"/>
          <w:sz w:val="24"/>
          <w:szCs w:val="24"/>
        </w:rPr>
        <w:t xml:space="preserve"> В пьесе советского драматурга В. Розова «А, Б, В, Г, Д…» есть эпизод, когда главному герою Володе говорят, что каждый человек имеет определенные обязанности и должен их выполнять. Володя возмущается и заявляет в ответ: «Должен, должен… Никому я ничего не должен!» Выскажите вашу оценку столкнувшихся позиций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 группа.</w:t>
      </w:r>
      <w:r>
        <w:rPr>
          <w:rFonts w:cs="Times New Roman" w:ascii="Times New Roman" w:hAnsi="Times New Roman"/>
          <w:sz w:val="24"/>
          <w:szCs w:val="24"/>
        </w:rPr>
        <w:t xml:space="preserve"> Вы уже знаете, что долг – это обязанность, помноженная на ответственность. А как вы думаете, что такое формализм, формальное понимание долга? Дайте свою оценку этому явлению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 группа.</w:t>
      </w:r>
      <w:r>
        <w:rPr>
          <w:rFonts w:cs="Times New Roman" w:ascii="Times New Roman" w:hAnsi="Times New Roman"/>
          <w:sz w:val="24"/>
          <w:szCs w:val="24"/>
        </w:rPr>
        <w:t xml:space="preserve"> Случалось ли вам встречать людей высокого долга? Как вы думаете, какие общие черты могут характеризовать таких людей?</w:t>
      </w:r>
    </w:p>
    <w:p>
      <w:pPr>
        <w:pStyle w:val="Normal"/>
        <w:autoSpaceDE w:val="false"/>
        <w:spacing w:lineRule="auto" w:line="240" w:before="60" w:after="2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лушиваются ответы.</w:t>
      </w:r>
    </w:p>
    <w:p>
      <w:pPr>
        <w:pStyle w:val="Normal"/>
        <w:autoSpaceDE w:val="false"/>
        <w:spacing w:lineRule="auto" w:line="240" w:before="60" w:after="2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ишите ассоциации к слову «совесть»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пытайтесь дать определение понятия «совесть»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весть</w:t>
      </w:r>
      <w:r>
        <w:rPr>
          <w:rFonts w:cs="Times New Roman" w:ascii="Times New Roman" w:hAnsi="Times New Roman"/>
          <w:sz w:val="24"/>
          <w:szCs w:val="24"/>
        </w:rPr>
        <w:t xml:space="preserve"> – чувство нравственной ответственности за свое поведение перед окружающими людьми, обществом.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вы представляете себе совесть?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ся работа по тексту параграфа раздела «Совесть»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читать сообщение о Януше Корчаке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ить на вопросы:</w:t>
      </w:r>
    </w:p>
    <w:p>
      <w:pPr>
        <w:pStyle w:val="Normal"/>
        <w:autoSpaceDE w:val="false"/>
        <w:spacing w:lineRule="auto" w:line="240"/>
        <w:ind w:lef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жно ли считать поступок Януша Корчака продиктованным педагогическим долгом?</w:t>
      </w:r>
    </w:p>
    <w:p>
      <w:pPr>
        <w:pStyle w:val="Normal"/>
        <w:autoSpaceDE w:val="false"/>
        <w:spacing w:lineRule="auto" w:line="240"/>
        <w:ind w:lef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меем ли мы право утверждать, что долг обязывал его идти на смерть?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группа.</w:t>
      </w:r>
      <w:r>
        <w:rPr>
          <w:rFonts w:cs="Times New Roman" w:ascii="Times New Roman" w:hAnsi="Times New Roman"/>
          <w:sz w:val="24"/>
          <w:szCs w:val="24"/>
        </w:rPr>
        <w:t xml:space="preserve"> «Совесть предупреждает нас как друг, прежде чем покарать нас как судья». Раскройте смысл слов Станислава Лещинского. Когда совесть дает человеку уверенность и душевное спокойствие?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 группа.</w:t>
      </w:r>
      <w:r>
        <w:rPr>
          <w:rFonts w:cs="Times New Roman" w:ascii="Times New Roman" w:hAnsi="Times New Roman"/>
          <w:sz w:val="24"/>
          <w:szCs w:val="24"/>
        </w:rPr>
        <w:t xml:space="preserve"> Есть философы, которые считают, что человеком движет стремление к счастью, а счастье составляют любовь, красота и чистая совесть. Как вы понимаете, что такое “чистая совесть”? Почему она так высоко оценивается философами?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 группа.</w:t>
      </w:r>
      <w:r>
        <w:rPr>
          <w:rFonts w:cs="Times New Roman" w:ascii="Times New Roman" w:hAnsi="Times New Roman"/>
          <w:sz w:val="24"/>
          <w:szCs w:val="24"/>
        </w:rPr>
        <w:t xml:space="preserve"> Некоторые ученые считают, что у высокоморального человека совесть никогда не может быть спокойна. А каково ваше мнение? Обоснуйте его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: Слайд 11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есть – это чувство ответственности за свое поведение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ководствуясь совестью, человек судит о добром и злом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Закрепление. Слайд 12,13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те следующие позиции: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Нравственное поведение человека объясняется практической целесообразностью, житейским расчетом: человек поступает высоконравственно тогда, когда понимает, что это ему выгодно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Житейская расчетливость – это уже не мораль, потому что в ней нет духовной основы, только практический расчет. Нравственные же поступки ценны сами по себе, без всякой выгоды и расчета. Например, честным надо быть не ради личной выгоды, а ради самой честности, человеческой порядочности. Иначе говоря, моральное поведение само по себе есть ценность, добро, благо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ите приведенные позиции. С какой позицией вы согласны? Почему?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айд 13. </w:t>
      </w:r>
      <w:r>
        <w:rPr>
          <w:rFonts w:cs="Times New Roman" w:ascii="Times New Roman" w:hAnsi="Times New Roman"/>
          <w:bCs/>
          <w:sz w:val="24"/>
          <w:szCs w:val="24"/>
        </w:rPr>
        <w:t>Какое суждение верно?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Страх – чувство вредное, поскольку оно мешает человеку совершать достойные поступки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Страх никогда не мешает человеку совершать достойные поступки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верно только А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верно только Б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верно А и Б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неверны оба суждения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Итог урока. Слайд 14Д/з </w:t>
      </w:r>
      <w:r>
        <w:rPr>
          <w:rFonts w:cs="Times New Roman" w:ascii="Times New Roman" w:hAnsi="Times New Roman"/>
          <w:sz w:val="24"/>
          <w:szCs w:val="24"/>
        </w:rPr>
        <w:t xml:space="preserve">§ 51. </w:t>
      </w:r>
      <w:r>
        <w:rPr>
          <w:rFonts w:cs="Times New Roman" w:ascii="Times New Roman" w:hAnsi="Times New Roman"/>
          <w:bCs/>
          <w:sz w:val="24"/>
          <w:szCs w:val="24"/>
        </w:rPr>
        <w:t>Напишите синквейн по теме «Долг»; «Совест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43:00Z</dcterms:created>
  <dc:creator>Преподаватель</dc:creator>
  <dc:description/>
  <cp:keywords/>
  <dc:language>en-US</dc:language>
  <cp:lastModifiedBy>Преподаватель</cp:lastModifiedBy>
  <dcterms:modified xsi:type="dcterms:W3CDTF">2012-02-10T10:44:00Z</dcterms:modified>
  <cp:revision>1</cp:revision>
  <dc:subject/>
  <dc:title/>
</cp:coreProperties>
</file>