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окружающего мира в 3 классе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живут растения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28"/>
          <w:szCs w:val="28"/>
        </w:rPr>
        <w:t xml:space="preserve"> I. Расширение и углубление представления детей о частях растения и                                        их функциях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I. 1. Развитие коммуникативных навыков в ходе групп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Развитие общеучебных умений и навыков - анализа, синтеза,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Развитие умения самостоятельно систематизировать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II. Воспитание умения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схема «Цветковое растение», карточки с опорными словами, энциклопедии, уч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Организация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класс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ающий нас мир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есно познавать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тайны и загадки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товы разгадать!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домашнего зад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мы говорили на прошлом уроке? (о разнообразии растений на Земл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растение? (растение- это живое существо, организм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признаки живого существа вы знаете? (питается, дышит, растет, изменяется, размножается, умирает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вспомним, какие растения живут на нашей планете, и составим кластер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13095" cy="2971165"/>
                <wp:effectExtent l="0" t="0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2971080"/>
                          <a:chOff x="0" y="0"/>
                          <a:chExt cx="571320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99400" y="1261800"/>
                            <a:ext cx="681480" cy="11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787320"/>
                            <a:ext cx="14241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х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0680" y="1776600"/>
                            <a:ext cx="41904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2002680"/>
                            <a:ext cx="14241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ветков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1776600"/>
                            <a:ext cx="42156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360" y="2002680"/>
                            <a:ext cx="14241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рос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3040" y="1260360"/>
                            <a:ext cx="679320" cy="1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8880" y="788760"/>
                            <a:ext cx="14241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войные (голосеменные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7680" y="760680"/>
                            <a:ext cx="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0" y="38160"/>
                            <a:ext cx="14241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поротни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1124640"/>
                            <a:ext cx="14241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знообразие расте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 Земл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15pt;width:449.85pt;height:233.95pt" coordorigin="0,83" coordsize="8997,4679">
                <v:rect id="shape_0" stroked="f" o:allowincell="f" style="position:absolute;left:0;top:83;width:8996;height:46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61,2070" to="3433,2245" ID="_s1028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7;top:1323;width:2242;height:11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хи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182,2881" to="3841,3345" ID="_s1030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400;top:3237;width:2242;height:11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ветковые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58,2881" to="5821,3343" ID="_s1038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358;top:3237;width:2242;height:11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росли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64,2068" to="6633,2244" ID="_s1032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81;top:1325;width:2242;height:11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войные (голосеменные)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500,1281" to="4500,1852" ID="_s1034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379;top:143;width:2242;height:11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поротники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379;top:1854;width:2242;height:11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знообразие расте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 Земле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Выз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  <w:t>Нарядные сестренки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  <w:t>Весь день гостей встречают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  <w:t>Медом угощают  (цветы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 xml:space="preserve">Что вы знаете о цветковых растениях и почему их так называют? </w:t>
      </w:r>
      <w:r>
        <w:rPr>
          <w:i/>
          <w:sz w:val="28"/>
          <w:szCs w:val="28"/>
        </w:rPr>
        <w:t>( Сейчас на Земле господствуют цветковые растения. Их так называют потому, что они имеют цветки, из которых образуются плоды с семенами. Цветковые растения встречаются повсюду: в лесу, на лугу, в водоеме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асти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говорили, что растения- живые существа. Они дышат, питаются, размножаются, гиб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же, как у людей, у растений есть свои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рисунок и название части растения (работа по плакату «части растен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части растения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вы узнаете, как живет раст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Зачем растению нужен корен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ую работу выполняет стебе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чем растению нужны лист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ие бывают пл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бы ответить на эти вопросы, мы разделимся по группам. ( класс делится на 4 группы по количеству вопросов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группа получает лист с вопросом, набор картинок, которые помогут подготовить ответ на в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ая группа должна подготовить докладчика, который будет рассказывать всему класс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дия осмысления.</w:t>
      </w:r>
    </w:p>
    <w:p>
      <w:pPr>
        <w:pStyle w:val="Normal"/>
        <w:rPr/>
      </w:pPr>
      <w:r>
        <w:rPr>
          <w:sz w:val="28"/>
          <w:szCs w:val="28"/>
        </w:rPr>
        <w:t>- Вы  должны прочитать текст, выбрать ту или иную информацию, которая может более точно и полно подготовить ответ на ваш вопрос.</w:t>
      </w:r>
    </w:p>
    <w:p>
      <w:pPr>
        <w:pStyle w:val="Normal"/>
        <w:rPr/>
      </w:pPr>
      <w:r>
        <w:rPr>
          <w:sz w:val="28"/>
          <w:szCs w:val="28"/>
          <w:u w:val="single"/>
        </w:rPr>
        <w:t>1 группа  Зачем растению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«Окружающий мир» с. 45 , картинка с кор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Зачем растению корни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равните корни разных растений. На какое отличие обратили внимание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Почему корни растений имеют разную длину?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   Какую работу выполняет ст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«Окружающий мир» с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равните стебли раст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Чем различаются стебли деревьев и травянистых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группа.  Зачем растению нужны  лист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«Окружающий мир» с.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группа  Какие бывают пло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каких частей растения образуется луковица, клубень, корнепл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работа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умай сам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елись с товарищем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ди в малой групп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ай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представителей от кажд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Давайте внесем дополнения в кластер.  Что нового узнали о частях расте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ставление синкв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ковые рас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ные и дикорастущ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ут, питаются, размнож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ния - это живые организ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о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Тонкие»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 Лист, состоящий из одной листовой пластинки, называется… (просты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ь растения, в которой содержатся семена, называется… (пло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ст, имеющий на своем черешке несколько листовых пластинок, называется…(сложны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ь растения, на которой расположены листья, почки и цветы- это…(стеб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00:00Z</dcterms:created>
  <dc:creator>Ольга</dc:creator>
  <dc:description/>
  <cp:keywords/>
  <dc:language>en-US</dc:language>
  <cp:lastModifiedBy>Ольга</cp:lastModifiedBy>
  <dcterms:modified xsi:type="dcterms:W3CDTF">2012-02-10T15:13:00Z</dcterms:modified>
  <cp:revision>2</cp:revision>
  <dc:subject/>
  <dc:title>Урок окружающего мира в 3 классе по теме</dc:title>
</cp:coreProperties>
</file>