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/>
      </w:pPr>
      <w:r>
        <w:rPr>
          <w:b/>
          <w:sz w:val="28"/>
        </w:rPr>
        <w:t>ТОГБОУ «Инжавинская специальная (коррекционная) общеобразовательная школа – интернат»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  <w:t>Конспект урока русского языка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/>
      </w:pPr>
      <w:r>
        <w:rPr>
          <w:sz w:val="48"/>
        </w:rPr>
        <w:t>«Обобщающий урок по теме : Правописание слов с сочетаниями»»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/>
      </w:pPr>
      <w:r>
        <w:rPr>
          <w:sz w:val="48"/>
        </w:rPr>
        <w:t>2 класс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>
          <w:sz w:val="48"/>
        </w:rPr>
      </w:pPr>
      <w:r>
        <w:rPr>
          <w:sz w:val="4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</w:rPr>
      </w:pPr>
      <w:r>
        <w:rPr>
          <w:b/>
          <w:sz w:val="28"/>
        </w:rPr>
        <w:t>Учитель: Татаринцева Е.А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</w:rPr>
      </w:pPr>
      <w:r>
        <w:rPr/>
        <w:t xml:space="preserve">                                               </w:t>
      </w:r>
      <w:r>
        <w:rPr>
          <w:b/>
          <w:sz w:val="28"/>
        </w:rPr>
        <w:t>Инжавино 2011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ить и закрепить знания учащихся о правописании слов с сочетаниями жи, ши, ча, ща, чу, щ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ить умения правильно их произносить и пис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ок с изображением Незнайки, карточки со словами, учеб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к нам на урок пришёл Незнайка. Он написал на доске предложения, в которых есть слова на изученные нами правила. Правильно ли написал предложения Незнайка? Проверьте. Если есть ошибки исправь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воздухе кружатся пушыстые снежынки. Луна освещяла лесную чящ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ое правило допущены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ём будем сегодня говорить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повторим правописание слов с сочетаниями жи, ши, ча, ща, чу, щ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ушайте стихотвор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 жук по имени Ж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ил Жак жёлтый пидж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ме – пижаму, жене – жак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ыночку тужурку, дочке – жил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учке Жучке – кожаные брюч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бе – жабо, а себе – ниче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звук слышится часто в стихотворен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буква обозначает этот звук на пись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минутке чистописания мы будем работать над строчной и заглавной буквами Ж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: буква 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жука похож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у что у не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сть жучиных но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на букву, обведите её в воздухе, а теперь напишите в тетрадях 1 строчку большой и маленькой буквы Ж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ое правило встретились слова в стихотворени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Работа по теме урок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е над написанием слов с сочетаниями жи, 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гадайте и напишите слова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едет без бензин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и автобус, ни … (машин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полям бегут ручь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дорогах … (луж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за звёздочки сквозны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пальто и на платк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сквозные, вырезны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возьмёшь – вода в руке? (снежинк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зун, ползё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голки везёт. (ёжик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гут по дорожк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ски да ножки. (лыж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щели глядят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скочить боятся. (мыш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ую букву надо писать после букв ж и ш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ое правило знаем?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ЧЕТАНИЯХ ЖИ И ШИ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БУКВУ И ПИШИ!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наверное устали?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тогда все дружно встал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жками потопали,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учками похлопал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рутились, повертелись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 парты все уселись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зки крепко закрываем,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о до 5 считаем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ваем, поморгаем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ботать продолжаем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аблюдение над написанием слов с сочетаниями ча, ща, чу, щ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Мы с вами вспомнили о том, как пишутся слова с сочетаниями жи, ши. Сейчас, давайте прочтём стихотворение, написанное на доске и попробуем найти слова с другими сочетаниями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ка чайник вскипятил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ка чаек пригласила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е все на чай!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чаек? Отвечай!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вниками трепещ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убаста, и тощ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и на обед ищ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щука вкруг лещ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лова с какими сочетаниями вы увидел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авайте выпишем эти слова в тетрад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ое правило вспомнили, когда писали слова?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ЧЕТАНИЯХ ЧА, ЩА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ШЕМ ТОЛЬКО БУКВУ А!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ЧЕТАНИЯХ ЧУ, ЩУ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ШЕМ ТОЛЬКО БУКВУ У!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Я сильней наверняка!» -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вит правая рука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чему же? Вот и нет!» -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ит левая в ответ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с учебник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. 46, упр. 7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очтите задание. Что нужно сделат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пишите пословицы, подчеркните изученные сочетания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Я буду показывать карточки со словами, но в них пропущены сочетания жи, ши, ча, ща, чу, щу. Вам нужно вставить нужное сочетание в слово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…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у…н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…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…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до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ка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Давайте повторим все правила, по которым работали на урок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Ча и Ща, Ча и Ща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оща, чаща и свеч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ища, туча, саранча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 буквой А и Ча и Щ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Не стучу, не пищ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ворчу и не крич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учу да учу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слова на Щу и Ч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Чум, чулок, чудак, чурба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щука, чудо и чул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четанья Чу и Щ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ишем только с буквой 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Лыжи, мыши и 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ины, ёжики, ч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 да Ши, Жи да 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буквой И всегда пи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а О.И., Казакова О.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урочные разработки по русскому языку к учебному комплекту Т.Г. Рамзаевой: 2 класс. –М.: ВАКО, 2007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заева Т.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усский язык: учеб. для 2 кл.: В 2 ч. Ч.1/Т.Г. Рамзаева. – 9-е изд., стереотип. – М.: Дрофа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3:00Z</dcterms:created>
  <dc:creator>SamLab.ws</dc:creator>
  <dc:description/>
  <cp:keywords/>
  <dc:language>en-US</dc:language>
  <cp:lastModifiedBy>SamLab.ws</cp:lastModifiedBy>
  <dcterms:modified xsi:type="dcterms:W3CDTF">2012-01-31T14:18:00Z</dcterms:modified>
  <cp:revision>4</cp:revision>
  <dc:subject/>
  <dc:title>,lllllll</dc:title>
</cp:coreProperties>
</file>