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ая разработка интегрированного урока по биологии и географии по теме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ода: известная и неизвестна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тегрированный урок по  географии и биологии: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6"/>
          <w:szCs w:val="36"/>
        </w:rPr>
        <w:t>Вода: известная и неизвестная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 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тегрировать знания о свойствах и значении воды в природе, полученные на уроках биологии и географ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стематизировать знания о физических свойствах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ыть роль воды в зарождении, развитии живых организмов на Земл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выделять главное, находить ответы на поставленные вопрос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 цели: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родолжить воспитание  бережного и экономного отношения к водным ресурса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ная  презентация по теме урока, опорный конспект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>Учитель географии:</w:t>
      </w:r>
      <w:r>
        <w:rPr>
          <w:sz w:val="28"/>
          <w:szCs w:val="28"/>
        </w:rPr>
        <w:t xml:space="preserve"> Сегодня у нас с вами не совсем обычный урок. Это урок интегрированный, он помогает объединить знания по биологии и географии для создания целостного представления об изучаемом объекте. Мы сегодня будем говорить о самом необычном веществе планеты, обладающем особыми свойствами и, безусловно, важнейшем для всего живого, - о воде. Тема нашего урока «Вода: известная и неизвестная». </w:t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>(ученики записывают тему урока)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Нам предстоит выяснить, какие свойства воды определяют ее значение для жизни на Земле. Эпиграфом к уроку мы выбрали слова Леонардо да Винчи: «Воде была дана волшебная власть стать соком жизни на Земле». </w:t>
      </w:r>
      <w:r>
        <w:rPr>
          <w:i/>
          <w:sz w:val="28"/>
          <w:szCs w:val="28"/>
        </w:rPr>
        <w:t>(Слайд 1,2)</w:t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 xml:space="preserve">Ученик:  </w:t>
      </w:r>
      <w:r>
        <w:rPr>
          <w:sz w:val="28"/>
          <w:szCs w:val="28"/>
        </w:rPr>
        <w:t xml:space="preserve">       В луже, в море, океане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водопроводном кране!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сосулька замерзает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дом туманом заползает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плите у нас кипит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аром чайника шипит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створяет сахар в чае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ее не замечае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привыкли, что вод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ша спутница всегд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з нее нам не умыться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наесться, не напиться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мею вам я доложить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з воды нам не прожить.</w:t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>Учитель географии</w:t>
      </w:r>
      <w:r>
        <w:rPr>
          <w:sz w:val="28"/>
          <w:szCs w:val="28"/>
        </w:rPr>
        <w:t>: Ученые до 18 века не знали состава воды, ее считали простым веществом. В конце 18 века ее синтезировали из двух атомов водорода и атома кислорода. В географии пользуются термином «гидросфера».  Какая это оболочка Земли? Из чего состоит гидросфера? Сколько океанов на Земле?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Учитель биологии: О роли воды в природе ярко и точно сказал академик И.В. Петряев: «Разве вода – это только жидкость, что налита в стакан? Океан, покрывающий почти вся планету, всю нашу чудесную Землю, в которой миллионы лет назад зародилась жизнь, - это вода». </w:t>
      </w:r>
      <w:r>
        <w:rPr>
          <w:i/>
          <w:sz w:val="28"/>
          <w:szCs w:val="28"/>
        </w:rPr>
        <w:t>(слайд 3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Безбрежная ширь океан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И тихая заводь пруда,</w:t>
      </w:r>
    </w:p>
    <w:p>
      <w:pPr>
        <w:pStyle w:val="Normal"/>
        <w:ind w:left="1068" w:right="0" w:firstLine="348"/>
        <w:rPr>
          <w:sz w:val="28"/>
          <w:szCs w:val="28"/>
        </w:rPr>
      </w:pPr>
      <w:r>
        <w:rPr>
          <w:sz w:val="28"/>
          <w:szCs w:val="28"/>
        </w:rPr>
        <w:t>Струя водопада и брызги фонтана,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ab/>
        <w:tab/>
        <w:t xml:space="preserve">И все это – только вода. </w:t>
      </w:r>
      <w:r>
        <w:rPr>
          <w:i/>
          <w:sz w:val="28"/>
          <w:szCs w:val="28"/>
        </w:rPr>
        <w:t>(слайды 4 -7)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>Учитель биологии</w:t>
      </w:r>
      <w:r>
        <w:rPr>
          <w:sz w:val="28"/>
          <w:szCs w:val="28"/>
        </w:rPr>
        <w:t xml:space="preserve">: Тучи, облака, туман, несущие влагу всему живому на земной поверхности, - это тоже вода. Бескрайние ледяные пустыни полярных областей, снег, покрывающий зимой землю, - и это вода. </w:t>
      </w:r>
      <w:r>
        <w:rPr>
          <w:i/>
          <w:sz w:val="28"/>
          <w:szCs w:val="28"/>
        </w:rPr>
        <w:t>(слайды 8 – 10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 кружево будто одеты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Деревья, кусты, провод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 кажется сказкою это,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ab/>
        <w:tab/>
        <w:t xml:space="preserve">А в сущности – только вода. </w:t>
      </w:r>
      <w:r>
        <w:rPr>
          <w:i/>
          <w:sz w:val="28"/>
          <w:szCs w:val="28"/>
        </w:rPr>
        <w:t>(слайды 11 – 14)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Прекрасно и невоспроизводимо многообразие красок солнечного заката, (</w:t>
      </w:r>
      <w:r>
        <w:rPr>
          <w:i/>
          <w:sz w:val="28"/>
          <w:szCs w:val="28"/>
        </w:rPr>
        <w:t>слайд 15</w:t>
      </w:r>
      <w:r>
        <w:rPr>
          <w:sz w:val="28"/>
          <w:szCs w:val="28"/>
        </w:rPr>
        <w:t xml:space="preserve">) его золотых и багряных переливов, торжественны и нежны краски небосвода при восходе солнца. </w:t>
      </w:r>
      <w:r>
        <w:rPr>
          <w:i/>
          <w:sz w:val="28"/>
          <w:szCs w:val="28"/>
        </w:rPr>
        <w:t>(слайд 16).</w:t>
      </w:r>
      <w:r>
        <w:rPr>
          <w:sz w:val="28"/>
          <w:szCs w:val="28"/>
        </w:rPr>
        <w:t xml:space="preserve"> Это обычная и всегда необыкновенная симфония цвета обязана рассеиванию и поглощению солнечного спектра водяными парами в атмосфере. Вода – это великий художник. Безгранично многообразие жизни. Она всюду на нашей планете. Но жизнь есть только там, где есть вода. Нет живого существа, если нет воды. </w:t>
      </w:r>
      <w:r>
        <w:rPr>
          <w:i/>
          <w:sz w:val="28"/>
          <w:szCs w:val="28"/>
        </w:rPr>
        <w:t>(слайд 17)</w:t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>Учитель географии:</w:t>
      </w:r>
      <w:r>
        <w:rPr>
          <w:sz w:val="28"/>
          <w:szCs w:val="28"/>
        </w:rPr>
        <w:t xml:space="preserve">  Наша планета названа Землей, однако на сушу приходится только четвертая часть поверхности, а все остальное – вода! Правильно было бы назвать ее планета Вода! Давайте посмотрим на некоторые научные данные о нахождении воды в природе. </w:t>
      </w:r>
      <w:r>
        <w:rPr>
          <w:i/>
          <w:sz w:val="28"/>
          <w:szCs w:val="28"/>
        </w:rPr>
        <w:t>(слайд 18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Все живые организмы более чем на 60% состоят из воды: растения – 75-93%,  рыбы – примерно на 70% животные более чем на 60%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Давайте, опираясь на схему, попытаемся сформулировать вывод о содержании воды в природе. </w:t>
      </w:r>
      <w:r>
        <w:rPr>
          <w:i/>
          <w:sz w:val="28"/>
          <w:szCs w:val="28"/>
        </w:rPr>
        <w:t>(слайд 19)</w:t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ообщение учащегося о составе воды).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 на молекулу воды, на что она похожа? </w:t>
      </w:r>
      <w:r>
        <w:rPr>
          <w:i/>
          <w:sz w:val="28"/>
          <w:szCs w:val="28"/>
        </w:rPr>
        <w:t>(слайд 21)</w:t>
      </w:r>
      <w:r>
        <w:rPr>
          <w:sz w:val="28"/>
          <w:szCs w:val="28"/>
        </w:rPr>
        <w:t xml:space="preserve"> Она похожа на голову медвежонка. А теперь давайте вспомним физические свойства воды. Вода – это поразительная жидкость! У нее особые свойства. Для воды будто законы не писаны! Но именно благодаря этим особым свойствам на нашей планете зародилась и развилась жизнь. Давайте перечислим физические свойства воды. 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общение учащегося о физических свойствах воды). (слайды 22 – 24)</w:t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 xml:space="preserve">Учитель географии: </w:t>
      </w:r>
      <w:r>
        <w:rPr>
          <w:sz w:val="28"/>
          <w:szCs w:val="28"/>
        </w:rPr>
        <w:t>У воды много удивительных свойств, которые делают ее непохожей на все другие вещества. И среди них есть одно, самое необычное – бессмертие. Сколько бы воды человечество не потребляло, от этого ее общее количество на планете не меняется. Какой процесс этому способствует?  (Круговорот воды в природе). Изображение схемы круговорота воды.</w:t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 xml:space="preserve">Учитель биологии: </w:t>
      </w:r>
      <w:r>
        <w:rPr>
          <w:sz w:val="28"/>
          <w:szCs w:val="28"/>
        </w:rPr>
        <w:t xml:space="preserve"> В живых клетках вода и углекислый газ участвуют в другой, куда более сложной и важной реакции. Этот процесс происходит в растительных клетках на свету и называется фотосинтезом.</w:t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>Учитель биологии:</w:t>
      </w:r>
      <w:r>
        <w:rPr>
          <w:sz w:val="28"/>
          <w:szCs w:val="28"/>
        </w:rPr>
        <w:t xml:space="preserve"> Вода – хороший растворитель. В воде растворяются минеральные соли почвы. В поисках воды и минеральных солей корни растений проникают в толщу земли, порой на большую глубину.</w:t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А меж растениями царствует войн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Деревья, травы вверх растут задорно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 корни их в земле, неся свой труд,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ab/>
        <w:tab/>
        <w:t>За почву и за влагу спор ведут. (</w:t>
      </w:r>
      <w:r>
        <w:rPr>
          <w:i/>
          <w:sz w:val="28"/>
          <w:szCs w:val="28"/>
        </w:rPr>
        <w:t>слайд 29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Выдающийся политический деятель Индии Индира Ганди сказала: «Цивилизация – это диалог между человеком и водой». Жизнь человека также зависит от воды. Человек состоит из воды. Больше всего воды в эмбрионе – 97%, во взрослом человеке – 60%. Если человек теряет 6 – 8% воды ему плохо, а лишние 10% приводит к необратимым изменениям в организме, а при обезвоживании на 15 – 20% наступает смерть. Для нормального существования человек должен в сутки потреблять 2 – 2,5 л воды (10 – 12 стаканов). Водой богаты овощи, фрукты, молоко.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матриваем состав воды в организме человека). (слайд 30- 31)</w:t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 xml:space="preserve">Учитель географии </w:t>
      </w:r>
      <w:r>
        <w:rPr>
          <w:sz w:val="28"/>
          <w:szCs w:val="28"/>
        </w:rPr>
        <w:t xml:space="preserve"> Население земного шара каждые сутки потребляет 7 млр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. Вода – это единственное вещество на нашей планете, не имеющее заменителей. Для своих нужд человек использует только пресные поверхностные и подземные воды, которые требуют предварительной очистки. На долю пресной воды приходится только 3% ее общих запасов. Поэтому очень остро стоит проблема очистки загрязненной воды.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общение учащегося об очистке воды в домашних условиях).</w:t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 xml:space="preserve">Учитель биологии: </w:t>
      </w:r>
      <w:r>
        <w:rPr>
          <w:sz w:val="28"/>
          <w:szCs w:val="28"/>
        </w:rPr>
        <w:t>Вода не только необходима человеку для жизнедеятельности. В ней заключается еще и сила эстетического воздействия на человека. Поэтому вода во все века и у всех народов являлась и является источником вдохновения для поэтов, художников, музыкантов. Русский писатель С.Т. Аксаков сказал однажды: «Вода – краса всей природы!»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Названия: Черное,  Красное,  Белое,  Желтое,  Голубой Нил,  Белый Нил, Желтая, Оранжевая река – палитра красок. Знаменитые художники не раз изображали на своих полотнах морскую стихию. </w:t>
      </w:r>
      <w:r>
        <w:rPr>
          <w:i/>
          <w:sz w:val="28"/>
          <w:szCs w:val="28"/>
        </w:rPr>
        <w:t>(слайды 33 – 35)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А поэты и писатели описывали воду разными словами: «Терек воет», «Тихий Дон», «волны ревучи», «воды блещут», «катят волны».  Поэтому люди, соприкасаясь с водой испытывают разнообразные, в основном приятные чувства. Подведем итоги. Сделаем выводы.(</w:t>
      </w:r>
      <w:r>
        <w:rPr>
          <w:i/>
          <w:sz w:val="28"/>
          <w:szCs w:val="28"/>
        </w:rPr>
        <w:t>слайды 36 – 37)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Учитель биологии: А сейчас викторина. Отвечаем на вопросы. </w:t>
      </w:r>
      <w:r>
        <w:rPr>
          <w:i/>
          <w:sz w:val="28"/>
          <w:szCs w:val="28"/>
        </w:rPr>
        <w:t>(слайды 38 – 41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Оценки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2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9:09:00Z</dcterms:created>
  <dc:creator>Милованов</dc:creator>
  <dc:description/>
  <dc:language>en-US</dc:language>
  <cp:lastModifiedBy>Admin</cp:lastModifiedBy>
  <cp:lastPrinted>2002-01-01T08:33:00Z</cp:lastPrinted>
  <dcterms:modified xsi:type="dcterms:W3CDTF">2012-01-19T16:58:00Z</dcterms:modified>
  <cp:revision>2</cp:revision>
  <dc:subject/>
  <dc:title>Интегрированный урок по химии, географии и биологии:  </dc:title>
</cp:coreProperties>
</file>