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            </w:t>
      </w:r>
      <w:r>
        <w:rPr/>
        <w:t>Рабочая программа кружка «Занимательная физика» составлена Дворовенко Г.В., учителем физики, на основе программы ФЗФТШ  МФТИ г. Долгопрудный (Составители: В.И. Чивилев, заместитель председателя научно-методического совета ФЗФТШ при МФТИ, доцент МФТИ, А.А.Воронов, директор ФЗФТШ при МФТИ; авторы: С.Д.Кузьмичев, А.А. Лукьянов, В.И.Плис и др.), согласованна по своему содержанию с авторской программой курса физики 7,8 классов, авторы программы А.В.Перышкин , Е.М.Гутник ,  и основана на интеграции физики, биологии и географии. Ведущая идея программы – показать единство природных процессов,  общность законов, применимых к явлениям  живой и неживой природы, подготовить учащихся к олимпиадам, ГИА по физике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             </w:t>
      </w:r>
      <w:r>
        <w:rPr/>
        <w:t>Цель</w:t>
      </w:r>
      <w:r>
        <w:rPr>
          <w:b/>
        </w:rPr>
        <w:t xml:space="preserve"> </w:t>
      </w:r>
      <w:r>
        <w:rPr/>
        <w:t>программы – способствовать развитию интереса к естественным наукам</w:t>
      </w:r>
      <w:r>
        <w:rPr>
          <w:b/>
        </w:rPr>
        <w:t xml:space="preserve">, </w:t>
      </w:r>
      <w:r>
        <w:rPr/>
        <w:t>формированию мировоззрения учащихся</w:t>
      </w:r>
      <w:r>
        <w:rPr>
          <w:b/>
        </w:rPr>
        <w:t>.</w:t>
      </w:r>
      <w:r>
        <w:rPr/>
        <w:t> Задачи программы – расширение знаний учащихся по физике, приобретение практических, информационных,  коммуникативных умений учащихся;      развитие интеллектуальных и творческих способностей   в процессе решения задач, выполнения опытов, подготовки творческих работ;   повысить физическую  культуру учащихся, перейти от репродуктивного усвоения материала (простого усвоения материала ) к творческому. Развить у учащихся самостоятельность в обращении с измерительными приборами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   </w:t>
      </w:r>
      <w:r>
        <w:rPr/>
        <w:tab/>
        <w:t xml:space="preserve">Решение физических задач – один из основных методов обучения физике. С помощью решения задач обобщаются знания о конкретных объектах и явлениях, создаются и решаются проблемные ситуации, формируют практические и интеллектуальные умения, сообщаются знания из истории, науки и техники, формируются такие качества личности, как целеустремленность, настойчивость, аккуратность, внимательность, дисциплинированность, развиваются эстетические чувства, формируются творческие способности. И период ускорения научно – технического процесса на каждом рабочем месте необходимы умения ставить и решать задачи науки, техники, жизни. Поэтому целью физического образования является формирования умений работать со школьной учебной физической задачей. Последовательно это можно сделать в рамках предлагаемой ниже программы, целями которой являются: </w:t>
      </w:r>
    </w:p>
    <w:p>
      <w:pPr>
        <w:pStyle w:val="Normal"/>
        <w:spacing w:lineRule="auto" w:line="360"/>
        <w:ind w:left="420" w:hanging="360"/>
        <w:jc w:val="both"/>
        <w:rPr/>
      </w:pPr>
      <w:r>
        <w:rPr/>
        <w:t>-          развитие интереса к физике, решению физических задач;</w:t>
      </w:r>
    </w:p>
    <w:p>
      <w:pPr>
        <w:pStyle w:val="Normal"/>
        <w:spacing w:lineRule="auto" w:line="360"/>
        <w:ind w:left="420" w:hanging="360"/>
        <w:jc w:val="both"/>
        <w:rPr/>
      </w:pPr>
      <w:r>
        <w:rPr/>
        <w:t>-          совершенствование полученных в основном курсе знаний и умений;</w:t>
      </w:r>
    </w:p>
    <w:p>
      <w:pPr>
        <w:pStyle w:val="Normal"/>
        <w:spacing w:lineRule="auto" w:line="360"/>
        <w:ind w:left="420" w:hanging="360"/>
        <w:jc w:val="both"/>
        <w:rPr/>
      </w:pPr>
      <w:r>
        <w:rPr/>
        <w:t>-          формирование представителей о постановке, классификаций, приемах и методах решения школьных физических задач.</w:t>
      </w:r>
    </w:p>
    <w:p>
      <w:pPr>
        <w:pStyle w:val="Normal"/>
        <w:spacing w:lineRule="auto" w:line="360"/>
        <w:ind w:hanging="600"/>
        <w:jc w:val="both"/>
        <w:rPr/>
      </w:pPr>
      <w:r>
        <w:rPr/>
        <w:t xml:space="preserve">             </w:t>
      </w:r>
      <w:r>
        <w:rPr/>
        <w:tab/>
        <w:t xml:space="preserve"> Эта программа направлена на дальнейшее совершенствование уже усвоенных  умений, на формирование углубленных знаний и умений.  Здесь школьники с минимальными сведениями о понятии «задача», осознают значения задач в жизни, науке, технике, знакомятся с различными сторонами работы с задачей. В частности, они должны знать основные приемы составления задач, уметь классифицировать задачу по трем-четырем основаниям.  Особое внимание уделяется последовательности действий, анализу полученного  ответа, перевод единиц в дольные и кратные. В итоге школьники должны уметь классифицировать предложенную задачу,  последовательно выполнять и проговаривать этапы решения задач различной сложных задач. Для решения поставленных задач  используется технология личностно ориентированного обучения  (ситуация успеха, возможность выбора, атмосфера сотрудничества, рефлексия) и межпредметных связей. Занятия кружка предполагают не только приобретение дополнительных знаний по физике, но и развитие способности у них самостоятельно приобретать знания, умений проводить опыты, вести наблюдения. На занятиях используются интересные факты, привлекающие внимание связью с жизнью, объясняющие загадки привычных с детства явлений.   Ведущие формы проведения занятий: беседы, практические работы, решение задач, обмен информацией, наблюдение  и опыты, игры, и другие формы,  при этом активно используется наглядность, создание проблемных ситуаций, опора на жизненный опыт учащихся.</w:t>
      </w:r>
    </w:p>
    <w:p>
      <w:pPr>
        <w:pStyle w:val="Normal"/>
        <w:spacing w:lineRule="auto" w:line="360"/>
        <w:ind w:left="60" w:firstLine="6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кружка</w:t>
      </w:r>
    </w:p>
    <w:p>
      <w:pPr>
        <w:pStyle w:val="Normal"/>
        <w:spacing w:lineRule="auto" w:line="360"/>
        <w:ind w:left="-180" w:hanging="180"/>
        <w:jc w:val="both"/>
        <w:rPr/>
      </w:pPr>
      <w:r>
        <w:rPr>
          <w:b/>
        </w:rPr>
        <w:t xml:space="preserve">  </w:t>
      </w:r>
      <w:r>
        <w:rPr>
          <w:b/>
        </w:rPr>
        <w:t>7 клас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/>
        <w:t>Единицы измерения. Плотность вещества. Расчет массы и объема тела по плотности. Сила. Сложение сил. Явление тяготения. Трение в природе и технике. Давление. Атмосферное давление. Масса .Рычаг. Момент силы. Статика. Центр тяжести .Центр масс. Равновесие тела при отсутствии оси вращения. Равновесие тела с закрепленной осью вращения. Момент силы. Равнодействующая сила .Сложение сил.  Закон Гука. Трение качения, скольжения, покоя. Вычисление силы трения.</w:t>
      </w:r>
      <w:r>
        <w:rPr>
          <w:lang w:val="en-US"/>
        </w:rPr>
        <w:t>U</w:t>
      </w:r>
      <w:r>
        <w:rPr/>
        <w:t xml:space="preserve">- образный сосуд Решение задач на U-образный сосуд. Механическая работа и мощность. Проверка условий равновесия рычага. Механизмы средневекового Ближнего Востока. </w:t>
      </w:r>
    </w:p>
    <w:p>
      <w:pPr>
        <w:pStyle w:val="Normal"/>
        <w:shd w:fill="FFFFFF" w:val="clear"/>
        <w:autoSpaceDE w:val="false"/>
        <w:spacing w:lineRule="auto" w:line="360" w:before="0" w:after="120"/>
        <w:ind w:left="-180" w:hanging="0"/>
        <w:rPr>
          <w:sz w:val="22"/>
        </w:rPr>
      </w:pPr>
      <w:r>
        <w:rPr>
          <w:b/>
        </w:rPr>
        <w:t>8 класс.</w:t>
      </w:r>
      <w:r>
        <w:rPr/>
        <w:t xml:space="preserve">  Гидростатика. Аэростатика Давление в жидкости и газе. Закон Паскаля. Гидравлические машины. Гидростатическое давление. Сообщающиеся сосуды. Атмосферное давление. Изменение атмосферного давления с высо</w:t>
        <w:softHyphen/>
        <w:t>той. Закон Архимеда. Условия плавания тел в жидкости Воздухопла</w:t>
        <w:softHyphen/>
        <w:t xml:space="preserve">вание  </w:t>
      </w:r>
      <w:r>
        <w:rPr>
          <w:bCs/>
        </w:rPr>
        <w:t>Тепловые явлении</w:t>
      </w:r>
      <w:r>
        <w:rPr>
          <w:b/>
          <w:bCs/>
        </w:rPr>
        <w:t xml:space="preserve"> </w:t>
      </w:r>
      <w:r>
        <w:rPr/>
        <w:t>Тепловое движение. Температура тел. Внутренняя энергия тел и спо</w:t>
        <w:softHyphen/>
        <w:t>собы её измерения. Виды теплопередачи. Количество теплоты. Удельная теплоёмкость вещества. Расчёт коли</w:t>
        <w:softHyphen/>
        <w:t>чества теплоты. Удельная теплота сгорания топлива .Плавление  и  отвердевание  кристаллических  тел. Удельная  теплота плавления и отвердевания. Испарение и конденсация. Кипение .</w:t>
      </w:r>
      <w:r>
        <w:rPr>
          <w:color w:val="000000"/>
          <w:sz w:val="22"/>
          <w:szCs w:val="22"/>
        </w:rPr>
        <w:t xml:space="preserve">Тепловые двигатели.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Электрические явл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Электризация тел. Электрический заряд. Объяснение явления элект</w:t>
        <w:softHyphen/>
        <w:t>ризации. Закон сохранения электрического заряда. Взаимодействие за</w:t>
        <w:softHyphen/>
        <w:t xml:space="preserve">ряженных тел. Электрическое поле </w:t>
      </w:r>
      <w:r>
        <w:rPr>
          <w:color w:val="000000"/>
          <w:sz w:val="22"/>
          <w:szCs w:val="22"/>
        </w:rPr>
        <w:t>Проводники и диэлектрики. Электрический ток в проводниках. Сила и плотность тока. Электрические цепи. Источники электрического то</w:t>
        <w:softHyphen/>
        <w:t xml:space="preserve">ка </w:t>
      </w:r>
      <w:r>
        <w:rPr/>
        <w:t>Электрическое напряжение. Работа и мощность электрического то</w:t>
        <w:softHyphen/>
        <w:t xml:space="preserve">ка. Тепловое действие тока. Закон Ома. Электрическое сопротивление. Закон  Джоуля-Ленца. Соединения  проводников в электрической цепи. Измерение силы тока и напряжения. Амперметр и вольтметр.  </w:t>
      </w:r>
      <w:r>
        <w:rPr>
          <w:szCs w:val="22"/>
        </w:rPr>
        <w:t>и вольтметр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Электрические явл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Электризация тел. Электрический заряд. Объяснение явления элект</w:t>
        <w:softHyphen/>
        <w:t>ризации. Закон сохранения электрического заряда. Взаимодействие за</w:t>
        <w:softHyphen/>
        <w:t xml:space="preserve">ряженных тел. Электрическое поле. </w:t>
      </w:r>
      <w:r>
        <w:rPr>
          <w:color w:val="000000"/>
          <w:sz w:val="22"/>
          <w:szCs w:val="22"/>
        </w:rPr>
        <w:t>Проводники и диэлектрики. Электрический ток в проводниках. Сила и плотность тока. Электрические цепи. Источники электрического то</w:t>
        <w:softHyphen/>
        <w:t xml:space="preserve">ка. </w:t>
      </w:r>
      <w:r>
        <w:rPr>
          <w:szCs w:val="22"/>
        </w:rPr>
        <w:t>Электрическое напряжение. Работа и мощность электрического то</w:t>
        <w:softHyphen/>
        <w:t>ка. Тепловое действие тока. Закон Ома. Электрическое сопротивление. Закон  Джоуля-Ленца. Соединения  проводников в электрической цепи. Измерение силы тока и напряжения. Т</w:t>
      </w:r>
      <w:r>
        <w:rPr>
          <w:sz w:val="22"/>
          <w:szCs w:val="22"/>
        </w:rPr>
        <w:t>онкие линзы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раксиальное приближение в оптике. Преломление света в тонком клине. Тонкие линзы. Построение изображения в тонких линзах.</w:t>
      </w:r>
      <w:r>
        <w:rPr/>
        <w:t xml:space="preserve">                                  </w:t>
      </w:r>
      <w:r>
        <w:rPr>
          <w:sz w:val="22"/>
        </w:rPr>
        <w:t xml:space="preserve">                                        </w:t>
      </w:r>
    </w:p>
    <w:p>
      <w:pPr>
        <w:pStyle w:val="TextBodyIndent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3"/>
        <w:spacing w:lineRule="auto" w:line="216"/>
        <w:ind w:left="283" w:firstLine="181"/>
        <w:jc w:val="right"/>
        <w:rPr>
          <w:szCs w:val="22"/>
        </w:rPr>
      </w:pPr>
      <w:r>
        <w:rPr>
          <w:szCs w:val="22"/>
        </w:rPr>
        <w:t>)</w:t>
      </w:r>
    </w:p>
    <w:p>
      <w:pPr>
        <w:pStyle w:val="TextBodyIndent"/>
        <w:ind w:left="283" w:firstLine="18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3" w:firstLine="426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 xml:space="preserve">.                     </w:t>
      </w:r>
      <w:r>
        <w:rPr>
          <w:b/>
          <w:sz w:val="32"/>
          <w:szCs w:val="32"/>
        </w:rPr>
        <w:t>Требования к уровню подготовки учащихся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/>
        <w:t xml:space="preserve">Применение изученных тепловых процессов в тепловых двигателях, технических устройствах и приборах.           </w:t>
      </w:r>
    </w:p>
    <w:p>
      <w:pPr>
        <w:pStyle w:val="Normal"/>
        <w:jc w:val="both"/>
        <w:rPr/>
      </w:pPr>
      <w:r>
        <w:rPr/>
        <w:t>-         Применять основные положения МКТ для объяснения понятия внутренняя энергия, конвекция, теплопроводности, плавления, испарения.        «Читать» графики изменения температуры тел при нагревании, плавлении, парообразовании.</w:t>
      </w:r>
    </w:p>
    <w:p>
      <w:pPr>
        <w:pStyle w:val="Normal"/>
        <w:jc w:val="both"/>
        <w:rPr/>
      </w:pPr>
      <w:r>
        <w:rPr/>
        <w:t>-         Решать качественные задачи с использованием знаний о способах изменения внутренней энергии при различных способах теплопередачи, применение основных понятий и законов в изученных оптических приборах. Владеть теоретическим материалом. Знать формулы.</w:t>
      </w:r>
    </w:p>
    <w:p>
      <w:pPr>
        <w:pStyle w:val="Normal"/>
        <w:tabs>
          <w:tab w:val="clear" w:pos="708"/>
          <w:tab w:val="left" w:pos="6210" w:leader="none"/>
        </w:tabs>
        <w:spacing w:before="280" w:after="280"/>
        <w:jc w:val="both"/>
        <w:rPr>
          <w:b/>
          <w:b/>
        </w:rPr>
      </w:pPr>
      <w:r>
        <w:rPr>
          <w:sz w:val="32"/>
          <w:szCs w:val="32"/>
        </w:rPr>
        <w:t> </w:t>
      </w:r>
      <w:r>
        <w:rPr>
          <w:b/>
          <w:iCs/>
          <w:sz w:val="32"/>
          <w:szCs w:val="32"/>
        </w:rPr>
        <w:t>Ожидаемые результаты обучения</w:t>
      </w:r>
      <w:r>
        <w:rPr>
          <w:b/>
          <w:iCs/>
        </w:rPr>
        <w:t>:</w:t>
      </w:r>
      <w:r>
        <w:rPr>
          <w:b/>
        </w:rPr>
        <w:t xml:space="preserve"> </w:t>
        <w:tab/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     </w:t>
      </w:r>
      <w:r>
        <w:rPr/>
        <w:t>Формирование конкретных навыков, решения бытовых проблем на основе знания законов физики.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       </w:t>
      </w:r>
      <w:r>
        <w:rPr/>
        <w:t>Формирование  четкого представления по соблюдению правил техники безопасности в быту.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        </w:t>
      </w:r>
      <w:r>
        <w:rPr/>
        <w:t>Повышение самооценки учащимися собственных знаний по физике.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      </w:t>
      </w:r>
      <w:r>
        <w:rPr/>
        <w:t>Преодоление убеждения «физика – сложный предмет, и мне он в жизни не понадобится».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        </w:t>
      </w:r>
      <w:r>
        <w:rPr/>
        <w:t>Повышение познавательного уровня к предмету на кружке.</w:t>
      </w:r>
    </w:p>
    <w:p>
      <w:pPr>
        <w:pStyle w:val="Normal"/>
        <w:spacing w:before="280" w:after="280"/>
        <w:ind w:hanging="360"/>
        <w:jc w:val="both"/>
        <w:rPr/>
      </w:pPr>
      <w:r>
        <w:rPr/>
        <w:t>       </w:t>
      </w:r>
      <w:r>
        <w:rPr/>
        <w:t>Увеличение количества учащихся выбирающих для профилизации предметы естественнонаучного цикла.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        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 рассчитан на 68 часо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7 класс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97"/>
        <w:gridCol w:w="2674"/>
      </w:tblGrid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2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.</w:t>
            </w:r>
          </w:p>
        </w:tc>
      </w:tr>
      <w:tr>
        <w:trPr>
          <w:trHeight w:val="2684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яжести. Центр мас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при отсутствии оси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с закрепленной осью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внодействующая сила. Сложение си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сложение си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рафических зада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Гу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рение качения, скольжения, поко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силы тр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 образный сосу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на U-образный сосу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ова си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плавания т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пла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суд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невой жидкостный нас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 прес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механизмы. Рычаг первого 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и второго 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момен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массой тела и силой, с которой это тело притягивается к Зем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илы поверхностного натяж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менения плотности веще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, площадь, дав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работа и мощно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ловий равновесия рыча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средневекового Ближнего Вост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 и безопасность пассажир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одного вида механической энергии в другу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клас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татика, аэростатика жидкости и газа. Текучесть. Дав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аскаля. Гидростатическое дав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. Закон Архим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тел.Воздухоплав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 тяжести. Центр мас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при отсутствии оси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с закрепленной осью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внодействующая сила. Сложение си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ействующая си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и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Бло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тоды расчета эквивалентных сопротивл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випотенциальных узл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ключения участков цеп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змножения узл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сщепления ветв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ррентный мет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она Тих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ки равного потенциал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нт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ое сопроти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татика, аэростатика жидкости и газа. Текучесть Д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аскаля. Гидростатическое дав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. Закон Архим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тел.Воздухопла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яжести.Центр мас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при отсутствии оси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тела с закрепленной осью вращ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ействующая си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> </w:t>
      </w: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rPr/>
      </w:pPr>
      <w:r>
        <w:rPr/>
        <w:t>1.В.И.Плис.»Электрические явления» ЗФТШ »ФИЗТЕХ-ПОЛИГРАФ» г.Долгопруд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Чивилев В.И.»Гидростатика.Аэростатика», «Старика.Равновесие твердых тел и жидкостей». ЗФТШ» ФИЗТЕХ-ПОЛИГРАФ» г.Долгопрудны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Слободянин В.П.»Световые явления», «Законы отражения и преломления света» ЗФТШ »ФИЗТЕХ-ПОЛИГРАФ» г.Долгопрудны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Чугунов А.Ю. «Динамика» ,»Векторы в физике», «Работа и энергия» ЗФТШ »ФИЗТЕХ-ПОЛИГРАФ» г.Долгопрудны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Коршунов С.М., Глушков А.А. «Электростатика». ЗФТШ »ФИЗТЕХ-ПОЛИГРАФ» г.Долгопрудный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3:00Z</dcterms:created>
  <dc:creator>Дворовенко Юрий Анатольевич</dc:creator>
  <dc:description/>
  <cp:keywords/>
  <dc:language>en-US</dc:language>
  <cp:lastModifiedBy>Дворовенко Юрий Анатольевич</cp:lastModifiedBy>
  <cp:lastPrinted>2011-04-13T10:58:00Z</cp:lastPrinted>
  <dcterms:modified xsi:type="dcterms:W3CDTF">2011-09-12T12:03:00Z</dcterms:modified>
  <cp:revision>2</cp:revision>
  <dc:subject/>
  <dc:title>Пояснительная записка</dc:title>
</cp:coreProperties>
</file>