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 для зачета по ОБЖ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 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Ч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опасность человека в природных услов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ы медицинских знаний и здорового образа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опасность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ц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спитание ответственного отношения к окружающей природной среде; к личному здоровью как к индивидуальной, так и как к общественной ценности; к безопасности личности, общества и государ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развитие личных духовных и физических качеств, обеспечивающих адекватное поведение в различных опасных и чрезвычайных ситуациях природного и социального характер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тие потребности выполнять нормы здорового образа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ные термины и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ие правила безопасного поведения в природных услов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личной гигиены и оказания ПМП в природных услов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акторы, влияющие на здоровье челове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а безопасности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дготавливаться к активному отдыху на природ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иентироваться на местности и определять свое местонахожд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ять место для бивака или лагеря для активного отдых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нать меры безопасности дальнего и международного тур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казывать ПМП при травмах, тепловом и солнечном ударах, отморожен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меть пользоваться велосипе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82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езопасность человека в природных условиях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активному отдыху на природ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ирода и человек. Ориентирование на местности. Определение своего местонахожд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ходу на природу. Определение места для бивака и организация бивач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отдых на природе и безопасность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безопасности при активном отдыхе на природе. Обеспечение безопасности в пеших и горных поход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лыжных походов. Водные походы, велосипедные походы и обеспечение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и международный туризм. Меры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оказывающие влияние на безопасность человека в дальнем и международном туризме. Акклиматизац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 при следовании к местам отдыха наземным, водным и воздушным транспор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при автономном пребывании человека в природной сред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пребывание человека в природных условиях. Добровольная автоном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знедеятельности человека в природной среде при автономном существов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итуации в природных условия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природные явления. Обеспечение безопасности при встрече с дикими животными в природных условия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сы насекомых и защита от них. Клещевой энцефалит и его профилактика. Оказание ПМП при укусах насекомых и зм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 6 класс. М.,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ы 1.1-9.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ы медицинских знаний и здорового образа жиз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едицинских знаний и оказания ПМ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личное гигиены и оказания ПМП в природных условиях. Оказание ПМП при травма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МП при тепловом и солнечном ударах; при отморожении и замерз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и факторы, на него влияющ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профилактика утомления. Компьютер и его влияние на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еблагоприятной окружающей среды на здоровье человека. Влияние социальной среды на развитие и здоровье челове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аркотиков и психотропных средств на здоровье человека. Профилактик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пешеходов. Сигналы светофора. Движение велосипедистов. Правила перевозки пассажир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и опознавательные знаки. Световые приборы транспортных средств. Остановочный путь. Дисциплина в дорог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ы для самоконтро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  <w:u w:val="single"/>
        </w:rPr>
      </w:pPr>
      <w:r>
        <w:rPr>
          <w:sz w:val="22"/>
          <w:szCs w:val="22"/>
        </w:rPr>
        <w:t>В каких случаях надо выходить самостоятельно к населенному пункту, а в каких – ждать на мест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ак определить свое местоположение на местност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Как определить, находясь в лесу, примерное расстояние от автодороги, железной дороги, дачного поселка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риведите примеры определения направления на север по местным предметам и постарайтесь объясн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Чем опасны болот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ие особенности пребывания в горах вы знаете? Какие сложности возникают при движении в горах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еречислите способы подачи сигналов бедствия днем и ноч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очему туристы и спасатели одеваются в яркую одежд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 сказывается на организме человека смена часовых поясов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Что такое акклиматизаци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Назовите два вида пребывания человека в природных условиях при автономном существова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ие опасные ситуации в природных условиях возникают у человека? Как обеспечить безопасность при встрече с дикими животными  в природных условиях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Чем опасны укусы насекомых и как защититься от них в природных условиях? Какова ПМП при укусах насекомых и змей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 соблюдать личную гигиену в природных условиях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Как осуществляется оказание ПМП при травмах в природных условиях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 осуществляется оказание ПМП при тепловом и солнечном ударах; отморожениях и замерзани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 влияет социальная среда на развитие и здоровье человек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ово влияние наркотиков и психотропных средств на здоровье человека и какова профилактик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 осуществляется профилактика утомления у школьников среднего звена? Каково влияние компьютера на здоровье школьников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овы обязанности пешехода для обеспечении безопасности дорожного движения? Движение по сигналам светоф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Каковы правила перевозки пассажиров на велосипед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Что вы знаете о номерных и опознавательных знаках, световых приборах транспортных средств? Что такое остановочный пу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акие последствия могут наступить вследствие отравления человека ядовитыми растения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ика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ерерождение орган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тяжелые  заболевания и смер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е зн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вы действия если вы отравились ядовитыми растения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ледует вызвать рвоту, промыть желудок и обратиться к врач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ледует выпить молока или кефи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выпить несколько стаканов ч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 чем заключается главное правило при сборе гри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обирать все грибы, какие попадаются на гл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робовать на вкус все гри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не собирать и не пробовать на вкус неизвестные вам  гри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 чем основано ПМП при отравлении гриб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в принятии дозы снотво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о введении противовоспалительной сыворо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в промывании желу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 измерении температуры т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Что необходимо сделать, если ива с или вашего сверстника укусила гадю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е следует накладывать жг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не следует надрезать ран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отсосать яд из ранки (слюну сплевывать, а рот прополоскать вод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ледует как можно быстрее обратиться к вра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акую опасность представляют лесные кле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ика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являются переносчиками опасного заболевания – клещевого энцефал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являются переносчиками опасного заболевания – маляр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ак вы поступите, чтобы удалить клеща с тела 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е следует трогать кле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ледует раздавить кле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вытащить клеща пинц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ледует густо намазать вазелином виднеющегося клещ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Как уберечь себя от укусов пчел, ос, шерш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е следует приближаться, особенно в жаркие дни к уль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не следует совершать резких движ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ходить в противомоскитной сетке и плотной одеж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Как вы поступите, если при длительном пребывании в холодной воде у вас появились судоро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ледует звать на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ледует, если возможно, встать на д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перестать работать этой ног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Каковы причины возникновения у человека солнечного уд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голова человека не защищена от прямых солнечных луч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голова защищена головным убор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общий перегрев организ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Ваши действия, если человек пострадал в результате солнечного уд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ледует отнести человека в тень и положить так, чтобы голова была выше тулови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надо спрыснуть лицо холодной водой, на голову положить холодный компресс, напоить холодной вод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не следует ничего предприним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В какое время утром солнце бывает на восто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6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7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8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Как можно ориентироваться по коре березы в отношении частей с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 северной стороны кора тем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 восточной стороны кора тем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 южной стороны кора темн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С какой стороны на сосне обычно растут лишайники и мх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 севе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 вост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 запад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 юж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С какой стороны ствола сосны выступает см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 севе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 вост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 запад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 юж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С какой стороны пней и деревьев любят строить свои жилища мурав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 севе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 вост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 запад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 юж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7. Что необходимо сделать, прежде чем разводить кос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дождаться хорошей по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ыбрать и расчистить мес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вымыть р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икаких правил разведения костра не существ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Для акклиматизации в условиях жаркого климата необходи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олнечные ванны</w:t>
      </w:r>
    </w:p>
    <w:p>
      <w:pPr>
        <w:pStyle w:val="Normal"/>
        <w:rPr/>
      </w:pPr>
      <w:r>
        <w:rPr>
          <w:sz w:val="22"/>
          <w:szCs w:val="22"/>
        </w:rPr>
        <w:t>Б. водные процед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калорийная пи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 В походе самого слабого участника следует став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за ведущ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ерв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последн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осеред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Укладывать крышу шалаша лапником след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верх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низ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посере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бо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 По времени дольше всего горит кос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од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таеж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шала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олод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Потери воды организмом в тени по сравнению с потерями на солнце меньше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3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1,5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2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0,5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 Для обеззараживания на ведро воды достаточно добавить раствора йода</w:t>
      </w:r>
    </w:p>
    <w:p>
      <w:pPr>
        <w:pStyle w:val="Normal"/>
        <w:rPr/>
      </w:pPr>
      <w:r>
        <w:rPr>
          <w:sz w:val="22"/>
          <w:szCs w:val="22"/>
        </w:rPr>
        <w:t>А. 2 ч/л</w:t>
      </w:r>
    </w:p>
    <w:p>
      <w:pPr>
        <w:pStyle w:val="Normal"/>
        <w:rPr/>
      </w:pPr>
      <w:r>
        <w:rPr>
          <w:sz w:val="22"/>
          <w:szCs w:val="22"/>
        </w:rPr>
        <w:t>Б. 4 ч/л</w:t>
      </w:r>
    </w:p>
    <w:p>
      <w:pPr>
        <w:pStyle w:val="Normal"/>
        <w:rPr/>
      </w:pPr>
      <w:r>
        <w:rPr>
          <w:sz w:val="22"/>
          <w:szCs w:val="22"/>
        </w:rPr>
        <w:t>В. 5 ч/л</w:t>
      </w:r>
    </w:p>
    <w:p>
      <w:pPr>
        <w:pStyle w:val="Normal"/>
        <w:rPr/>
      </w:pPr>
      <w:r>
        <w:rPr>
          <w:sz w:val="22"/>
          <w:szCs w:val="22"/>
        </w:rPr>
        <w:t>Г. 7  ч/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 Простейший фильтр можно изготовить из консервной банки, пробив в ее дне много дырочек и положив на д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гл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кам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тра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уго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 Ядовитыми считаются я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черемух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косте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ландыш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голуб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6. Более калорийное питание целесообразно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олодном клим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жарком клим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реднем клим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го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7. Установлено, что человек может продержаться без вод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3-10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5-12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2-5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8. Вода очищается от микроорганизмов при кипячении в те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3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5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7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10 мин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9. В условиях вынужденной автономии в природе в пищу можно употребл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бабоч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дождевых черв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жу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олосатых гусени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Кто является участником дорожного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водители, пешеходы, пассажи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автобусы, трамваи, велосипе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троллейбусы, самолеты, поез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1. Дополните фразу «правила дорожного движения -  это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улицы, площади, переулки, скв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ешеходы, пассажиры и водители, соблюдающие распорядок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нормы, устанавливающие порядок движения по дорогам нашей ст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2. Для кого обязательны правила дорожного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для водителей пассажирского автотранспо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для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для водителей, пешеходов и пассажи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3. На чем основаны привычки пешеходной дисципл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а личном опы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на рекомендациях участкового милицион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на знаниях правил дорожного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4. Что следует сделать пешеходу, который при переключении светофора на желтый сигнал не успел пройти до середины проезже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ледует перебежать улиц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ледует вернуться наз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следует дойти до островка безопасности или линии, разделяющей транспортные пото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5. В каком возрасте разрешается выезжать на велосипеде на дороги общего поль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14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16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18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В; 2А; 3В; 4В; 5Г; 6Б; 7Г; 8В; 9А; 10А; 11Б; 12А; 13А; 14А; 15Г; 16Г; 17Б; 18Б; 19А; 20Б; 21А,Б; 22Б; 23А; 24Г; 25В; 26А; 27В; 28А; 29Б; 30А; 31В; 32В; 33В; 34В; 35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42:00Z</dcterms:created>
  <dc:creator>qqq</dc:creator>
  <dc:description/>
  <cp:keywords/>
  <dc:language>en-US</dc:language>
  <cp:lastModifiedBy>qqq</cp:lastModifiedBy>
  <dcterms:modified xsi:type="dcterms:W3CDTF">2009-03-14T13:44:00Z</dcterms:modified>
  <cp:revision>9</cp:revision>
  <dc:subject/>
  <dc:title/>
</cp:coreProperties>
</file>