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териалы для зачета по ОБЖ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 класс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ЧЕТ №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мы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еспечение личной безопасности в повседневной жизн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пожарная безопасность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безопасность на дорогах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безопасность на водоемах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экология и безопаснос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Основные цел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приобретение ЗУН безопасного поведения в повседневной жизн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Требования к знаниям и умения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на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основные термины и понят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правила поведения в соответствии с тем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меть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ладеть навыками безопасного поведения в повседневной жизн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6490"/>
        <w:gridCol w:w="2268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п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мый учебник</w:t>
            </w:r>
          </w:p>
        </w:tc>
      </w:tr>
      <w:tr>
        <w:trPr>
          <w:trHeight w:val="240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еспечение личной безопасности в повседневной жизни. </w:t>
            </w:r>
            <w:r>
              <w:rPr>
                <w:sz w:val="22"/>
                <w:szCs w:val="22"/>
              </w:rPr>
              <w:t xml:space="preserve">Пожарная безопасность.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ы в жилых и общественных зданиях и их последствия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пожаров в повседневной жизни и организация защиты населения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а и обязанности граждан в области пожарной безопасно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пасность на дорогах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ы дорожно-транспортного травматизма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орожного движения. Обязанности пешеходов и пассажиров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требования к водителям, управляющим велосипедом, мопедом, мотоциклом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нности пешеходов и пассажиров. Движение пешеходов группами и в колоннах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дорог, разметка проезжей части, перекрестки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ременные транспортные средства – источник повышенной опасности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асные ситуации на дорогах и маневрирование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ые знаки (знаки дополнительной информаци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пасность на водоемах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пасное поведение на водоемах в различное время года. Безопасный отдых у водоем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само- и взаимопомощи терпящим бедствие на вод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я и безопасность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рязнение окружающей среды и здоровье человека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безопасного поведения в местах с неблагополучной экологической обстановко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мирнов А.Т., Хренников Б.О. Основы безопасности жизнедеятельности. 8 класс. М., 2007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графы 1.1-1.3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графы 2.1-2.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графы 3.1-3.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графы 4.1-4.2</w:t>
            </w:r>
          </w:p>
        </w:tc>
      </w:tr>
    </w:tbl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Вопросы для самоконтроля: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Перечислите основные группы причин возникновения пожаров в повседневной жизни.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При каких условиях огонь становится опасным для человека?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Какие основные мероприятия проводятся в государстве по защите населения от пожаров?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Перечислите основные права граждан РФ в области пожарной безопасности.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Каковы обязанности граждан РФ в области пожарной безопасности?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Какие причины обусловили рост ДТП в нашей стране?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Какие приоритетные направления определены в РФ для снижения ДТП и гибели людей на дорогах?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Что такое «дорога», и каковы ее основные части?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Для чего предназначена регулировка дорожного движения, и при помощи чего она осуществляется?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то является участником дорожного движения?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акие меры безопасности необходимо соблюдать пешеходу и пассажиру как участникам дорожного движения?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какие 8 групп подразделяются знаки дорожного движения?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еречислите основные обязанности велосипедиста.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акие основные причины поведения человека приводят к гибели на воде?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Чем опасно наводнение? Каковы рекомендации по безопасному поведению при угрозе и во время наводнения?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аковы правила безопасного поведения на воде, знание и соблюдение которых уменьшают возможности несчастных случаев.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акие критерии определяют вашу безопасность при купании в различных водоемах?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акие меры безопасности следует соблюдать во время водного похода?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акой порядок действий спасателя рекомендуется при оказании помощи терпящему бедствие на воде?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еречислите основные способы освобождения от захватов тонущего человека при оказании ему помощи на воде.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ак влияет загрязнение окружающей среды на здоровье человека?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чему в настоящее время так остро встал вопрос по защите окружающей природной среды?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акие вещества способствуют нормализации окислительно-восстановительных процессов в организме человека?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акие правила поведения в повседневной жизни способствуют сохранению окружающей природной среды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С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Определите из приведенных ниже основные причины пожаров в жилых здания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. нарушения правил безопасности при пользовании электробытовыми и электронагревательными прибора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. неосторожное обращение с огне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. неисправность внутренних пожарных кран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 нарушения правил хранения и использования горючих и легковоспламеняющихся жидкост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. беспечность и небрежность при обращении с огне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. неисправность телефонной связ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Что необходимо сделать, если в квартире начался пожар? Укажите ответы в правильной последователь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. попытаться потушить огонь, используя первичные средства пожаротуш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. открыть окно для удаления дым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. немедленно покинуть помещение, плотно закрыв за собой двер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 позвонить на работу родителям и сообщить о пожар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. позвать на помощь взрослы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. позвонить в пожарную охрану и сообщить о пожар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Что запрещается делать при пожаре в квартире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. выходить через задымленную лестничную площадку и пользоваться лифт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. при выходе по незадымленной лестнице держаться за стены и поручн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. выпрыгивать из окна, спускаться по водосточным трубам при помощи простыни и верево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 при увеличении концентрации дыма передвигаться пригнувшись или ползком</w:t>
      </w:r>
    </w:p>
    <w:p>
      <w:pPr>
        <w:pStyle w:val="Normal"/>
        <w:jc w:val="both"/>
        <w:rPr/>
      </w:pPr>
      <w:r>
        <w:rPr>
          <w:sz w:val="22"/>
          <w:szCs w:val="22"/>
        </w:rPr>
        <w:t>Д. открывать двери и окна и тушить огонь до прибытия пожарной охран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. сообщать о пожаре в пожарную охрану, пока об этом не сообщено родителям на работу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Ж. гасить водой включенные в сеть электроприбор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Придя вечером из школы, вы обнаружили, что из-под двери вашей квартиры идет дым. Выберите варианты дальнейших действий и определите их очеред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. Войти в квартиру и узнать причину задымл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. взять у соседей ведро и потушить огон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. пойти к соседям и позвонить по «01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 позвонить родителя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Во время просмотра телепередачи загорелся телевизор. Определите правильную очередность действ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. взять ведро с водой и залить плам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. обесточить телевизор или полностью отключить электропитание в квартир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. сообщить о возгорании в пожарную охрану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 если телевизор взорвался и пожар усилился, открыть окно и попытаться сбить плам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. если пожар усилился, покинуть помещение, закрыв двери и ок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. если после отключения телевизор продолжает гореть, накрыть его плотной тканью, одеял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Главными направлениями  государственной политики в транспортной сфере являетс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. развитие и совершенствование форм и методов обучения населения безопасности дорожного движ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. создание системы формирования общественного мнения, проведения широкой разъяснительной работ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. совершенствование системы контроля за соблюдением участниками дорожного движения правил дорожного движения РФ, и принуждение к их соблюдению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. совершенствование правил дорожного движе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то лишнее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 Культура поведения на дорогах включает в себя компонент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. изучение и совершенствование знаний правил дорожного движ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. воспитание в себе внутренней потребности и дисциплины в соблюдении правил дорожного движ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. умение оценить обстановку на дорогах, предвидеть события и возможность возникновения опасной ситу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 владение умениями и способами избегать опасных ситуаций на дорог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. умение действовать адекватно в ДТП для снижения фактора рис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. умение пользоваться средствами защиты автотранспор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то лишнее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 Дорожные знаки подразделяются на несколько груп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. предупреждающ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. приорите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. запрещающ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 предписывающ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. информационны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. серви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Ж. дополнительной информ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. особых предписан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.  особых запрещ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то лишнее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 Из предложенных вариантов выберите основные причины транспортных авар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. отсутствие разметки на дорог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. плохие погодные услов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. невнимательность участников дорожного движ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 отсутствие светофоров на перекрестка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. отсутствие подземных переход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. невыполнение правил безопасности водителями транспортных средст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Ж. неправильное поведение пассажир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 Основными зонами опасности в метро являютс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. вход в метр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. турникеты на вход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. площадка перед эскалатор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 эскалато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. пер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. вагон поез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Ж. выход из метр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 В ненастную сырую погоду вы едете в троллейбусе, когда произошел обрыв контактного провода и упал на крышу троллейбуса. Как вы будете покидать троллейбус после того, как водитель открыл двери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. через окн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. будете выходить через двери по ступенька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. будете покидать троллейбус через дверь только прыж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 Основными опасными зонами на железнодорожном транспорте являютс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. железнодорожные пут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. железнодорожный вокза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. привокзальная площад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 залы ожида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. железнодорожные переезд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. посадочные платформ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. Во время движения поезда в вашем вагоне появился сильный запах гари и дым. Как вы будете действовать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. дерните за рукоятку стоп-кра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. сообщите проводнику, соберете вещи и перейдете в другой ваг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. сообщите проводнику, соберете вещи, и будете ждать в купе указан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 сообщите проводнику, соберете вещи, и потребуете, чтобы вас пересадили в другой ваг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4. основными причинами несчастных случаев на воде являютс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. купание в запрещенных и незнакомых места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. длительное пребывание на солнц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. прыжки и падения в воду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 шалости и игры в вод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. ненастная погода и сильный ветер</w:t>
      </w:r>
    </w:p>
    <w:p>
      <w:pPr>
        <w:pStyle w:val="Normal"/>
        <w:jc w:val="both"/>
        <w:rPr/>
      </w:pPr>
      <w:r>
        <w:rPr>
          <w:sz w:val="22"/>
          <w:szCs w:val="22"/>
        </w:rPr>
        <w:t>Е. нарушение правил безопасности при использовании плавсредствами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5. Как поступить, если поблизости нет специально оборудованных пляж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. купание допускается, если предварительно известна глубина и безопасность места купа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. руководитель группы лично обязан проверить глубину и безопасность места, выбранного для купа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. удобный спуск, отсутствие камней, ям и д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 купание возможно, если плавцы-разрядники укажут границы купания всем купающим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6. Допускается ли купание детей ночью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. не допускаетс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. допускается в присутствии преподавател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. допускается, если водоем окружен осветительными сигнальными буя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7. Допустимая толщина льда при передвижении по нему людей должна быть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. не менее пяти сантимет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. не менее восьми сантимет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. не менее десяти сантиметр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8. Не допускается подходить к кромке льда ближе, че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. на три метр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. на пять мет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. на семь мет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 на десять метр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9. В каких случаях запрещается переправа по льду водоемов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. при наличии сильного ветр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. по нависшему над  водой льду любой толщины</w:t>
      </w:r>
    </w:p>
    <w:p>
      <w:pPr>
        <w:pStyle w:val="Normal"/>
        <w:jc w:val="both"/>
        <w:rPr/>
      </w:pPr>
      <w:r>
        <w:rPr>
          <w:sz w:val="22"/>
          <w:szCs w:val="22"/>
        </w:rPr>
        <w:t>В. в группе менее трех  челове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 по льду, уровень воды под которым после замерзания понизилс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. переправляться в одиноч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. Как вы будете переправляться, если лед ненадежен, а обойти его нет возможности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. с шестом, держа его горизонтально на уровне груд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. ползк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. обычным шагом, простукивая лед впереди палко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1. Антропогенные изменения в природе – это  изменения, происходящие в результат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. ЧС природного характер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. воздействия солнечной энерг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. хозяйственной деятельности челове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2. Причинами изменения теплового баланса в атмосфере земля являютс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. ураганы, бури и смерч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. загрязнение атмосферы мелкодисперсной пылью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. техногенные авар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 парниковый эффек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. энергия, выделяемая в результате хозяйственной деятельности челове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3. Главным нормативом качества окружающей природной среды являетс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. количество поступающей солнечной энерг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. количество экологически безопасных производ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. предельно допустимые концентрации вредных веществ в атмосфере, воде и почв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4. Опасность фреонов для окружающей среды заключается в том, что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. они отравляют атмосферу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. отражают солнечный свет, понижая температуру атмосфер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. разрушают озоновый слой земли и приводят к образованию озоновых ды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5. Выбросы каких химических соединений, попадая в атмосферу и взаимодействие с влагой, образуют кислотные осадки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. свинец и его соедин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. ртут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. диоксид сер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 оксиды азо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А, Б, Г, Д, Ж; 2В, Д, Е; 3А, В, Д, Ж; 4В,Г; 5Б, В, Д, Е; 6Г; 7Е; 8И; 9Б, В, Е, Ж; 10Б, Г, Д, Е; 11В; 12А, Б, Д, Е; 13Б; 14А, В, Г, Е; 15Б; 16А; 17В; 18Г; 19Б, Г, Д; 20Б; 21В; 22Б, Г, Д; 23В; 24В;25В,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 класс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ЧЕТ №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мы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С техногенного характера и безопасность населения. Основы медицинских знаний и ЗОЖ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Основные цели:</w:t>
      </w:r>
    </w:p>
    <w:p>
      <w:pPr>
        <w:pStyle w:val="Normal"/>
        <w:rPr/>
      </w:pPr>
      <w:r>
        <w:rPr>
          <w:sz w:val="22"/>
          <w:szCs w:val="22"/>
        </w:rPr>
        <w:t>- развитие качеств, обеспечивающих адекватное поведение в ЧС техногенного характер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освоение знаний о ЧС техногенного характера и об организации защиты насел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освоение знаний в области ЗОЖ, основ медицинских знаний и оказания ПМ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Требования к знаниям и умения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на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основные термины и понят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правила поведения в ЧС техногенного характера, основные мероприятия по  защите населен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основы ЗОЖ, основы мед.знаний, оказания ПМ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меть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ладеть навыками безопасного поведения в ЧС техногенного характер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оказывать ПМП при отравлении АХОВ, травмах, утоплен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6490"/>
        <w:gridCol w:w="2268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мый учебник</w:t>
            </w:r>
          </w:p>
        </w:tc>
      </w:tr>
      <w:tr>
        <w:trPr>
          <w:trHeight w:val="622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резвычайные ситуации техногенного характера и безопасност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Чрезвычайные ситуации техногенного характера и их последствия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С техногенного характера и их классификация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рии на радиационных объектах и их возможные последствия.  Обеспечение радиационной безопасности населения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рии на химически опасных объектах и их возможные последствия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химической защиты населения при авариях на химически опасных объектах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ы и взрывы на объектах экономики, их возможные последствия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щиты населения от последствий аварий на взрывоопасных объектах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рии на гидротехнических сооружениях. Безопасность населения при гидродинамических авариях. Правила поведения при ГД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Организация защиты населения от ЧС техногенного характера.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вещение о ЧС техногенного характера. Эвакуация населения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инженерной защите населения от ЧС техногенного характе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мирнов А.Т., Хренников Б.О. Основы безопасности жизнедеятельности. 8 класс. М., 2007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граф 5.1-5.9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графы  6.1-6.3.</w:t>
            </w:r>
          </w:p>
        </w:tc>
      </w:tr>
      <w:tr>
        <w:trPr>
          <w:trHeight w:val="150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сновы медицинских знаний и ЗОЖ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 Основы здорового образа жизни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понятия о здоровье как основной ценности человека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здоровье. Репродуктивное здоровье – составная часть здоровья человека и общества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Ж как неотъемлемое условие сохранения и укрепления здоровья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Ж и безопасность жизнедеятельности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Ж и профилактика основных инфекционных заболеваний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Ж и безопасность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Ж как необходимое условие сохранения и укрепления здоровья человека и общест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Основы медицинских знаний и оказания ПМП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П пострадавшим и ее значение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П при отравлении АХОВ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П при травмах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П при утоплении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графы 7.1-7.7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графы 8.1-8.4.</w:t>
            </w:r>
          </w:p>
        </w:tc>
      </w:tr>
    </w:tbl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Вопросы для самоконтроля: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Чем обусловлено возникновение ЧС техногенного характера, и какие ЧС относятся к техногенным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Что такое ионизирующее облучение, и каково его влияние на организм человека?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Когда и какие нормативы (допустимые пределы доз) облучения населения установлены в РФ?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Какие меры предусмотрены в РФ для защиты населения в случае возникновения радиационных и химических аварий?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К каким последствиям может привести воздействие АХОВ на организм человека?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Какие СИЗ используются для защиты органов дыхания от воздействия АХОВ?</w:t>
      </w:r>
    </w:p>
    <w:p>
      <w:pPr>
        <w:pStyle w:val="Normal"/>
        <w:numPr>
          <w:ilvl w:val="0"/>
          <w:numId w:val="5"/>
        </w:numPr>
        <w:tabs>
          <w:tab w:val="clear" w:pos="708"/>
        </w:tabs>
        <w:rPr>
          <w:sz w:val="22"/>
          <w:szCs w:val="22"/>
        </w:rPr>
      </w:pPr>
      <w:r>
        <w:rPr>
          <w:sz w:val="22"/>
          <w:szCs w:val="22"/>
        </w:rPr>
        <w:t>Какие объекты экономики относятся к взрыво-пожароопасным?</w:t>
      </w:r>
    </w:p>
    <w:p>
      <w:pPr>
        <w:pStyle w:val="Normal"/>
        <w:numPr>
          <w:ilvl w:val="0"/>
          <w:numId w:val="5"/>
        </w:numPr>
        <w:tabs>
          <w:tab w:val="clear" w:pos="708"/>
        </w:tabs>
        <w:rPr>
          <w:sz w:val="22"/>
          <w:szCs w:val="22"/>
        </w:rPr>
      </w:pPr>
      <w:r>
        <w:rPr>
          <w:sz w:val="22"/>
          <w:szCs w:val="22"/>
        </w:rPr>
        <w:t>Какие поражающие факторы, возникающие при авариях на пожаро-взрывоопасных объектах представляют высокую степень опасности для работающего персонала и населения?</w:t>
      </w:r>
    </w:p>
    <w:p>
      <w:pPr>
        <w:pStyle w:val="Normal"/>
        <w:numPr>
          <w:ilvl w:val="0"/>
          <w:numId w:val="5"/>
        </w:numPr>
        <w:tabs>
          <w:tab w:val="clear" w:pos="708"/>
        </w:tabs>
        <w:rPr>
          <w:sz w:val="22"/>
          <w:szCs w:val="22"/>
        </w:rPr>
      </w:pPr>
      <w:r>
        <w:rPr>
          <w:sz w:val="22"/>
          <w:szCs w:val="22"/>
        </w:rPr>
        <w:t>Какие сооружения относятся к гидродинамическим? Каково их предназначение?</w:t>
      </w:r>
    </w:p>
    <w:p>
      <w:pPr>
        <w:pStyle w:val="Normal"/>
        <w:numPr>
          <w:ilvl w:val="0"/>
          <w:numId w:val="5"/>
        </w:numPr>
        <w:tabs>
          <w:tab w:val="clear" w:pos="708"/>
        </w:tabs>
        <w:rPr>
          <w:sz w:val="22"/>
          <w:szCs w:val="22"/>
        </w:rPr>
      </w:pPr>
      <w:r>
        <w:rPr>
          <w:sz w:val="22"/>
          <w:szCs w:val="22"/>
        </w:rPr>
        <w:t>Какие поражающие факторы, возникают при ГДА, и каковы их возможные последствия?</w:t>
      </w:r>
    </w:p>
    <w:p>
      <w:pPr>
        <w:pStyle w:val="Normal"/>
        <w:numPr>
          <w:ilvl w:val="0"/>
          <w:numId w:val="5"/>
        </w:numPr>
        <w:tabs>
          <w:tab w:val="clear" w:pos="708"/>
        </w:tabs>
        <w:rPr>
          <w:sz w:val="22"/>
          <w:szCs w:val="22"/>
        </w:rPr>
      </w:pPr>
      <w:r>
        <w:rPr>
          <w:sz w:val="22"/>
          <w:szCs w:val="22"/>
        </w:rPr>
        <w:t>Каковы основные мероприятия по защите населения от ЧС техногенного характера?</w:t>
      </w:r>
    </w:p>
    <w:p>
      <w:pPr>
        <w:pStyle w:val="Normal"/>
        <w:numPr>
          <w:ilvl w:val="0"/>
          <w:numId w:val="5"/>
        </w:numPr>
        <w:tabs>
          <w:tab w:val="clear" w:pos="708"/>
        </w:tabs>
        <w:rPr>
          <w:sz w:val="22"/>
          <w:szCs w:val="22"/>
        </w:rPr>
      </w:pPr>
      <w:r>
        <w:rPr>
          <w:sz w:val="22"/>
          <w:szCs w:val="22"/>
        </w:rPr>
        <w:t>Какие инженерно-технические сооружения могут использоваться для защиты населения от ЧС техногенного характера?</w:t>
      </w:r>
    </w:p>
    <w:p>
      <w:pPr>
        <w:pStyle w:val="Normal"/>
        <w:numPr>
          <w:ilvl w:val="0"/>
          <w:numId w:val="5"/>
        </w:numPr>
        <w:tabs>
          <w:tab w:val="clear" w:pos="708"/>
        </w:tabs>
        <w:rPr>
          <w:sz w:val="22"/>
          <w:szCs w:val="22"/>
        </w:rPr>
      </w:pPr>
      <w:r>
        <w:rPr>
          <w:sz w:val="22"/>
          <w:szCs w:val="22"/>
        </w:rPr>
        <w:t>Почему здоровье каждого человека зависит, прежде всего, от него самого? Какие показатели характеризуют уровень здоровья человека?</w:t>
      </w:r>
    </w:p>
    <w:p>
      <w:pPr>
        <w:pStyle w:val="Normal"/>
        <w:numPr>
          <w:ilvl w:val="0"/>
          <w:numId w:val="5"/>
        </w:numPr>
        <w:tabs>
          <w:tab w:val="clear" w:pos="708"/>
        </w:tabs>
        <w:rPr>
          <w:sz w:val="22"/>
          <w:szCs w:val="22"/>
        </w:rPr>
      </w:pPr>
      <w:r>
        <w:rPr>
          <w:sz w:val="22"/>
          <w:szCs w:val="22"/>
        </w:rPr>
        <w:t>Какие составляющие определяют общие состояние здоровья человека, и каковы основные факторы, оказывающие влияние на состояние здоровья человека?</w:t>
      </w:r>
    </w:p>
    <w:p>
      <w:pPr>
        <w:pStyle w:val="Normal"/>
        <w:numPr>
          <w:ilvl w:val="0"/>
          <w:numId w:val="5"/>
        </w:numPr>
        <w:tabs>
          <w:tab w:val="clear" w:pos="708"/>
        </w:tabs>
        <w:rPr>
          <w:sz w:val="22"/>
          <w:szCs w:val="22"/>
        </w:rPr>
      </w:pPr>
      <w:r>
        <w:rPr>
          <w:sz w:val="22"/>
          <w:szCs w:val="22"/>
        </w:rPr>
        <w:t>Что следует понимать под репродуктивным здоровьем, и каковы его основные критерии?</w:t>
      </w:r>
    </w:p>
    <w:p>
      <w:pPr>
        <w:pStyle w:val="Normal"/>
        <w:numPr>
          <w:ilvl w:val="0"/>
          <w:numId w:val="5"/>
        </w:numPr>
        <w:tabs>
          <w:tab w:val="clear" w:pos="708"/>
        </w:tabs>
        <w:rPr>
          <w:sz w:val="22"/>
          <w:szCs w:val="22"/>
        </w:rPr>
      </w:pPr>
      <w:r>
        <w:rPr>
          <w:sz w:val="22"/>
          <w:szCs w:val="22"/>
        </w:rPr>
        <w:t>Какова профилактика вредных привычек?</w:t>
      </w:r>
    </w:p>
    <w:p>
      <w:pPr>
        <w:pStyle w:val="Normal"/>
        <w:numPr>
          <w:ilvl w:val="0"/>
          <w:numId w:val="5"/>
        </w:numPr>
        <w:tabs>
          <w:tab w:val="clear" w:pos="708"/>
        </w:tabs>
        <w:rPr>
          <w:sz w:val="22"/>
          <w:szCs w:val="22"/>
        </w:rPr>
      </w:pPr>
      <w:r>
        <w:rPr>
          <w:sz w:val="22"/>
          <w:szCs w:val="22"/>
        </w:rPr>
        <w:t>Какова ПМП при утоплениях и различных видах травм?</w:t>
      </w:r>
    </w:p>
    <w:p>
      <w:pPr>
        <w:pStyle w:val="Normal"/>
        <w:numPr>
          <w:ilvl w:val="0"/>
          <w:numId w:val="5"/>
        </w:numPr>
        <w:tabs>
          <w:tab w:val="clear" w:pos="708"/>
        </w:tabs>
        <w:rPr>
          <w:sz w:val="22"/>
          <w:szCs w:val="22"/>
        </w:rPr>
      </w:pPr>
      <w:r>
        <w:rPr>
          <w:sz w:val="22"/>
          <w:szCs w:val="22"/>
        </w:rPr>
        <w:t>Какова ПМП при отравлениях АХОВ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С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Производственные аварии и катастрофы относятся 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. ЧС экологического характер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. ЧС природного характер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. ЧС техногенного характе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Авария – это ЧС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. возникающая по техническим причинам, а также из-за случайных внешних воздействий на промышленном предприят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. связанная с угрозой выброса опасного вещест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. повлекшая за собой человеческие жертвы, ущерб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Чем отличаются катастрофы от авар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. наличием человеческих жертв и значительным ущерб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. воздействием поражающих факторов на люд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. воздействием на природную сред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Потенциальную опасность возникновения ЧС в районе вашего проживания можно выяснить 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. местном отделении мили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. местном органе госпожнадзор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. местном органе управления по делам ГО и ЧС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 местном органе СЭ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Объект при аварии или разрушении которого могут произойти массовые поражения людей, животных и растений ОХВ – это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. пожароопасный объек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. гидродинамически опасный объек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. химически опасный объек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 радиационно опасный объек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Химическое вещество, применяемое в народно-хозяйственных целях, которое при вылеве или выбросе может привести к заражению воздуха с поражающими концентрациями – эт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 химически опасное веществ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. ядовитое веществ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. АХ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 Среди поражающих факторов выберите те, которые характерны для химических аварий с выбросом АХ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. интенсивное излучение гамма-луч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. поражение людей опасными веществами через кожные покров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. проникновение опасных веществ через органы дыхания в организм челове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 лучистый поток энерг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 Территория или акватория, в пределах которой распространены или куда принесены ОХВ в концентрациях и количествах, создающих опасность  для жизни и здоровья людей, животных и растений в течение определенного времени – эт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. очаг химического зараж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. область химического зараж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. территория зараж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 зона химического зараж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 Выходить из зоны химического заражения следует с учетом направления ветр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. по направлению ветр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. перпендикулярно направлению ветр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. навстречу потоку вет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 основными способами защиты населения от АХОВ являютс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. профилактические прививки от АХ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. Использование СИЗ органов дыхания и кож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. использование защитных сооружений (убежищ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 эвакуация населения из зон возможного зараж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йдите ошиб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Хлор – это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. зеленовато-желтый газ с резким запах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. бесцветный газ с резким запахом нашатырного спир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. парообразное вещество с запахом горького миндал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 Аммиак – эт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 бесцветный газ с резким удушливым запахом легче воздух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. бесцветный газ с резким запахом тяжелее воздух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. газ с удушливым неприятным запахом, напоминающим запах гнилых плод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. В состав ионизирующего излучения входя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. ультрафиолетовые луч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. альфа-излуче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. бета-излуче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 гамма-излуч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4. К радиационно-опасным объектам относя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. атомные электростан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. предприятия черной и цветной металлург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. хранилища жидких и твердых радиоактивных отход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 предприятия по производству ядерного топли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5. Какую цель преследует проведение йодной профилакт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. не допустить возникновение лучевой болезн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. не допустить внутреннего облуч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. не допустить поражения щитовидной желез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6. ГДА – это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 аварии на химически-опасных объектах, в результате которых может произойти заражение вод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. аварии на пожаро-и взрывоопасных объектах, в результате которых может произойти взры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 аварии на гидродинамических объектах, в результате которых может произойти катастрофическое затопл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7. Из перечисленных поражающих факторов выберите те, которые характерны для волны проры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. поражающее действие различных предметов, вовлекаемых в движе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. пониженная концентрация кислорода в воздух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. непосредственное динамическое воздействие на тело челове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 травмирующее действие обломков сооруж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8. После поступления сообщения об опасности разрушении плотины необходим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. одеть СИЗ дыхания и кож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. переместиться на ближайший возвышенный участок местности и оставаться там до тех пор, пока не придут спасатели или не спадет в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9. Определите из предложенных вариантов правильную последовательность оказания ПМП при отравлении аммиак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. согреть пострадавше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. промыть глаза водой и закапать раствор сульфацила-натр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. надеть пострадавшему промышленный противогаз с коробкой мари КД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 Обеспечить покой и придать пострадавшему полулежащее положе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. Вынести пострадавшего из опасной зоны на свежий возду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. Направить пострадавшего в лечебное учрежд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. К основным физическим качествам, обеспечивающим высокий уровень здоровья, относятс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. скоростные качест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. силовые качест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. психологические качест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 выносливость и гибкост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йдите ошиб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1. Накладывая тугую повязку на грудную клетку при переломе ребер первые ходы бинта делаютс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. в состоянии вдох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. в состоянии выдох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. при задержанном дыхан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2. Определите последовательность оказания ПМП при закрытых перелома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. на место перелома положить тугую повязку, дать обезболивающее, доставить в лечебное заведе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. дать обезболивающее, провести иммобилизацию, доставить пострадавшего в лечебное заведе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. провести иммобилизацию, на место перелома положить холод, доставить пострадавшего в лечебное завед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3. Пассивный курильщик – это челове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. находящийся в одном помещении с курильщик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. выкуривающий до двух сигарет в ден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. выкуривающий одну сигарету натоща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4. Болезни, возникающие в результате болезни веществами, вызывающими кратковременное чувство благоприятного психического состояния – эт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. наркомания и токсикома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. табакокурение и алкоголиз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. пищевое отравл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5. Отрицательное влияние алкоголя на организм человека характеризуетс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. нарушением защитной функции печени, мозжечка, развитием туберкулез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. развитием сахарного диабета, увеличением мочевого пузыр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. снижением защитной функции организма при переохлажден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ы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В; 2А; 3А; 4В; 5Б; 6В; 7Б,В; 8Г; 9Б; 10А; 11А; 12А; 13Б,В,Г; 14А,В,Г; 15В; 16Г; 17А,В,Г; 18Б; 19В,Д,Б,Ж,А,Г,Е; 20В; 21Б; 22Б; 23А; 24А; 25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3:49:00Z</dcterms:created>
  <dc:creator>qqq</dc:creator>
  <dc:description/>
  <cp:keywords/>
  <dc:language>en-US</dc:language>
  <cp:lastModifiedBy>qqq</cp:lastModifiedBy>
  <cp:lastPrinted>2008-12-12T22:13:00Z</cp:lastPrinted>
  <dcterms:modified xsi:type="dcterms:W3CDTF">2009-03-14T13:18:00Z</dcterms:modified>
  <cp:revision>10</cp:revision>
  <dc:subject/>
  <dc:title/>
</cp:coreProperties>
</file>