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ематик план </w:t>
      </w:r>
    </w:p>
    <w:p>
      <w:pPr>
        <w:pStyle w:val="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"/>
        <w:gridCol w:w="2722"/>
        <w:gridCol w:w="786"/>
        <w:gridCol w:w="1024"/>
        <w:gridCol w:w="1995"/>
        <w:gridCol w:w="2599"/>
        <w:gridCol w:w="1631"/>
        <w:gridCol w:w="1873"/>
        <w:gridCol w:w="1320"/>
        <w:gridCol w:w="9"/>
        <w:gridCol w:w="1209"/>
      </w:tblGrid>
      <w:tr>
        <w:trPr>
          <w:trHeight w:val="111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 темасы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әгать сан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 тибы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Лексика 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Үзләштерергә яки камилләштерергә тиешле белем һәм күнекмәләр 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нтроль төре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Өй эше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Үткәрү вакыты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Факт</w:t>
            </w:r>
          </w:p>
        </w:tc>
      </w:tr>
      <w:tr>
        <w:trPr>
          <w:trHeight w:val="153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үренекле татар әдипләре иҗаты үрнәкләре - 48 сәгать</w:t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әрдемәнд (Закир Рәмиев)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шамага кереште, гайрәт белән, кунакча, түшәк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кәяне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демәнд (Закир Рәмиев). ”Кояшның нурлары” хикәяс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гыйть Рәмиев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срәт, хак иткән, фарыз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ырьне дөрес итеп укырга өйрәнү һәм ятла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ыйть Рәмиев. “Син” яшә! Һәм “мин” яшим!”, “Сызла, күңлем!..”, “Уку”, “Авыл” шигырьл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бдулла Тукай.Тормыш юлы һәм иҗат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лдән таймас, Газраил, җәсәд, берлә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ырьне уку.  Биремнәрне үтәү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иҗаты турында белемнәрне системалаштыр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Г. Тукайның тормыш юлы һәм иҗаты буен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бдулла Тукай. “Шагыйрь” шигы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т.у. Г.Тукай иҗ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/м сөйләм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И.Нуруллин.  “Үлемсезлеккә таба” язма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лячкин, Проломна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Г.Тукайның әдәби-мемориаль музе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улкынланып, хөкүмәт карары, җитлеккән, яңгыраш, йогынт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телен үстерү, үз фикереңне әйтә һәм дәлилли бел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Татар драматургла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раматургия, драматург, дра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телен үстерү, үз фикереңне әйтә һәм дәлилли бел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әсгар Камал. Тормыш юлы һәм иҗат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тын фонд, асыл, батист, агыл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тәрҗемә итү.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нәрне үтә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әсгар Камал. “Беренче театр” комедияс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т.у. Галиәсгар Камал. “Беренче театр” комедиясе. Те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Г. Камалның “Беренче театр” комедиясе буен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әрим Тинчурин. Тормыш юлы һәм иҗат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руппа, башкара, репрессия корбаны, тулысынча аклан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әрим Тинчурин. “Сүнгән йолдызлар” драмас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әрим Тинчурин. “Сүнгән йолдызлар” драмасы. К.Тинчурин иҗатының әһәмият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әрим Тинчурин. “Сүнгән йолдызлар” драмасы. Йомгаклау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41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риф Камал. Тормыш юлы һәм иҗ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/м сөйләм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злангаларга, өйрә,киндер мае, кыйланыш, өсте-башы шомарак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ыңлап аңлау күнекмәләрен камилләш тер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1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риф Камал.  ”Акчарлаклар” повест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браһим Гази. Тормыш юлы һәм иҗат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дай көлтәсе, өзлексез талпына, башларын чөя-чөя, балкышып, үксеп елап җибәрде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тәрҗемә итү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нәрне үтә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браһим Гази.  “Ак сирень” хикәясе. Те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Ибраһим Газинең “Ак сирень” хикәясе буен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74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бдрахман Әпсәләмов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/м сөйләм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өрелте, үзешчән, култыкса, яра, вөҗдан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өстендә төркемнәр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ә бүлеп эшләү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емн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үтәү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иалог төз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бдрахман Әпсәләмов. “Алтын йолдыз” әс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74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әгыйт Хәбибуллин. Тормыш юлы һәм иҗ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лкан, кылыч, хәнҗәр, олпат сынлы, ыспай, кеш, каелган, җилән, әүвәл, чатыр, кубыз, мәйданбаш, җәмәгать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ны  уку. Сорауларга җавап бирү. Сөйләргә әзерләнү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48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әгыйт Хәбибуллин.   “Илчегә үлем юк” рома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урихан Фәттах. Тормыш юлы һәм иҗаты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/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тман, кулбау, тирмә, ханбалык, шымчы, танык, кошуг, кызгут, хан җавабы, ыру, орыш, алып, язык, угры, тел тидерү, якчы, яргулау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ып тәрҗемә итү, эчтәлеге буенча әңгәмә кору, диалог төз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6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урихан Фәттах.  ”Итил суы ака торур” ром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т.у. Тарихи романна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ологик сөйләм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7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яз Гыйләҗев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ык, ятак, пәйгамбәр, табынырга, тонык, мәгънәсез дөньяны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тәрҗемә итү һәм аңлап план төз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яз Гыйләҗев. “Ягез бер дога” әсәр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дминистратив контроль э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куллана бел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дминистратив контроль эш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5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әүкәт Галиев. Тормыш юлы һәм иҗаты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м, абзам, исем китте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ырьне дөрес итеп укырга өйрәнү һәм ятла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1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үкәт Галиев. “Хәзинә”, “Туган телем”, “Телләр белүче каләм” шигырьләре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7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т.у. Шәүкәт Галиев – балалар язучы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 Д/ 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екләр белән эшлә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телен үстерү, үз фикереңне әйтә һәм дәлилли бел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Шәүкәт Галиевнең тормыш юлы һәм иҗаты буен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4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лдар Юзеев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гарылган, шаша, нәкыш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ырьләрен сәнгатьле уку,   биремнәрне үтә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дар Юзеев шигырьл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9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әнис Яруллин. Тормыш юлы һәм иҗат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гҗиза, игелек, гамь, галәм, битараф итми, башым туба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ырьләрен уку һәм аның сүзләренә язылган җырлар тыңла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9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әнис Яруллин.  “Бары бер генә булса да”, “Сүзләр” шигырьл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9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әнис Яруллин. “Җилкәннәр җилдә сынала” повест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Фәнис Яруллинның хикәяләре, әкиятл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екләр белән эшләү. Өйрәнгән сүзләрне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кәяне уку, тәрҗемә итү һәм аңлап план төзү. Әкиятне  уку. Сорауларга җавап бирү.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Сочинение. “Яраткан язучым”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екләр белән эшлә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ип иҗатына карата үз фиереңне әйтә белү. “Яраткан язучым” темасына сочинение яз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 “Яраткан язучым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енат Харис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ңел чәчәге, чокып алу, гайбәт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ырьне дөрес итеп укырга өйрәнү. Биремнәрне үтә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нат Харис. Шигырьл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рсель Галиев. Тормыш юлы һәм иҗ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гыраш, кырын басты, вәкарьлек белән, күперенке, күркәмлек бирә, вәгазь, гаярь, мәкерле, мосафир, юлаучы, үҗәт-чандыр, золым, җөрьәт итми, нәсер, мөлдерәмә, кинаяле, бакый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/н эш. Яңа сүзләр өйр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2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рсель Галиев.   “Догалы еллар” әс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ил Вәлиев. Тормыш юлы һәм иҗат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ья, берара, матди хәле, мөшкел, гыйбрәтле, ташкын булып, дәррәү кул чапты, көязләнеп, аһәң, мәмнүн булды, көр тавыш, аягүрә басып, гарасат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су, тәүге, оялып кызара, хат юлларлар, гаҗәпләнеп, хаксызлык, шашам, тезләнәм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ып тәрҗемә итү, эчтәлеге буенча әңгәмә кору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ьне уку.  Биремнәрне үтә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ил Вәлиев.   Шигырьләр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с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ипләре иҗаты” бүлеге буенча үткәннәрне кабатлау. Те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рәнгән сүзләрне кабатла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ипләре иҗаты” бүлеге буенча булган белемнәрне ныгыту Сорауларга җаваплар бирү,  тест сорауларына җаваплар яз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Татар әдипләре иҗаты” бүлеге буен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Халыкка багышланган гомер – 20 сәгать</w:t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хетдин Корбангалиев – педагог һәм методи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җрибә, киңәшмә, тынгысыз, мөдир урынбасар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елән эш. Яңа сүзләр өйр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атыйф Җәләй – беренче татар диалектолог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белеме, тәнкыйтьче, ярлы, йөк төяүче, күчерәләр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гърифәтче Әхмәтһади Максуд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яз, камилләштерү, зыялы, торгызыл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ы төркемнәр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ә бүлеп тәрҗемә итү. 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нәрне үтә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3.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мҗан Шәрәф эшчәнлег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д сөйлә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, омтылыш, кискен, багышлый, гыйльми җәмәгатьчеле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елән эш. Яңа сүзләр өйрәнү, диалог төз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мил Усманов. Тормыш юлы һәм иҗ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лыш, киң яктырта, үзенчәлекле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ишетеп аңлауга ирешү, эчтәлеге буенча план төз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бдулла Алиш. Тормыш юлы һәм иҗат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олганыш, әсирлеккә эләгә, яшерен оеш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92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Абдулла Алиш – балалар язучысы, аның батырлыг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/м сөйлә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рәнгән сүзләрне кабатлау, Сүзлекләр белән эшлә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телен үстерү, үз фикереңне әйтә һәм дәлилли бел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т.у. “Җәлилчеләр”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д сөйлә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екләр белән эшлә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презентация.Д.с.ү өстендә эш. Җәлилчеләр турында фикер алышу, үз фикереңне якла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Сочинение. “Батырлык”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рәнгән сүзләрне урынлы куллан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фикереңне язма сөйләмдә чагылдыр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 “Батырлык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Татар музыка сәнгат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, музыка белгече, көй, моң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телен үстерү, үз фикереңне әйтә һәм дәлилли белү, фикер йөртү сәләтен үстер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яз Даутов – татар музыка сәнгатенең күренекле вәкил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йтак, гаҗәпләндерә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4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т.ү. Татар театрла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атр, спектакль, пәрдә, антрак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телен,   фикер йөртү сәләтен үстер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Татар театр сәнгате буен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5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рсель Сәлимҗанов. Тормыш юлы һәм иҗаты. Театр сәнгате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/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кмәт, казаныш, хасият,фикердәшләр, төркем, тараф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ән танышу, эчтәлеге буенча сораулар, диалог төз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5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үкәт Биктимеров иҗ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/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рәҗәгать итәләр, Әлдермеш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презентация. Д.с.ү өстендә эш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ның беренче Президен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ергә сеңеп калган, йоктырд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, сорауларга җавап бирү, сөйләргә әзерләнү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5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мгаклау. “Халыкка багышланган гомер” бүлеге буеча үткәннәрне кабатлау. Те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камилләштерү, системалашты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,  тест сорауларына җаваплар яз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“Халыкка багышланган гомер” бүлеге буеч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?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ләштереп кабатла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учылар, күренекле шәхесләр турында белемнәрне искә төшерү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чет-дәрескә әзерлән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дминистратив контроль э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камилләштерү, системалашты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куллана бел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дминистратив контроль э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нәрне гомумиләштереп кабатла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фикереңне әйтә һәм дәлилли бел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нәрне үтәү, фикер алыш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5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 нче сыйныфта үткәннәрне гомумиләштереп кабатлау, йомгакла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ГК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  системалашты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куллана бел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+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9:00Z</dcterms:created>
  <dc:creator>Альмир</dc:creator>
  <dc:description/>
  <cp:keywords/>
  <dc:language>en-US</dc:language>
  <cp:lastModifiedBy>ляйсан</cp:lastModifiedBy>
  <dcterms:modified xsi:type="dcterms:W3CDTF">2011-05-23T10:38:00Z</dcterms:modified>
  <cp:revision>98</cp:revision>
  <dc:subject/>
  <dc:title>№</dc:title>
</cp:coreProperties>
</file>