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36"/>
        <w:gridCol w:w="11454"/>
      </w:tblGrid>
      <w:tr>
        <w:trPr>
          <w:trHeight w:val="836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ос учащихся по заданному на дом материал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ающи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ение целей, которые учитель ставит перед учениками на данном  этапе урока (какой результат должен быть достигнут учащимис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критериев достижения целей и задач данного этапа уро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определение возможных действий педагога в случае, если ему или учащимся не удается достичь поставленных целе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методов организации совместной деятельности учащихся с учетом особенностей класса, с которым работает педагог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описание методов мотивирования (стимулирования) учебной активности учащихся в ходе опро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описание методов и критериев оценивания ответов учащихся в ходе опро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"Упражнения для глаз"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В</w:t>
            </w:r>
            <w:r>
              <w:rPr>
                <w:sz w:val="22"/>
                <w:szCs w:val="22"/>
              </w:rPr>
              <w:t>спомнить, соотнести условия и графики квадратичной функции, сравнить расположение графика в декартовой системе координат и  обобщить; учащиеся используют полученные знания; учитель проверяет, насколько успешно дети усвоили теоретические знания,</w:t>
            </w:r>
            <w:r>
              <w:rPr>
                <w:color w:val="000000"/>
                <w:sz w:val="22"/>
                <w:szCs w:val="22"/>
              </w:rPr>
              <w:t xml:space="preserve"> дать анализ и оценку успешности достижения цели и наметить перспективу последующей работы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н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спомним, что значит решить неравенство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ит найти все его решения или доказать, что решений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есите условия и графики квадратичной функции.</w:t>
            </w:r>
          </w:p>
          <w:p>
            <w:pPr>
              <w:pStyle w:val="Normal"/>
              <w:ind w:left="160" w:hanging="160"/>
              <w:rPr/>
            </w:pPr>
            <w:r>
              <w:rPr>
                <w:sz w:val="22"/>
                <w:szCs w:val="22"/>
              </w:rPr>
              <w:t xml:space="preserve">- Сравните расположение графика квадратичной функции в зависимости от а и от числа корней квадратного   уравнения 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=0, при а ≠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м размин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Использует слайды презентации, индивидуальная работа, коллективная работа (у всех должно получиться совпадение в расположение парабол)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езентацией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еся работают на интерактивной доске пером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местах учащиеся работают с распечатанными материалами по группам.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лайд 5)</w:t>
            </w:r>
          </w:p>
          <w:p>
            <w:pPr>
              <w:pStyle w:val="Normal"/>
              <w:ind w:left="158" w:hanging="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тём перемещения выстроите соответствие (слайд 5,  проверка- слайд 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ьт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слайд 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нахождения промежутков знакопостоянства квадратичной функции. </w:t>
            </w:r>
          </w:p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7)</w:t>
            </w:r>
          </w:p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овите промежутки, при которых y &gt; 0, y &lt; 0, то есть промежутки знакопостоянства квадратичной функции, если её  график расположен таким образом. (Прими самостоятельное решение).</w: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работают по группам.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7620</wp:posOffset>
                      </wp:positionV>
                      <wp:extent cx="2590800" cy="1381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˃ 0, х є (-∞;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и (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 +∞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˂ 0, х є (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 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˃ 0, х є (-∞; +∞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˃ 0, х є (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 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˂ 0, х є (-∞;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и (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 +∞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˂ 0, х є (-∞; +∞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˃ 0, х є (-∞;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и (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 +∞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 ˂ 0, х є (-∞;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и ( 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 +∞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108.75pt;mso-wrap-distance-left:9.05pt;mso-wrap-distance-right:9.05pt;mso-wrap-distance-top:0pt;mso-wrap-distance-bottom:0pt;margin-top:0.6pt;mso-position-vertical-relative:text;margin-left:27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˃ 0, х є (-∞;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и (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+∞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 ˂ 0, х є (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 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˃ 0, х є (-∞; +∞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˃ 0, х є (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 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 ˂ 0, х є (-∞;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и (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+∞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˂ 0, х є (-∞; +∞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˃ 0, х є (-∞;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и (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+∞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˂ 0, х є (-∞;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и ( 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+∞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Ответы уча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абота с презентацией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работают на интерактивной доске пером, вписывая интервалы знакопостоя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анализируйте, как будут отличаться результаты, если у ≥ 0 и у ≤ 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оценка не просил помощи- высокий уровень, с помощью- средний, не справляется – низкий: нужна помощь учителя или одноклассников, (рефлексия); показателем результата станет адекватная самооценка учащегося оценке учителя, а также открытость учащихся в осмыслении своих действий и самооценке; поддерживать, укреплять и развивать положительную мотиваци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чём основано решение неравенств вида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bx + c &gt; 0,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bx + c &lt; 0, при а ≠ 0, которые являются неравенствами второй степени с одной переменн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вы ваши гипотезы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то является решением неравенства вида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bx + c &gt; 0,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bx + c &lt; 0, при а ≠ 0?</w: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Используя промежутки знакопостоянства квадратичной функции, решают неравенства вида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&gt; 0,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&lt; 0, при а ≠ 0, которые являются неравенствами второй степени с одной переменно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Решением неравенства вида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&gt; 0,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&lt; 0, при а ≠ 0 является нахождение промежутков, в которых функция у =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принимает положительное или отрицательное 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, вернёмся к поставленным вопросам в начале урока: "Как бы вы предложили исследовать связь между ними (свойствами квадратичной функции и решением неравенств второй степени)? Что мы с вами для этого уже выполни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Мы вспомнили расположение графика квадратичной функции в зависимости от а и от числа корней квадратного   уравнения 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  <w:lang w:val="en-US"/>
              </w:rPr>
              <w:t>bx</w:t>
            </w:r>
            <w:r>
              <w:rPr>
                <w:i/>
                <w:sz w:val="22"/>
                <w:szCs w:val="22"/>
              </w:rPr>
              <w:t>+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=0, при а ≠ 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помнили нахождение промежутков, при которых y &gt; 0, y &lt; 0, то есть промежутков знакопостоянства квадратичной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а что нам предстоит в дальнейшем сдел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Сформулировать правил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шения неравенства второй степени с одной переменной на основе свойств квадратичной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о, тогда продолж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виды неравенств вы знаете?</w: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инейные неравенства и неравенства второй степени с одной неизвест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так, мы повторили необходимый материал для дальнейшего иссле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м.</w:t>
            </w:r>
          </w:p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тём перемещения выстроите соответствие или расположите соответствующим образом данные   неравен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лайд 9), (слайд 10)                        Учащиеся выстраивают соответств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Определите решение каждого из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акой форма можно записать ответ?</w: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форме неравенства и интерв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ая работа учащихся по групп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й группе работают учащиеся – консультан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онсультанты помогают слабоуспевающим учащимся)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4820</wp:posOffset>
                      </wp:positionH>
                      <wp:positionV relativeFrom="paragraph">
                        <wp:posOffset>27305</wp:posOffset>
                      </wp:positionV>
                      <wp:extent cx="2562225" cy="12160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1216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еравенства второй степени с одной переменной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(2х – 10)(х – 5) ˂ 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+           −          +     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х є (-5;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75pt;height:95.75pt;mso-wrap-distance-left:9.05pt;mso-wrap-distance-right:9.05pt;mso-wrap-distance-top:0pt;mso-wrap-distance-bottom:0pt;margin-top:2.15pt;mso-position-vertical-relative:text;margin-left:23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еравенства второй степени с одной переменно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(2х – 10)(х – 5) ˂ 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+           −          +     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х є (-5;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62560</wp:posOffset>
                      </wp:positionV>
                      <wp:extent cx="2324100" cy="8877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88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Линейные неравенств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7х + 10 ˂ 12х – 15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˂ 5х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х ˃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pt;height:69.9pt;mso-wrap-distance-left:9.05pt;mso-wrap-distance-right:9.05pt;mso-wrap-distance-top:0pt;mso-wrap-distance-bottom:0pt;margin-top:12.8pt;mso-position-vertical-relative:text;margin-left:1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Линейные неравен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7х + 10 ˂ 12х – 1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˂ 5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х ˃ 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92075</wp:posOffset>
                      </wp:positionV>
                      <wp:extent cx="1552575" cy="19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4.35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04285</wp:posOffset>
                      </wp:positionH>
                      <wp:positionV relativeFrom="paragraph">
                        <wp:posOffset>20320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99.55pt;margin-top:1.6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09135</wp:posOffset>
                      </wp:positionH>
                      <wp:positionV relativeFrom="paragraph">
                        <wp:posOffset>20320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05pt;margin-top:1.6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27305</wp:posOffset>
                      </wp:positionV>
                      <wp:extent cx="381000" cy="2400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9pt;mso-wrap-distance-left:9.05pt;mso-wrap-distance-right:9.05pt;mso-wrap-distance-top:0pt;mso-wrap-distance-bottom:0pt;margin-top:2.15pt;mso-position-vertical-relative:text;margin-left:29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23410</wp:posOffset>
                      </wp:positionH>
                      <wp:positionV relativeFrom="paragraph">
                        <wp:posOffset>27305</wp:posOffset>
                      </wp:positionV>
                      <wp:extent cx="281305" cy="24003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0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5pt;height:18.9pt;mso-wrap-distance-left:9.05pt;mso-wrap-distance-right:9.05pt;mso-wrap-distance-top:0pt;mso-wrap-distance-bottom:0pt;margin-top:2.15pt;mso-position-vertical-relative:text;margin-left:34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55365</wp:posOffset>
                      </wp:positionH>
                      <wp:positionV relativeFrom="paragraph">
                        <wp:posOffset>118745</wp:posOffset>
                      </wp:positionV>
                      <wp:extent cx="1362075" cy="4476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2) 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х ˂ 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х – 1 ˂ 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5.25pt;mso-wrap-distance-left:9.05pt;mso-wrap-distance-right:9.05pt;mso-wrap-distance-top:0pt;mso-wrap-distance-bottom:0pt;margin-top:9.35pt;mso-position-vertical-relative:text;margin-left:27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2) х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х ˂ 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х – 1 ˂ 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32080</wp:posOffset>
                      </wp:positionV>
                      <wp:extent cx="2076450" cy="124650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124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4х – 11 ˃ х + 1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х ˃ 2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х ˃ 7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8х – 19 ˃ 6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х ˃ 8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х ˃ 10,2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5pt;height:98.15pt;mso-wrap-distance-left:9.05pt;mso-wrap-distance-right:9.05pt;mso-wrap-distance-top:0pt;mso-wrap-distance-bottom:0pt;margin-top:10.4pt;mso-position-vertical-relative:text;margin-left:3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4х – 11 ˃ х + 1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х ˃ 2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 ˃ 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8х – 19 ˃ 6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х ˃ 8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 ˃ 10,25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84455</wp:posOffset>
                      </wp:positionV>
                      <wp:extent cx="2057400" cy="97282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972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= 5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_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х = − 0,5 − 0,5√5  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х = − 0,5 + 0,5√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76.6pt;mso-wrap-distance-left:9.05pt;mso-wrap-distance-right:9.05pt;mso-wrap-distance-top:0pt;mso-wrap-distance-bottom:0pt;margin-top:6.65pt;mso-position-vertical-relative:text;margin-left:25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= 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_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х = − 0,5 − 0,5√5  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х = − 0,5 + 0,5√5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5080</wp:posOffset>
                      </wp:positionV>
                      <wp:extent cx="262255" cy="690880"/>
                      <wp:effectExtent l="5080" t="1905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80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5.05pt;margin-top:0.4pt;width:20.65pt;height:5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81065</wp:posOffset>
                      </wp:positionH>
                      <wp:positionV relativeFrom="paragraph">
                        <wp:posOffset>5080</wp:posOffset>
                      </wp:positionV>
                      <wp:extent cx="219710" cy="690880"/>
                      <wp:effectExtent l="5080" t="1905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996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95pt;margin-top:0.4pt;width:17.2pt;height:54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99940</wp:posOffset>
                      </wp:positionH>
                      <wp:positionV relativeFrom="paragraph">
                        <wp:posOffset>133350</wp:posOffset>
                      </wp:positionV>
                      <wp:extent cx="2447925" cy="14738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147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          −              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1465" cy="45085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05" r="-23" b="-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1465" cy="45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− </w:t>
                                  </w:r>
                                  <w:r>
                                    <w:rPr/>
                                    <w:t>0,5 − 0,5√5             − 0,5 + 0,5√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_                     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х є (− 0,5 − 0,5√5; − 0,5 + 0,5√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116.05pt;mso-wrap-distance-left:9.05pt;mso-wrap-distance-right:9.05pt;mso-wrap-distance-top:0pt;mso-wrap-distance-bottom:0pt;margin-top:10.5pt;mso-position-vertical-relative:text;margin-left:36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          −               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1465" cy="4508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05" r="-23" b="-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− </w:t>
                            </w:r>
                            <w:r>
                              <w:rPr/>
                              <w:t>0,5 − 0,5√5             − 0,5 + 0,5√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_                      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х є (− 0,5 − 0,5√5; − 0,5 + 0,5√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76240</wp:posOffset>
                      </wp:positionH>
                      <wp:positionV relativeFrom="paragraph">
                        <wp:posOffset>122555</wp:posOffset>
                      </wp:positionV>
                      <wp:extent cx="9080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1.2pt;margin-top:9.65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81065</wp:posOffset>
                      </wp:positionH>
                      <wp:positionV relativeFrom="paragraph">
                        <wp:posOffset>122555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0.95pt;margin-top:9.65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3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− 7 х + 21 ˂ 0,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32755</wp:posOffset>
                      </wp:positionH>
                      <wp:positionV relativeFrom="paragraph">
                        <wp:posOffset>-4445</wp:posOffset>
                      </wp:positionV>
                      <wp:extent cx="247015" cy="328930"/>
                      <wp:effectExtent l="5715" t="635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435.65pt;margin-top:-0.4pt;width:19.4pt;height:25.8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80405</wp:posOffset>
                      </wp:positionH>
                      <wp:positionV relativeFrom="paragraph">
                        <wp:posOffset>-4445</wp:posOffset>
                      </wp:positionV>
                      <wp:extent cx="200660" cy="328930"/>
                      <wp:effectExtent l="63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55.15pt;margin-top:-0.4pt;width:15.75pt;height:25.8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49 – 84 ˂ 0,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я нет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(5 х + 1) (2х+ 5) ˃ 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= − 2,5 ˅ х = − 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          −               +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62865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2.05pt;margin-top:4.95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04285</wp:posOffset>
                      </wp:positionH>
                      <wp:positionV relativeFrom="paragraph">
                        <wp:posOffset>6286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.55pt;margin-top:4.95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− </w:t>
            </w:r>
            <w:r>
              <w:rPr>
                <w:sz w:val="22"/>
                <w:szCs w:val="22"/>
              </w:rPr>
              <w:t>2,5             − 0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х є (− ∞; − 2,5) и (− 0,2; + ∞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ва форма записи результатов</w:t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? (Самоконтрол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желанию, из каждой группы, учащиеся решают у доски линейные неравенства, затем методом интервалов или графически решают неравенства второй степени с одной переменной, а остальные учащиеся по группам у себя в тетрад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роверке дополните недостающие чертежи в тетрадях.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полняют решение, применяя алгоритм решения неравенств второй степени с одной переменной, на основании свойств квадратичной функции. А также решают неравенства второй степени с одной переменной методом интерв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 и пояснения выполняются устно.</w:t>
            </w:r>
          </w:p>
          <w:p>
            <w:pPr>
              <w:pStyle w:val="Normal"/>
              <w:ind w:left="16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сейчас, следуя совету академика И.П. Павлова: "Никогда не берись за последующее, не усвоив       предыдущее", мы, хорошо усвоив предыдущее, переходим к последующему.</w:t>
            </w:r>
          </w:p>
          <w:p>
            <w:pPr>
              <w:pStyle w:val="Normal"/>
              <w:ind w:left="16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ими способами решения неравенств второй степени с одной переменной вы определяли решения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ие способы решения неравенств второй степени вы знаете?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жде чем ответить, давайте отдохнём и выполним гимнастику для гл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слайд 12 – 19)   </w:t>
            </w:r>
            <w:r>
              <w:rPr/>
              <w:t>Под музыку учащиеся делают гимнастику для гл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лайд 20)  (слайд 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им.</w:t>
            </w:r>
          </w:p>
          <w:p>
            <w:pPr>
              <w:pStyle w:val="Normal"/>
              <w:ind w:left="160" w:hanging="142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 желанию, двое учащихся решают у доски неравенство двумя способами, по выбору, а остальные по группам у себя в тетрадях (1, 3 группы – графически, 2, 4 группы – методом интервал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 х – 3 ˂ 0,                                                                          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 х – 3 ˂ 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м функцию, определяем нули функции:                        задаём функцию, определяем нули фун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 = - 3 ˅ х = 1;                                                                          х = - 3 ˅ х = 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= 1, а ˃ 0, ветви параболы направлены вверх.              разложим на множители многочлен: (х + 3)(х – 1) ˂ 0,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21920</wp:posOffset>
                      </wp:positionV>
                      <wp:extent cx="262255" cy="690880"/>
                      <wp:effectExtent l="5080" t="190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44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pt;margin-top:9.6pt;width:20.6pt;height:5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121920</wp:posOffset>
                      </wp:positionV>
                      <wp:extent cx="219710" cy="690880"/>
                      <wp:effectExtent l="5080" t="1905" r="508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032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85pt;margin-top:9.6pt;width:17.25pt;height:54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+             ─           +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3910</wp:posOffset>
                      </wp:positionH>
                      <wp:positionV relativeFrom="paragraph">
                        <wp:posOffset>57150</wp:posOffset>
                      </wp:positionV>
                      <wp:extent cx="107950" cy="1079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3pt;margin-top:4.5pt;width:8.45pt;height: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57150</wp:posOffset>
                      </wp:positionV>
                      <wp:extent cx="107950" cy="1079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6.55pt;margin-top:4.5pt;width:8.45pt;height: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11760</wp:posOffset>
                      </wp:positionV>
                      <wp:extent cx="247015" cy="328930"/>
                      <wp:effectExtent l="5715" t="63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7" y="19"/>
                                    </a:moveTo>
                                    <a:arcTo wR="10800" hR="10800" stAng="-5604675" swAng="56046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54.3pt;margin-top:8.8pt;width:19.4pt;height:25.85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11760</wp:posOffset>
                      </wp:positionV>
                      <wp:extent cx="200660" cy="328930"/>
                      <wp:effectExtent l="635" t="63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.8pt;margin-top:8.8pt;width:15.75pt;height:25.8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5pt;margin-top:4.55pt;width:8.45pt;height: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95pt;margin-top:4.55pt;width:8.45pt;height: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1465" cy="450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05" r="-23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х                                                                       - 3             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3           1             </w:t>
            </w:r>
            <w:r>
              <w:rPr>
                <w:sz w:val="22"/>
                <w:szCs w:val="22"/>
                <w:u w:val="single"/>
              </w:rPr>
              <w:t>х є (- 3; 1)</w:t>
            </w: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х є (- 3; 1)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яснения при решении неравенств учащиеся производят ус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роверке дополните недостающие чертежи в тетрадях.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анализируйте решение неравенства.                  (слайд 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черёдно учащиеся анализируют решение неравенств второй степени с одной переме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ким образом, ребята, вы полностью ответили на наш проблемный вопрос, который поставили в начале урока: "Как связаны эти понятия: свойства квадратичной функции и решений неравенств второй степени?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сейчас проверьте себя (самоконтроль слабоуспевающи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лайд 21)       При проверке дети дополняют недостающие чертежи в тетрадях.   </w:t>
            </w:r>
          </w:p>
        </w:tc>
      </w:tr>
    </w:tbl>
    <w:p>
      <w:pPr>
        <w:pStyle w:val="Normal"/>
        <w:spacing w:lineRule="auto" w:line="312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0" w:right="864" w:gutter="0" w:header="706" w:top="762" w:footer="706" w:bottom="11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Unicode MS" w:hAnsi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Unicode MS" w:hAnsi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 Unicode MS" w:hAnsi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Unicode MS" w:hAnsi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Unicode MS" w:hAnsi="Arial Unicode MS" w:cs="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Unicode MS" w:hAnsi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Unicode MS" w:hAnsi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b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sz w:val="18"/>
      <w:szCs w:val="1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18"/>
      <w:szCs w:val="18"/>
    </w:rPr>
  </w:style>
  <w:style w:type="paragraph" w:styleId="TextBodyIndent">
    <w:name w:val="Body Text Indent"/>
    <w:basedOn w:val="Normal"/>
    <w:pPr>
      <w:ind w:left="181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181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008" w:leader="none"/>
      </w:tabs>
      <w:ind w:left="180" w:hanging="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6:00Z</dcterms:created>
  <dc:creator>Пономарёва О.Ф.</dc:creator>
  <dc:description/>
  <cp:keywords/>
  <dc:language>en-US</dc:language>
  <cp:lastModifiedBy>oem</cp:lastModifiedBy>
  <cp:lastPrinted>2011-11-17T04:26:00Z</cp:lastPrinted>
  <dcterms:modified xsi:type="dcterms:W3CDTF">2012-02-11T12:02:00Z</dcterms:modified>
  <cp:revision>159</cp:revision>
  <dc:subject/>
  <dc:title>1</dc:title>
</cp:coreProperties>
</file>