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136"/>
        <w:gridCol w:w="11454"/>
      </w:tblGrid>
      <w:tr>
        <w:trPr>
          <w:trHeight w:val="808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учение учебного материал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ный этап предполагае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постановку конкретной учебной цели перед учащимися (какой результат должен быть достигнут учащимися на данном этапе урока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ей и задач, которые ставит перед собой учитель на данном этапе уро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изложение основных положений нового учебного материала, который должен быть освоен учащимися (на основе содержания данного пункта эксперт выносит суждение об уровне владения педагогом предметным материалом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форм и методов изложения (представления) нового учебного материа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писание основных форм и методов организации индивидуальной и групповой деятельности учащихся с учетом особенностей класса, в котором работает педаго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писание критериев определения уровня внимания и интереса учащихся к излагаемому педагогом учебному материалу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тодов мотивирования (стимулирования) учебной активности учащихся в ходе освоения нового учебного материа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</w:t>
            </w:r>
            <w:r>
              <w:rPr>
                <w:color w:val="000000"/>
                <w:sz w:val="22"/>
                <w:szCs w:val="22"/>
              </w:rPr>
              <w:t>беспечение восприятия осмысления и первичного запоминания знаний и способов действий, связей и отношений в объекте изучения. У</w:t>
            </w:r>
            <w:r>
              <w:rPr>
                <w:sz w:val="22"/>
                <w:szCs w:val="22"/>
              </w:rPr>
              <w:t xml:space="preserve">чащиеся по группам проводят исследование "Решение неравенства методом интервалов", "Решение неравенства графически"; формулируют алгоритм решения неравенств второй степени с одной переменной; выявляют схему оформления исследуемых заданий, форму записи результатов пользуясь символическими обозначениями и прочтение их, расширяют словарный запас математическими терминами. Проблемный вопрос, исследовательская работа, здоровьесберегающие элементы, эвристическая беседа, ИКТ; стимулирование учебно – исследовательскую и проблемно-поисковую, а также самостоятельную деятельности учащихся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ернёмся к поставленным вопросам в начале урока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бы вы предложили исследовать связь между ними (свойствами квадратичной функции и решением неравенств второй степени)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ие появились иде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учащих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акой способ решения неравенств вы использовал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учащихс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тод интервалов и решение графически.</w:t>
            </w:r>
          </w:p>
          <w:p>
            <w:pPr>
              <w:pStyle w:val="Normal"/>
              <w:ind w:left="160" w:hanging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то может сформулировать алгоритм решения неравенств второй степени с одной переменной, на основании свойств квадратичной функци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учащихся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i/>
                <w:sz w:val="22"/>
                <w:szCs w:val="22"/>
              </w:rPr>
              <w:t>определим знак коэффициента при х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правление ветвей параболы при а ˃ 0, вверх, при а ˂ 0, вниз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нак D квадратного трёхчлен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бсциссы точек пересечения параболы с осью Ох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имерное расположение парабол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ём исследование № 1 "Решение неравенства методом интервалов"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следуйте решение неравенств на интерактивной дос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щиеся исследуют решение неравенства на интерактивной доске пером, а так же на обычной - мел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тальные учащиеся оформляют решения неравенств в тетрадя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щиеся работают по слайдам презентационной программ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лайд 22)</w:t>
            </w:r>
          </w:p>
          <w:p>
            <w:pPr>
              <w:pStyle w:val="Normal"/>
              <w:ind w:left="160" w:hanging="160"/>
              <w:rPr/>
            </w:pPr>
            <w:r>
              <w:rPr>
                <w:sz w:val="22"/>
                <w:szCs w:val="22"/>
              </w:rPr>
              <w:t>- Применим эффект "Шторки", ненужное в ходе обсуждения зачёркивается, а на доске зачёркивается, а  затем стирае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пояснения при решении неравенств учащиеся производят устно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производят обсуждение, делают выв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 диалог с обучающими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50800</wp:posOffset>
                      </wp:positionV>
                      <wp:extent cx="2209800" cy="15538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1553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б) х (2 х – 1)(3 х + 8) ≥ 0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х = 0 ˅ 2 х – 1 = 0 ˅ 3 х + 8 = 0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х = 0,5     ˅   х = - 2⅔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−           </w:t>
                                  </w:r>
                                  <w:r>
                                    <w:rPr/>
                                    <w:t>+         −            +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61465" cy="450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3" t="-405" r="-23" b="-4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1465" cy="45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- 2⅔           0        0,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х є [- 2⅔; 0] и [0,5; + ∞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pt;height:122.35pt;mso-wrap-distance-left:9.05pt;mso-wrap-distance-right:9.05pt;mso-wrap-distance-top:0pt;mso-wrap-distance-bottom:0pt;margin-top:4pt;mso-position-vertical-relative:text;margin-left:17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б) х (2 х – 1)(3 х + 8) ≥ 0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х = 0 ˅ 2 х – 1 = 0 ˅ 3 х + 8 = 0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х = 0,5     ˅   х = - 2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−           </w:t>
                            </w:r>
                            <w:r>
                              <w:rPr/>
                              <w:t>+         −            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61465" cy="450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405" r="-23" b="-4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4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- 2⅔           0        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х є [- 2⅔; 0] и [0,5; + ∞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09465</wp:posOffset>
                      </wp:positionH>
                      <wp:positionV relativeFrom="paragraph">
                        <wp:posOffset>50800</wp:posOffset>
                      </wp:positionV>
                      <wp:extent cx="2305050" cy="19462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1946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)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(х – 1)(2 х + 5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5pt;height:153.25pt;mso-wrap-distance-left:9.05pt;mso-wrap-distance-right:9.05pt;mso-wrap-distance-top:0pt;mso-wrap-distance-bottom:0pt;margin-top:4pt;mso-position-vertical-relative:text;margin-left:36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)</w:t>
                            </w:r>
                            <w:r>
                              <w:rPr>
                                <w:u w:val="single"/>
                              </w:rPr>
                              <w:t xml:space="preserve"> (х – 1)(2 х + 5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857240</wp:posOffset>
                      </wp:positionH>
                      <wp:positionV relativeFrom="paragraph">
                        <wp:posOffset>139065</wp:posOffset>
                      </wp:positionV>
                      <wp:extent cx="438150" cy="3143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≤ </w:t>
                                  </w:r>
                                  <w:r>
                                    <w:rPr/>
                                    <w:t>0,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pt;height:24.75pt;mso-wrap-distance-left:9.05pt;mso-wrap-distance-right:9.05pt;mso-wrap-distance-top:0pt;mso-wrap-distance-bottom:0pt;margin-top:10.95pt;mso-position-vertical-relative:text;margin-left:46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≤ </w:t>
                            </w:r>
                            <w:r>
                              <w:rPr/>
                              <w:t>0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) (х + 7)(3 х – 2) ˃ 0, </w:t>
            </w:r>
          </w:p>
          <w:p>
            <w:pPr>
              <w:pStyle w:val="Normal"/>
              <w:spacing w:lineRule="auto" w:line="276"/>
              <w:ind w:left="3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+ 7 = 0 ˅ 3х – 2 = 0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82210</wp:posOffset>
                      </wp:positionH>
                      <wp:positionV relativeFrom="paragraph">
                        <wp:posOffset>-1270</wp:posOffset>
                      </wp:positionV>
                      <wp:extent cx="465455" cy="27622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45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- 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65pt;height:21.75pt;mso-wrap-distance-left:9.05pt;mso-wrap-distance-right:9.05pt;mso-wrap-distance-top:0pt;mso-wrap-distance-bottom:0pt;margin-top:-0.1pt;mso-position-vertical-relative:text;margin-left:39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- 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left="3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= - 7 ˅ х = 2/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04715</wp:posOffset>
                      </wp:positionH>
                      <wp:positionV relativeFrom="paragraph">
                        <wp:posOffset>121920</wp:posOffset>
                      </wp:positionV>
                      <wp:extent cx="2295525" cy="155003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550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х – 1 = 0 ˅ 2 х + 5 = 0, 4 – х ≠ 0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х = 1            х = - 2,5       х ≠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+       −           +        −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61465" cy="4508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3" t="-405" r="-23" b="-4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1465" cy="45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 xml:space="preserve">- 2,5      1            4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х є [- 2,5; 1] и (4; + ∞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122.05pt;mso-wrap-distance-left:9.05pt;mso-wrap-distance-right:9.05pt;mso-wrap-distance-top:0pt;mso-wrap-distance-bottom:0pt;margin-top:9.6pt;mso-position-vertical-relative:text;margin-left:37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х – 1 = 0 ˅ 2 х + 5 = 0, 4 – х ≠ 0,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х = 1            х = - 2,5       х ≠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+       −           +        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61465" cy="4508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" t="-405" r="-23" b="-4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4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- 2,5      1            4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х є [- 2,5; 1] и (4; + ∞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             −               +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90170</wp:posOffset>
                      </wp:positionV>
                      <wp:extent cx="90805" cy="9080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25.45pt;margin-top:7.1pt;width:7.1pt;height:7.1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640</wp:posOffset>
                      </wp:positionH>
                      <wp:positionV relativeFrom="paragraph">
                        <wp:posOffset>90170</wp:posOffset>
                      </wp:positionV>
                      <wp:extent cx="90805" cy="9080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2pt;margin-top:7.1pt;width:7.1pt;height:7.1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08045</wp:posOffset>
                      </wp:positionH>
                      <wp:positionV relativeFrom="paragraph">
                        <wp:posOffset>90170</wp:posOffset>
                      </wp:positionV>
                      <wp:extent cx="90805" cy="9080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68.35pt;margin-top:7.1pt;width:7.1pt;height:7.1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42690</wp:posOffset>
                      </wp:positionH>
                      <wp:positionV relativeFrom="paragraph">
                        <wp:posOffset>90170</wp:posOffset>
                      </wp:positionV>
                      <wp:extent cx="90805" cy="9080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94.7pt;margin-top:7.1pt;width:7.1pt;height:7.1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62580</wp:posOffset>
                      </wp:positionH>
                      <wp:positionV relativeFrom="paragraph">
                        <wp:posOffset>90170</wp:posOffset>
                      </wp:positionV>
                      <wp:extent cx="90805" cy="9080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25.4pt;margin-top:7.1pt;width:7.1pt;height:7.1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61465" cy="4508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405" r="-23" b="-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4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7                     2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х є (− ∞; − 7) и (2/3; + ∞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356860</wp:posOffset>
                      </wp:positionH>
                      <wp:positionV relativeFrom="paragraph">
                        <wp:posOffset>-635</wp:posOffset>
                      </wp:positionV>
                      <wp:extent cx="90805" cy="9080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21.8pt;margin-top:-0.05pt;width:7.1pt;height:7.1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66435</wp:posOffset>
                      </wp:positionH>
                      <wp:positionV relativeFrom="paragraph">
                        <wp:posOffset>-635</wp:posOffset>
                      </wp:positionV>
                      <wp:extent cx="90805" cy="9080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54.05pt;margin-top:-0.05pt;width:7.1pt;height:7.1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295390</wp:posOffset>
                      </wp:positionH>
                      <wp:positionV relativeFrom="paragraph">
                        <wp:posOffset>-635</wp:posOffset>
                      </wp:positionV>
                      <wp:extent cx="90805" cy="9080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5.7pt;margin-top:-0.05pt;width:7.1pt;height:7.1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дём исследование № 2 "Решение неравенства графически"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лайд 2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ояснения при решении неравенств учащиеся производят устн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4 х ≤ 0,                     б)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 х + 2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˂ 0,                    в) – 2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х + 3 ≥ 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х (х – 4) ≤ 0,                      задаём функцию,                      задаём функцию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ём функцию,                определяем нули                       определяем ну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м нули                функции:                                     функ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и:                             Д ˂ 0, точек пересечения           х = - 1 ˅ х = 1,5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= 0 ˅ х = 4;                       графика функции с осью Ох      а = - 2, а ˂ 0, ветви параб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= 1, а ˃ 0, ветви               нет, значит, решение данное      направлены вни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04715</wp:posOffset>
                      </wp:positionH>
                      <wp:positionV relativeFrom="paragraph">
                        <wp:posOffset>143510</wp:posOffset>
                      </wp:positionV>
                      <wp:extent cx="200660" cy="328930"/>
                      <wp:effectExtent l="635" t="5080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370.45pt;margin-top:11.3pt;width:15.75pt;height:25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76115</wp:posOffset>
                      </wp:positionH>
                      <wp:positionV relativeFrom="paragraph">
                        <wp:posOffset>143510</wp:posOffset>
                      </wp:positionV>
                      <wp:extent cx="247015" cy="328930"/>
                      <wp:effectExtent l="5715" t="5080" r="63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96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42" h="10800">
                                    <a:moveTo>
                                      <a:pt x="10157" y="19"/>
                                    </a:moveTo>
                                    <a:arcTo wR="10800" hR="10800" stAng="-5604675" swAng="560467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42" h="10800">
                                    <a:moveTo>
                                      <a:pt x="10157" y="19"/>
                                    </a:moveTo>
                                    <a:arcTo wR="10800" hR="10800" stAng="-5604675" swAng="560467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442,10800" path="l0,21600xee" stroked="t" o:allowincell="t" style="position:absolute;margin-left:352.45pt;margin-top:11.3pt;width:19.4pt;height:25.8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параболы направлены       неравенство не име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рх.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121920</wp:posOffset>
                      </wp:positionV>
                      <wp:extent cx="262255" cy="690880"/>
                      <wp:effectExtent l="5080" t="1905" r="508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2440" cy="69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3.7pt;margin-top:9.6pt;width:20.6pt;height:54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121920</wp:posOffset>
                      </wp:positionV>
                      <wp:extent cx="219710" cy="690880"/>
                      <wp:effectExtent l="5080" t="1905" r="5080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0320" cy="69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85pt;margin-top:9.6pt;width:17.25pt;height:54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76115</wp:posOffset>
                      </wp:positionH>
                      <wp:positionV relativeFrom="paragraph">
                        <wp:posOffset>31115</wp:posOffset>
                      </wp:positionV>
                      <wp:extent cx="90805" cy="908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52.45pt;margin-top:2.45pt;width:7.1pt;height:7.1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80610</wp:posOffset>
                      </wp:positionH>
                      <wp:positionV relativeFrom="paragraph">
                        <wp:posOffset>31115</wp:posOffset>
                      </wp:positionV>
                      <wp:extent cx="90805" cy="9080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84.3pt;margin-top:2.45pt;width:7.1pt;height:7.1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257040</wp:posOffset>
                      </wp:positionH>
                      <wp:positionV relativeFrom="paragraph">
                        <wp:posOffset>121920</wp:posOffset>
                      </wp:positionV>
                      <wp:extent cx="219710" cy="690880"/>
                      <wp:effectExtent l="5080" t="1905" r="5080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9960" cy="69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5.2pt;margin-top:9.6pt;width:17.2pt;height:54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923790</wp:posOffset>
                      </wp:positionH>
                      <wp:positionV relativeFrom="paragraph">
                        <wp:posOffset>67945</wp:posOffset>
                      </wp:positionV>
                      <wp:extent cx="262255" cy="690880"/>
                      <wp:effectExtent l="5080" t="1905" r="5080" b="1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2800" cy="69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7pt;margin-top:5.35pt;width:20.65pt;height:54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  <w:u w:val="single"/>
              </w:rPr>
              <w:t>Решения нет.</w:t>
            </w: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61465" cy="45085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405" r="-23" b="-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4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-1                   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111760</wp:posOffset>
                      </wp:positionV>
                      <wp:extent cx="247015" cy="328930"/>
                      <wp:effectExtent l="5715" t="635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696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42" h="10800">
                                    <a:moveTo>
                                      <a:pt x="10157" y="19"/>
                                    </a:moveTo>
                                    <a:arcTo wR="10800" hR="10800" stAng="-5604675" swAng="560467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42" h="10800">
                                    <a:moveTo>
                                      <a:pt x="10157" y="19"/>
                                    </a:moveTo>
                                    <a:arcTo wR="10800" hR="10800" stAng="-5604675" swAng="560467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442,10800" path="l0,21600xee" stroked="t" o:allowincell="t" style="position:absolute;margin-left:54.3pt;margin-top:8.8pt;width:19.4pt;height:25.85pt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111760</wp:posOffset>
                      </wp:positionV>
                      <wp:extent cx="200660" cy="328930"/>
                      <wp:effectExtent l="635" t="63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52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73.8pt;margin-top:8.8pt;width:15.75pt;height:25.8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57785</wp:posOffset>
                      </wp:positionV>
                      <wp:extent cx="107950" cy="10795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9.45pt;margin-top:4.55pt;width:8.45pt;height:8.4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57785</wp:posOffset>
                      </wp:positionV>
                      <wp:extent cx="107950" cy="10795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83.95pt;margin-top:4.55pt;width:8.45pt;height:8.4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61465" cy="45085"/>
                  <wp:effectExtent l="0" t="0" r="0" b="0"/>
                  <wp:docPr id="3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405" r="-23" b="-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4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х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0              4      </w:t>
            </w:r>
            <w:r>
              <w:rPr>
                <w:sz w:val="22"/>
                <w:szCs w:val="22"/>
                <w:u w:val="single"/>
              </w:rPr>
              <w:t xml:space="preserve">х є [0; 4]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>х є [- 1; 1,5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 диалог с учащими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ающиеся делают выводы. Самоконтро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казателем результата  будет правильность графического оформления,  использование в речи новых слов, умение читать результаты  с помощью математических знаков). 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крепление учебного материала,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юще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постановку конкретной учебной цели перед учащимися (какой результат должен быть достигнут учащимися на данном этапе урока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ей и задач, которые ставит перед собой учитель на данном этапе уро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писание форм и методов достижения поставленных целей в ходе закрепления нового учебного материала с учетом индивидуальных особенностей учащихся, с которыми работает педаго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писание критериев, позволяющих определить степень усвоения учащимися нового учебного материа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озможных путей и методов реагирования на ситуации, когда учитель определяет, что часть учащихся не освоила новый учебный материал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еник может объяснить методы решения неравенств второй степени с одной переменной, решение неравенств второй степени с одной переменной на основе свойств квадратичной функции, какова связь этих понятий, может записывать результаты исследования в виде неравенства и интервала, читать результаты исследования, пользуясь символическими обозначениями, отвечать на итоговый вопрос и оценивать свои достижения; задавать вопрос учителю и одноклассникам. Проверить, как поняли ученики, что такое алгоритм решения  неравенств второй степени с одной переменной и каково его назначение, как могут учащиеся пользоваться полученными данными на практике; установление</w:t>
            </w:r>
            <w:r>
              <w:rPr>
                <w:color w:val="000000"/>
                <w:sz w:val="22"/>
                <w:szCs w:val="22"/>
              </w:rPr>
              <w:t xml:space="preserve"> правильности и осознанности усвоения учебного материала, выявление пробелов и неверных представлений и их коррекция; </w:t>
            </w:r>
            <w:r>
              <w:rPr>
                <w:sz w:val="22"/>
                <w:szCs w:val="22"/>
              </w:rPr>
              <w:t>через проблемный вопрос, творческое задание, самооценку (не просил помощи - высокий уровень, с помощью - средний, не справляется– низкий: нужна помощь учителя или консультантов); для тех, кто не усвоил материал создать индивидуальный план коррекционных работ; показателем результата станет самостоятельная работа, требующая применения полученных знаний; предоставить возможность для коллективного делового общени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ind w:lef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каких заданиях вы встречаетесь с решением неравенств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веты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айте выполним одно из таких заданий. (Задание для слабоуспевающих с последующей самооценкой).</w:t>
            </w:r>
          </w:p>
          <w:p>
            <w:pPr>
              <w:pStyle w:val="Normal"/>
              <w:ind w:left="160" w:hanging="0"/>
              <w:rPr/>
            </w:pPr>
            <w:r>
              <w:rPr>
                <w:sz w:val="22"/>
                <w:szCs w:val="22"/>
              </w:rPr>
              <w:t>Одновременно, по желанию, более сильные учащиеся составляют задания, самостоятельно, для обучающихся соседней группы. (Учащиеся обмениваются заданиями, решают и выполняют взаимооценки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лайд 2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желанию из групп выходят учащиеся и выполняют на интерактивной и школьной досках исследова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+ 3 х –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≥ 0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3 х – 10 ≤ 0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ём функцию, определяем нули функции: х = - 2 ˅ х = 5; а = 1, а ˃ 0, ветви параболы направлены вверх.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121920</wp:posOffset>
                      </wp:positionV>
                      <wp:extent cx="262255" cy="690880"/>
                      <wp:effectExtent l="5080" t="1905" r="5080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2440" cy="69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7pt;margin-top:9.6pt;width:20.6pt;height:54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121920</wp:posOffset>
                      </wp:positionV>
                      <wp:extent cx="219710" cy="690880"/>
                      <wp:effectExtent l="5080" t="1905" r="5080" b="19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0320" cy="69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85pt;margin-top:9.6pt;width:17.25pt;height:54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111760</wp:posOffset>
                      </wp:positionV>
                      <wp:extent cx="247015" cy="328930"/>
                      <wp:effectExtent l="5715" t="635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696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42" h="10800">
                                    <a:moveTo>
                                      <a:pt x="10157" y="19"/>
                                    </a:moveTo>
                                    <a:arcTo wR="10800" hR="10800" stAng="-5604675" swAng="560467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42" h="10800">
                                    <a:moveTo>
                                      <a:pt x="10157" y="19"/>
                                    </a:moveTo>
                                    <a:arcTo wR="10800" hR="10800" stAng="-5604675" swAng="560467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442,10800" path="l0,21600xee" stroked="t" o:allowincell="t" style="position:absolute;margin-left:54.3pt;margin-top:8.8pt;width:19.4pt;height:25.85pt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111760</wp:posOffset>
                      </wp:positionV>
                      <wp:extent cx="200660" cy="328930"/>
                      <wp:effectExtent l="635" t="63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52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73.8pt;margin-top:8.8pt;width:15.75pt;height:25.8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57785</wp:posOffset>
                      </wp:positionV>
                      <wp:extent cx="107950" cy="10795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9.45pt;margin-top:4.55pt;width:8.45pt;height:8.4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57785</wp:posOffset>
                      </wp:positionV>
                      <wp:extent cx="107950" cy="10795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83.95pt;margin-top:4.55pt;width:8.45pt;height:8.45pt;mso-wrap-style:none;v-text-anchor:middl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61465" cy="45085"/>
                  <wp:effectExtent l="0" t="0" r="0" b="0"/>
                  <wp:docPr id="3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405" r="-23" b="-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4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х     </w:t>
            </w:r>
            <w:r>
              <w:rPr>
                <w:sz w:val="22"/>
                <w:szCs w:val="22"/>
                <w:u w:val="single"/>
              </w:rPr>
              <w:t xml:space="preserve">х є [- 2; 5]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- 2            5     - После решения всех предыдущих примеров попробуем вместе сделать некоторые выводы и зафиксировать их в тетрад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ая информация о квадратичной функции вам оказалась полезной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учащихс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к коэффициент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правление ветвей парабол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нак D квадратного трёхчлен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сечение параболы с осью координат Ох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имерное расположение парабол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язательно ли для решения строить график соответствующей квадратичной функци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сли да, то с какой точностью выполнять постро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ние записано на интерактивной доске. Все учащиеся в группах имеют листы самооце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сследовательская работа на планшетах с дифференцированным оценивани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ам предстоит исследовать решения неравенств.          Работа по интерактивной доске. </w:t>
            </w:r>
          </w:p>
        </w:tc>
      </w:tr>
    </w:tbl>
    <w:p>
      <w:pPr>
        <w:pStyle w:val="Normal"/>
        <w:spacing w:lineRule="auto" w:line="312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850" w:right="864" w:gutter="0" w:header="706" w:top="762" w:footer="706" w:bottom="11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65" w:hanging="360"/>
      </w:pPr>
      <w:rPr>
        <w:rFonts w:ascii="Arial Unicode MS" w:hAnsi="Arial Unicode MS" w:cs="Arial Unicode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 Unicode MS" w:hAnsi="Arial Unicode MS" w:cs="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Unicode MS" w:hAnsi="Arial Unicode MS" w:cs="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 Unicode MS" w:hAnsi="Arial Unicode MS" w:cs="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 Unicode MS" w:hAnsi="Arial Unicode MS" w:cs="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Unicode MS" w:hAnsi="Arial Unicode MS" w:cs="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 Unicode MS" w:hAnsi="Arial Unicode MS" w:cs="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Unicode MS" w:hAnsi="Arial Unicode MS" w:cs="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Unicode MS" w:hAnsi="Arial Unicode MS" w:cs="Arial Unicode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Unicode MS" w:hAnsi="Arial Unicode MS" w:cs="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Unicode MS" w:hAnsi="Arial Unicode MS" w:cs="Arial Unicode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Unicode MS" w:hAnsi="Arial Unicode MS" w:cs="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b/>
      <w:sz w:val="24"/>
      <w:szCs w:val="24"/>
      <w:lang w:val="ru-RU" w:bidi="ar-SA"/>
    </w:rPr>
  </w:style>
  <w:style w:type="character" w:styleId="21">
    <w:name w:val="Основной текст 2 Знак"/>
    <w:qFormat/>
    <w:rPr>
      <w:b/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sz w:val="18"/>
      <w:szCs w:val="1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b/>
      <w:lang w:val="ru-RU" w:bidi="ar-SA"/>
    </w:rPr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7">
    <w:name w:val="Знак Знак7"/>
    <w:qFormat/>
    <w:rPr>
      <w:bCs/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32">
    <w:name w:val="Основной текст 3"/>
    <w:basedOn w:val="Normal"/>
    <w:qFormat/>
    <w:pPr>
      <w:jc w:val="center"/>
    </w:pPr>
    <w:rPr>
      <w:b/>
      <w:sz w:val="18"/>
      <w:szCs w:val="18"/>
    </w:rPr>
  </w:style>
  <w:style w:type="paragraph" w:styleId="TextBodyIndent">
    <w:name w:val="Body Text Indent"/>
    <w:basedOn w:val="Normal"/>
    <w:pPr>
      <w:ind w:left="181" w:hanging="0"/>
      <w:jc w:val="both"/>
    </w:pPr>
    <w:rPr/>
  </w:style>
  <w:style w:type="paragraph" w:styleId="24">
    <w:name w:val="Основной текст с отступом 2"/>
    <w:basedOn w:val="Normal"/>
    <w:qFormat/>
    <w:pPr>
      <w:ind w:left="181" w:hanging="0"/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2008" w:leader="none"/>
      </w:tabs>
      <w:ind w:left="180" w:hanging="0"/>
      <w:jc w:val="center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MS Sans Serif;Arial" w:hAnsi="MS Sans Serif;Arial" w:cs="MS Sans Serif;Arial"/>
      <w:sz w:val="20"/>
      <w:szCs w:val="20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ентр"/>
    <w:basedOn w:val="Normal"/>
    <w:qFormat/>
    <w:pPr>
      <w:autoSpaceDE w:val="false"/>
      <w:spacing w:lineRule="exact" w:line="320"/>
      <w:jc w:val="center"/>
    </w:pPr>
    <w:rPr>
      <w:sz w:val="28"/>
      <w:szCs w:val="28"/>
    </w:rPr>
  </w:style>
  <w:style w:type="paragraph" w:styleId="Style2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8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napToGrid w:val="false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6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16:00Z</dcterms:created>
  <dc:creator>Пономарёва О.Ф.</dc:creator>
  <dc:description/>
  <cp:keywords/>
  <dc:language>en-US</dc:language>
  <cp:lastModifiedBy>oem</cp:lastModifiedBy>
  <cp:lastPrinted>2011-11-17T04:26:00Z</cp:lastPrinted>
  <dcterms:modified xsi:type="dcterms:W3CDTF">2012-02-11T12:32:00Z</dcterms:modified>
  <cp:revision>135</cp:revision>
  <dc:subject/>
  <dc:title>1</dc:title>
</cp:coreProperties>
</file>