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планирование по литературе для 6 «Б» класса составлено по программе Г.И.Беленького (2 часа в неделю/ 70 часов в го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26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. Человек как главный предмет изображения в художественной литерату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а как один из видов устного народного твор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а «Илья Муромец и Соловей Разбойни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лощение в былинном герое мечты народа о защитнике родной зем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вн./ч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ы об Илье Муромце (в пересказе Б.Шергина) «Вольга и Микула Селянинович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нерусская литерату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ая литература Древней Руси. «Повесть временных ле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тие Александра Невского».Слово о погибели Русской земл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Евпатий Коловрат». Исторические события, отраженные в пове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лавление патриотического подвига русских воинов. Лиризм повествования, сочувствие рязанцам и русскому воин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  <w:r>
              <w:rPr>
                <w:sz w:val="28"/>
                <w:szCs w:val="28"/>
                <w:lang w:val="en-US"/>
              </w:rPr>
              <w:t xml:space="preserve">XIX </w:t>
            </w:r>
            <w:r>
              <w:rPr>
                <w:sz w:val="28"/>
                <w:szCs w:val="28"/>
              </w:rPr>
              <w:t>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Жуковский «Лесной царь», «Перчат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Жуковский «Светла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Майков «Емшан». Понятие о балладе. Особенности балладного сюж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К.Толстой «Канут». Лирико-романтическая окрашенность повествования. Нравственный смысл балл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. Широта интересов поэта: историческое прошлое и современность, отражение внутреннего мира человека в творчестве поэ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«Песнь о вещем Олеге». Художественное воспроизведение быта и нравов Древней Руси. Торжественность поэтическ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«Зимнее утро». Контрастные картины природы, созвучные настроению человека. «Няне». Многогранность чувств, выраженных в стихотвор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вн./ч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«Цветок», «Осень», «Узни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«Дубровский». Столкновение чести, достоинства независимой личности с произволом, деспотизмом, беззаконием, опирающимся на богатство, вла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агородный разбойник» Владимир Дубровский. Роль Маши в его судьбе. Изображение крестьянского бунта в ром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ство Пушкина в создании ярких характеров героев, пейзажа, в воспроизведении быта и нравов, в построении рома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р./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произведению А.С.Пушкина «Дубровск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Ю.Лермонтов. Жизненные условия, породившие чувства одиночества и грусти поэта. Парус в стихах и рисунках Лермонт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Ю.Лермонтов «Парус. Сложность переживаний поэта: мятежность, жажда деятельности, одиночество, гру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Ю.Лермонтов «Три пальмы», «Тучи». Тема красоты, гармонии и дисгармонии человека с миром. Стихотворные разм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В.Гоголь Майская ночь, или Утопленница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тизация чистой светлой любв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р./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кие, проникнутые радостным чувством картины народной жизни и украинской прир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. вн./ч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Гоголь «Ночь перед Рождество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.Аксаков. Сведения о жизни писателя. «Очерк зимнего дн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ательность писателя, знание русской деревенской жизни, тонкое чувство прир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.Огарев «Дорога»; И.С.Никитин «Ярко звезд мерцанье…»; А.К.Толстой «Край ты мой, родимый край…», «Колокольчики мои…», «Колодники»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дороги, вольной волюшки, необъятных просторов в стихах русских поэтов. Проникновенный лиризм стихотвор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Н.Станюкович. Сведения о жизни писателя. «Человек за борто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зображаемой ситуации для раскрытия характеров персонажей и их взаимоотно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Короленко. Сведения о жизни писателя, отозвавшиеся в повести «В дурном обществ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дурном обществе». Сочувственное отношение писателя к людям «подземелья», сохранившим человеческое достоинство и горд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дружбы в жизни юных героев, их нравственное взрос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литературного геро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Телешов. Сведения о жизни писателя. «Домо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трагической участи и нищеты народа. Роль пейзажа в рассказ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Чехов. Сведения о жизни писателя. Детские и юношеские впечатления как источник ранних произвед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ресолил». Юмор и сатира как две разновидности комического эффекта в чеховских рассказ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олстый и тонкий». Приемы создания комического эфф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Чехов «Смерть чиновн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 вн./ч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ие рассказы А.П.Чех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  <w:r>
              <w:rPr>
                <w:sz w:val="28"/>
                <w:szCs w:val="28"/>
                <w:lang w:val="en-US"/>
              </w:rPr>
              <w:t xml:space="preserve">XX </w:t>
            </w:r>
            <w:r>
              <w:rPr>
                <w:sz w:val="28"/>
                <w:szCs w:val="28"/>
              </w:rPr>
              <w:t>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Платонов. Сведения о жизни писателя. «Песчаная учительниц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 как нравственная основа жизни героев. Идея доброты, отзывчивости, взаимопомощ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 вн./ч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Платонов «Коро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М.Пришвин. Сведения о жизни писателя. «Кладовая солнц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а писателя в человека, в его доброту и мудрость по отношению к 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ая суть взаимоотношений Насти и Митраши. Труд в жизни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ухотворение природы, ее участие в судьбе героев. Жанр сказки-бы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 р./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произведению М.М.Пришвина «Кладовая солнц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 вн./ч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М.М.Пришвина из сборника «В краю дедушки Мазая», «Анчар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Распутин. Сведения о жизни писателя. «Уроки французског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воспитание героя в нелегких условиях жиз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доброты и милосердия Лидии Михайлов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человека в эпическом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. Олдридж. Сведения о жизни писателя. «Последний дюй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ключительные обстоятельства, в которых испытывается мужество, воля, упорство, жизнестойкость герое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 названия расска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М.Нагибин. Сведения о жизни писателя. «Старая черепах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верности и доброты в рассказ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Яшин «Пустырь», «Люблю все живое»; А.Жигулин «Бурундук», «По лесному перелогу…», «Засыпают землею овраг…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читать ле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7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уро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59:00Z</dcterms:created>
  <dc:creator>SPEEDxp</dc:creator>
  <dc:description/>
  <cp:keywords/>
  <dc:language>en-US</dc:language>
  <cp:lastModifiedBy>SPEEDxp</cp:lastModifiedBy>
  <cp:lastPrinted>2010-09-02T15:26:00Z</cp:lastPrinted>
  <dcterms:modified xsi:type="dcterms:W3CDTF">2010-09-02T11:27:00Z</dcterms:modified>
  <cp:revision>4</cp:revision>
  <dc:subject/>
  <dc:title>Календарно-тематическое планирование по литературе для 6 «Б» класса составлено по программе Г</dc:title>
</cp:coreProperties>
</file>