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ение суммы на число.</w:t>
      </w:r>
    </w:p>
    <w:p>
      <w:pPr>
        <w:pStyle w:val="Normal"/>
        <w:rPr/>
      </w:pPr>
      <w:r>
        <w:rPr>
          <w:b/>
          <w:i/>
          <w:sz w:val="28"/>
          <w:szCs w:val="28"/>
        </w:rPr>
        <w:t>Цели:</w:t>
      </w:r>
      <w:r>
        <w:rPr>
          <w:sz w:val="28"/>
          <w:szCs w:val="28"/>
        </w:rPr>
        <w:t xml:space="preserve"> 1) Закреплять знание правила деления суммы на число и умение применять его при решении примеров и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Совершенствовать вычислительные навык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ообщение темы и цел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будем решать примеры и задачи, применяя новый закон математи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тный счёт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ите выражение, найдите лишнее (на внимани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*(10+8)=     100-3*4=     40:2=    (10+3)*5=     90:30=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чис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6+24):6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й закон мы применили? (Деление суммы на число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3. Карточки: (Ответы записаны на доске для самопровер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вариант                                                       2-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:5=                                                               15:3=    </w:t>
      </w:r>
    </w:p>
    <w:p>
      <w:pPr>
        <w:pStyle w:val="Normal"/>
        <w:rPr/>
      </w:pPr>
      <w:r>
        <w:rPr>
          <w:sz w:val="28"/>
          <w:szCs w:val="28"/>
        </w:rPr>
        <w:t>12:2=                                                               12:3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:2=                                                               9:3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:3=                                                               6:3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:2=                                                                18:3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:3=                                                               21:3=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над новой темой: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№ 1 Читаем задачу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 чем идет речь в задаче? (о конфетах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е были конфеты? («Василёк» и «Ромашка»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олько было конфет «Ромашка»? (9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олько «Василёк»? (6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олько девочек разделили между собой конфеты? (3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ой вопрос в задаче? (сколько конфет получила каждая?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ожем сразу ответить на вопрос? (нет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колько получила конфет «Ромашек» одна девочка? (да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аким действием найдем? (делением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А конфет «Василёк»? (д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? (делением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 теперь сможем ответить на вопрос? (д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м действием?(+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вет запишите самостоя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закрепления, решают подобную задачу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Физкультминутка </w:t>
      </w:r>
      <w:r>
        <w:rPr>
          <w:sz w:val="28"/>
          <w:szCs w:val="28"/>
        </w:rPr>
        <w:t>(гимнастика глаз)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№ 2 Решение прим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закон применя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62+18):8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6+27):9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40+16):7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из этих примеров можно решить двумя способам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Сравните выражения: </w:t>
      </w:r>
      <w:r>
        <w:rPr>
          <w:sz w:val="28"/>
          <w:szCs w:val="28"/>
          <w:lang w:val="en-US"/>
        </w:rPr>
        <w:t xml:space="preserve">&gt;,&lt;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  <w:t>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4+36):6…24:6+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72+8):8…72:8+8: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0+7):3…21:3+6: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0+25):5…20:5+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72+9):9…72:9+9: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40+36):4…40:4+36:4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– 1 вариант, № 4 – 2 вариан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и урока, оцени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у учились на уроке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машнее зад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,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9:17:00Z</dcterms:created>
  <dc:creator>Эвелина</dc:creator>
  <dc:description/>
  <cp:keywords/>
  <dc:language>en-US</dc:language>
  <cp:lastModifiedBy>Эвелина</cp:lastModifiedBy>
  <dcterms:modified xsi:type="dcterms:W3CDTF">2012-02-11T10:06:00Z</dcterms:modified>
  <cp:revision>1</cp:revision>
  <dc:subject/>
  <dc:title>Деление суммы на число</dc:title>
</cp:coreProperties>
</file>