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68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ДОУ д/с № 32</w:t>
      </w:r>
    </w:p>
    <w:p>
      <w:pPr>
        <w:pStyle w:val="Normal"/>
        <w:numPr>
          <w:ilvl w:val="0"/>
          <w:numId w:val="0"/>
        </w:numPr>
        <w:ind w:left="4680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комбинированного ви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40"/>
          <w:szCs w:val="96"/>
        </w:rPr>
      </w:pPr>
      <w:r>
        <w:rPr>
          <w:rFonts w:cs="Times New Roman" w:ascii="Times New Roman" w:hAnsi="Times New Roman"/>
          <w:b/>
          <w:sz w:val="140"/>
          <w:szCs w:val="96"/>
        </w:rPr>
        <w:t>День здоровь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ительная группа №2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и: Страшенко Е.В.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зырева Е.Ю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Утренний прие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ка здоровья с музыкальным сопровожден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оздать для детей благоприятно-эмоциональную обстановку. Радостное настроение (оставить место для зарисовки дорожки здоровья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седа. Тема: «Витамины и здоровый организм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Объяснить детям, как витамины влияют на организм человека.</w:t>
      </w:r>
    </w:p>
    <w:p>
      <w:pPr>
        <w:pStyle w:val="Normal"/>
        <w:ind w:firstLine="20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ни истину простую</w:t>
      </w:r>
    </w:p>
    <w:p>
      <w:pPr>
        <w:pStyle w:val="Normal"/>
        <w:ind w:firstLine="20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 видит только тот</w:t>
      </w:r>
    </w:p>
    <w:p>
      <w:pPr>
        <w:pStyle w:val="Normal"/>
        <w:ind w:firstLine="20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жует морковь сыру.</w:t>
      </w:r>
    </w:p>
    <w:p>
      <w:pPr>
        <w:pStyle w:val="Normal"/>
        <w:ind w:firstLine="20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сок морковный пьем</w:t>
      </w:r>
    </w:p>
    <w:p>
      <w:pPr>
        <w:pStyle w:val="Normal"/>
        <w:ind w:firstLine="20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простуды и ангины </w:t>
      </w:r>
    </w:p>
    <w:p>
      <w:pPr>
        <w:pStyle w:val="Normal"/>
        <w:ind w:firstLine="20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гают апельсины, </w:t>
      </w:r>
    </w:p>
    <w:p>
      <w:pPr>
        <w:pStyle w:val="Normal"/>
        <w:ind w:firstLine="20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а лучше съесть лимон,</w:t>
      </w:r>
    </w:p>
    <w:p>
      <w:pPr>
        <w:pStyle w:val="Normal"/>
        <w:ind w:firstLine="20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ь и очень кислый он.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Н. Авдеева «Безопасность» с. 102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ьчиковые игр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развивать мелкую моторику рук, учить соотносить слова с движениям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пельсин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мощники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ышли пальчики гулять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риски от киски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гощение Гномов»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ли гномы гостей приглашать,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ательным пальцем правой руки надавливать по очереди на подушечки пальцев левой руки. Затем – наоборот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ли гномы гостей угощать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ждому гостю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сталось варенье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льчики склеил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 угощенье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мазывать» варенье на кончик каждого пальц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довательно, начиная с большого, «склеить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тветствующие пальцев на обеих руках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жать ладони одна к одно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тно прижались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адошка к ладошке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ти не могут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ять даже ложки!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ечи приподнять, руки слегка развести в стороны – «удивиться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нь: артикуляционная гимнастика: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Домик для язычка»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кусная конфетка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роводные игры-песни: «Весна пришла», «Весной», «К нам опять пришла весна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ижные игры: «Птенчики и кот» «У медведя во бору»</w:t>
      </w:r>
    </w:p>
    <w:p>
      <w:pPr>
        <w:pStyle w:val="Normal"/>
        <w:spacing w:lineRule="auto" w:line="360" w:before="120" w:after="12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Игры малой подвиж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Хороводные игры:</w:t>
      </w:r>
      <w:r>
        <w:rPr>
          <w:rFonts w:cs="Times New Roman" w:ascii="Times New Roman" w:hAnsi="Times New Roman"/>
          <w:sz w:val="28"/>
          <w:szCs w:val="28"/>
        </w:rPr>
        <w:t xml:space="preserve"> «Ходит Ваня», «Ровным кругом», «Подарки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 xml:space="preserve">создавать радостное настроение, учить играть дружно, согласован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идактическая игра: </w:t>
      </w:r>
      <w:r>
        <w:rPr>
          <w:rFonts w:cs="Times New Roman" w:ascii="Times New Roman" w:hAnsi="Times New Roman"/>
          <w:sz w:val="28"/>
          <w:szCs w:val="28"/>
        </w:rPr>
        <w:t>«Делай, как я» – цель: учить понимать схему и выполнять правильно движения.</w:t>
      </w:r>
    </w:p>
    <w:p>
      <w:pPr>
        <w:pStyle w:val="Normal"/>
        <w:spacing w:lineRule="auto" w:line="360" w:before="120" w:after="12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Утренняя гимнастик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ноцветные султанчики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Ходьба в колонне друг за друг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дьба с высоким подниманием коле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дьба с приседанием на сигна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г врассыпную, по команде (сигнал) друг – за друг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.п. ноги вместе, руки вниз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 – поднять руки через стороны вверх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ва – и.п. – 6 раз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.п. сидя по-турецки, руки около груд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-поворот влево-вправо, руку отвести в сторону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ва – и.п. – 6 ра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.п. лежа на спине, руки вверху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 – поджать ноги, согнутые в коленях, султанчиками достать колен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ва – и.п. – 6 раз.</w:t>
      </w:r>
      <w:r>
        <w:br w:type="page"/>
      </w:r>
    </w:p>
    <w:p>
      <w:pPr>
        <w:pStyle w:val="Normal"/>
        <w:spacing w:lineRule="auto" w:line="360" w:before="120" w:after="12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Занят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Экологическое воспитани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«Мы здоровье укрепляем, что нам в этом помогает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оздать для детей эмоционально-благоприятный настро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знания о пользе витаминов и их значение для здоровья челове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 детей понимание значения о необходимости гигиенических процеду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желание у детей заботиться о своем здоровье.</w:t>
      </w:r>
    </w:p>
    <w:p>
      <w:pPr>
        <w:pStyle w:val="Normal"/>
        <w:spacing w:lineRule="auto" w:line="360" w:before="120" w:after="12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Закаливающие мероприятия в течение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ывание и обливание рук до локтей прохладной водо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скание зева отваром травы, эвкалиптом. После обеда – кипяченая в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чечный массаж для профилактики ОРВИ – «Пять волшебных точе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улки два раза в ден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евая дорож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потерапия Уманская Т. «Поиграем с ножкам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тосо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мнастика после сна с элементами дыхательных упражнений (Нестерюк Т.В.) «Гимнастика маленьких волшебников»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ягивание: лежа вытянуть ноги, тянемся за руками вверх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ссаж живота: поглаживание животика по часовой стрелке, пощипывание, похлопывание ребром ладони и кулачком. Цель: улучшить работу кишечни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сса. Области груди: поглаживаем область грудной клетки со словами: «Я милая, чудесная, прекрасная». Цель: воспитываем бережное отношение к своему телу, учим любить себ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водим машину: Сидя по-турецки. Ставим пальчики на середину грудины от вилочковой железы вниз 8 точек и вращательными движениями по часовой стрелке заводим машину со звуком «Ж-ж-ж...». Затем тоже –- против часовой стрелк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бединая шея: Поглаживаем шею от грудного отдела к подбородку, любуемся длинной красивой шеей лебед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аж головы: прорабатываем активные точки головы сильным нажатием пальчиков (моем голову). Как граблями ведем к середине головы, затем расчесываем пальчиками волосы, спиральными движениями ведем от висков к затылк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алочка: Лежа на спине, подтянуть за колени ноги к животу. Раскачиваться вдоль позвоночника, затем с бока на бок. Цель: улучшение работы позвоночных дисков, выведение шлаков из организм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осипед: Лежа на спине «крутим» педали со звуковым сопровождением (хи-хи-хи). Цель: улучшение кровообращения в ногах, восстанавливает работу кишечника.</w:t>
      </w:r>
    </w:p>
    <w:p>
      <w:pPr>
        <w:pStyle w:val="Normal"/>
        <w:spacing w:lineRule="auto" w:line="360" w:before="120" w:after="12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Д/и «Малыши-крепыши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учить детей как вести здоровый и подвижный образ жизни. Обратить внимание на то, что надо заниматься физкультурой, закаляться, правильно и вовремя питаться, формировать хорошую осанку и соблюдать режим дн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еседа «Если хочешь быть здоров...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осознанное отношение к своему здоровью, что в этом может нам помочь. Чтение Алексей Дорохов «Про себя самого» 1ело</w:t>
      </w:r>
    </w:p>
    <w:p>
      <w:pPr>
        <w:pStyle w:val="Normal"/>
        <w:spacing w:lineRule="auto" w:line="360" w:before="120" w:after="12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Индивидуальная работа по развитию движен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я – закрепление навыка отбивания мяч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на – закрепление навыка держать равновесие. Ходьба по узкой наклонной дос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ша – учить лазать на кана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ил – формировать умение ловить и подбрасывать мяч.</w:t>
      </w:r>
      <w:r>
        <w:br w:type="page"/>
      </w:r>
    </w:p>
    <w:p>
      <w:pPr>
        <w:pStyle w:val="Normal"/>
        <w:spacing w:lineRule="auto" w:line="360" w:before="120" w:after="12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8. Работа с родител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ормлен плакат – «День здоровья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ущена ширма – «Растить здорового человека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 с Жуковской Е.В., Устич Л.Ф. «Как продолжить День здоровья у себя дома».</w:t>
      </w:r>
    </w:p>
    <w:sectPr>
      <w:type w:val="nextPage"/>
      <w:pgSz w:w="11906" w:h="16838"/>
      <w:pgMar w:left="840" w:right="867" w:gutter="0" w:header="0" w:top="1134" w:footer="0" w:bottom="1134"/>
      <w:pgBorders w:display="allPages" w:offsetFrom="text">
        <w:top w:val="thickThinMediumGap" w:sz="24" w:space="27" w:color="000000"/>
        <w:left w:val="thickThinMediumGap" w:sz="24" w:space="12" w:color="000000"/>
        <w:bottom w:val="thickThinMediumGap" w:sz="24" w:space="27" w:color="000000"/>
        <w:right w:val="thickThinMediumGap" w:sz="24" w:space="1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  <w:lvl w:ilvl="1">
      <w:start w:val="1"/>
      <w:numFmt w:val="bullet"/>
      <w:lvlText w:val="-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000000"/>
      <w:sz w:val="24"/>
      <w:szCs w:val="24"/>
      <w:lang w:val="ru-RU" w:bidi="ar-SA" w:eastAsia="zh-C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8:42:00Z</dcterms:created>
  <dc:creator>Svetlana</dc:creator>
  <dc:description/>
  <cp:keywords/>
  <dc:language>en-US</dc:language>
  <cp:lastModifiedBy>Svetlana</cp:lastModifiedBy>
  <dcterms:modified xsi:type="dcterms:W3CDTF">2012-02-09T20:09:00Z</dcterms:modified>
  <cp:revision>4</cp:revision>
  <dc:subject/>
  <dc:title>Тема Меткое слово </dc:title>
</cp:coreProperties>
</file>