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Дидактические игры на развитие цветового восприятия в 1 младш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>.Матре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учить ребенка различать предметы по цвету и велич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Взрослый показывает двух матрешек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большая матрешка, а это – маленькая. Смотри, сейчас я спрячу маленькую матрешку. (прячет ее под маленькую). Где матреш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однимает большую матрешку.</w:t>
      </w:r>
    </w:p>
    <w:p>
      <w:pPr>
        <w:pStyle w:val="Normal"/>
        <w:rPr/>
      </w:pPr>
      <w:r>
        <w:rPr>
          <w:sz w:val="28"/>
          <w:szCs w:val="28"/>
        </w:rPr>
        <w:t>- Вот она спряталась под большой . А теперь ты спрячь маленькую матрешку. Где он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матрешка, - отвечает малыш. (для детей постарше 3, а затем 4 матрешки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говорит: большая матрешка зеленого цвета, а маленькая – крас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различать цвета по названию, различать и называть величину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Количество матрешек увеличивается до 3 штук. Взрослый показывает, как собрать матрешек в одну игрушку. Для лучшего усвоения разницы между величинами, нужно провести рукой ребенка над матрешками называя : большая, средняя, маленькая. Затем предложить ребенку сделать это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ты назови какая матрешка большая, средняя и мал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крепления цвета можно поставить матрешки перед малышом и предложить выбрать одну того или и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й мне матрешку красного цвета (синего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поиграть в игру какого цвета матрешка пришла, какая уш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называть предметы по убывающей, побуждать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 игры сохраняется, только количество матрешек увеличивается до 4 штук. Предложить ребенку назвать размер игрушек по убывающей : большая, поменьше, еще поменьше и самая маленькая. А также малыш называет цвет каждой матрешки самостоятельн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. Цветное морожено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Научить детей различать цв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убокую тарелку положите 4 пластмассовых шарика (красный, синий, желтый, зеленый). Рядом поставьте вазу «креманку», а вокруг нее рассадите гостей – игрушки, на которых должна быть одежда четырех основ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накормить гостей мороженым. Взрослый говорит: «Я мишка. Я хочу красного мороженого. На мне одежда красного цвета». Ребенок должен найти шарик «мороженого» такого же цвета, как одежда. Шарик нужного цвета ребенок кладет в вазочку для гост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различать цвета по наз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 xml:space="preserve">Для детей постарше можно усложнить игру. Принцип игры сохраняется.  Взрослый просит ребенка положить кукле в красном платье шарик синего мороженого, а мишке в синем костюме- зеленог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риант 3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ребенка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играет самостоятельно, а взрослый расспрашивает малыша о том, что он дел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мороженое ты положил в синюю вазочку ?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называет все цвета морож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3. Веселый паровоз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деталях паровоз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ить детей различать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Прежде чем приступить к этой игре, на прогулке или на картинке желательно рассмотреть с малышом паровоз или локомотив. Обратить внимание на детали паровоза (колеса, двери, трубу и т.д.). Разложив перед ребенком аппликацию, взрослый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детали паровозику  не хватает, - нужно подождать, пока ребенок сам определит недостающую дета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 «починим» паровозик и «приделаем» к нему коле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различать цвета по наз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 игры сохраняется. Взрослый называет цвет колес, а ребенок подбирает их.</w:t>
      </w:r>
    </w:p>
    <w:p>
      <w:pPr>
        <w:pStyle w:val="Normal"/>
        <w:rPr/>
      </w:pPr>
      <w:r>
        <w:rPr>
          <w:sz w:val="28"/>
          <w:szCs w:val="28"/>
        </w:rPr>
        <w:t>- «Приделай» к красному вагону синие колеса, а к зеленому вагону красные колеса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 произвольно выбирает колеса для паровозика, но при этом называет цвет каждого колесика.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4. Бу</w:t>
      </w:r>
      <w:r>
        <w:rPr>
          <w:b/>
          <w:sz w:val="28"/>
          <w:szCs w:val="28"/>
        </w:rPr>
        <w:t>с</w:t>
      </w:r>
      <w:r>
        <w:rPr>
          <w:b/>
          <w:sz w:val="32"/>
          <w:szCs w:val="32"/>
        </w:rPr>
        <w:t>ы для ма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внимание, мелкую моторику и научить различать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Перед ребенком ставится коробочка с «бусинками» и дается изображение с бусами того или иного цвета. Взрослый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го цвета бусы изображены на картинке ? – если ребенок затрудняется ответить, он сам называет цвета и прос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ери бусинки такого же цвета, что и на карти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детей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Бусы на изображении даны только в виде контура. Ребенок подбирает бусинки самостоятельно и называет какого они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Завтрак для Маши и В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различать цвета по наз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- К нам в гости пришел медвежонок, «покорми» его н-р: «клубникой». Взрослый показывает малышу красную пуго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аперь ты найди такую же и угости медвеж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можно покормить игрушку желтой  витаминкой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рослый приглашает в гости Машу и Ваню. Малыш угощает их чем хочет, но при этом называет все, чем он угощает гостей. Н-р, красное яблоко, желтая груша, синяя слив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6. Разноцветный куб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соотносить цвета и их наз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Перед ребенком ставится кубик с разноцветными сторонами и картинки таких же цветов. Взрослый подкидывает кубик вверх, ребенок смотрит какая сторона выпала, взрослый называет ребенку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 картинку такого же цвета (малыш подбирает картин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ребенка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 игры сохраняется. Ребенок сам называет тот цвет, который выпал на кубике и подбирает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7. Научим Шуршиков пролезать в баноч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мелкую моторику, учить различать цвета по названию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ребенком ставится баночка с проделанным отверстием в крышке. В отдельной миске лежат Шурш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  научим Шуршиков пролезать в баночку. Возьми красного Шуршика и помоги ему пролезть через дырочку в бан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помоги синему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ребенка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Принцип игры сохраняется. Ребенок играет самостоятельно, взрослый расспрашивает какого цвета Шуршика он учит пролезать в баночку. Ребенок называет цвет того шуршика, которого он выб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Волшебные мешоч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подбирать предметы по цветам, знакомить с геометрическими фигу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шочек-муфта вешается на шею ребенку, он вставляет руки в специальные отверстия, обследует геометрические фигуры. Достает их по очереди , взрослый называет фигуру, ее цвет, свой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шарик, он красного цвета, круглый, у него нет углов и, поэтому он может ка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о кубик, он желтого, у него есть 4 одинаковые стороны и он может устойчиво стоять на столе, но его нельзя прокатить. </w:t>
      </w:r>
    </w:p>
    <w:p>
      <w:pPr>
        <w:pStyle w:val="Normal"/>
        <w:rPr/>
      </w:pPr>
      <w:r>
        <w:rPr>
          <w:sz w:val="28"/>
          <w:szCs w:val="28"/>
        </w:rPr>
        <w:t>Фигура кладется на поднос. Затем ребенок раскладывает фигуры по цветам обратно в меш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к самостоятельному называнию геометрической фигуры и ее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Принцип игры сохраняется, только взрослый предлагает ребенку самостоятельно назвать геометрическую фигуру и ее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Аквариу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сортировать предметы по цветам по наз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ребенком ставится баночка- аквариум, в отдельной миске лежат рыбки, ракушки 4-х основных цветов. Взрослы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 сколько здесь красивых рыбок и ракушек. Но им нужно помочь,  опустить в аквариум. Но у каждой рыбки и ракушки есть свое место в аквариуме : красную рыбку нужно опустить в красную часть аквариума (ребенок опускает), желтую ракушку в желтую часть аквариума и т.д.  Ребенку предлагается разложить всех рыбок, ракушки в аквариум, каждую в свой домик по цветам. Вначале цвета называет взросл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 игры сохраняется. Ребенок самостоятельно раскладывает рыбок и ракушек в аквариум, а взрослый рас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рыбку ты взял?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0. Разрезные карти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 детей в составлении целого предмета из его частей, учить подбирать половинки изображения по цв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обке лежат целые картинки с изображением предметов разных цветов н-р: красный мяч, синяя слива, желтое яблоко и т.д. В другой коробке лежат такие же картинки, но только разделенные на 2 части. Взрослый знакомит детей с картинками, выясняют, что на них изображено, какого цвета. Вначале цвета называет 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ячик крас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ем берется часть от разрезанной картинки и ищется ее вторая полов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к самостоятельному поиску второй половины и называнию цвета карт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цип игры сохраняется, но ребенок самостоятельно подбирает вторую половинку картинки и называет ее ц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1. Покорми еж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подбирать предметы по цв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На «полянке» стоят ежики. У каждого ежа есть миска, соответствующая его цвету. В отдельной миске лежат «ягодки»- кружочки разных цветов.  Взрослы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жики бегали по полянке и собирали ягодки. Посмотри сколько ягод они собрали, а теперь они хотят их покушать, но не могут понять где чья ягодка, давай им поможем. Возьми синюю ягодку и дай синему ежику. Красную ягодку дай красному ежику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одбирает ягодки по цвету для каждого е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различать цвета по наз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Принцип игры сохраняется. Взрослый предлагает синего ежа покормить красной ягодкой, а желтого ежа – синей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играет самостоятельно, подбирает ягоды любого цвета, а взрослый рас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ягодку ты положил? Какого цвета ежика ты хочешь покормить? Ит.д.</w:t>
      </w:r>
    </w:p>
    <w:p>
      <w:pPr>
        <w:pStyle w:val="Normal"/>
        <w:rPr/>
      </w:pPr>
      <w:r>
        <w:rPr>
          <w:b/>
          <w:sz w:val="32"/>
          <w:szCs w:val="32"/>
        </w:rPr>
        <w:t>12.Волшебная поля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различать цвета, подбирать предметы по цв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Взрослы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 какие красивые цветы выросли на нашей поляне, давай подберем к ним серединки. Возьми желтый кружок и положи на желтый цветочек. Затем предлагается «спрятать» по этому же принципу прилетевш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бочек. - Найди цветок такого же цвета как и бабочка и спрячь ее на цвет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различать цвета по названию, самостоятельно подбирать предметы по цвету и называть ц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Взрослый предлагает посадить желтую бабочку на синий цветок, а на красный цветок посадить синюю бабочку и т.д. Или ребенок сам подбирает бабочки и серединки на цветочки, а взрослый расспрашивает его о том, что малыш делает. Ребенок называет вс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3.Помоги цыплятам укрыться от дожд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чить детей соотносить цвета и их наз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Взрослый показывает цыплят на шейке у которых есть бантики определенного цвета (красный, желтый, синий, зеленый) говорит:</w:t>
      </w:r>
    </w:p>
    <w:p>
      <w:pPr>
        <w:pStyle w:val="Normal"/>
        <w:rPr/>
      </w:pPr>
      <w:r>
        <w:rPr>
          <w:sz w:val="28"/>
          <w:szCs w:val="28"/>
        </w:rPr>
        <w:t>- Начинается дождь и нужно укрыть цыплят от дождя расставить зонтики в подставочки такого же цвета, что и зонтики и укрыть цыплят от дождя.  Ребенок расставляет зонтики в соответствующего цвета подставоч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спрячь цыпленка с зеленым бантиком под зеленый зонтик . А цыпленка с красным бантиком под красный зонтик.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Цель:</w:t>
      </w:r>
      <w:r>
        <w:rPr>
          <w:sz w:val="28"/>
          <w:szCs w:val="28"/>
        </w:rPr>
        <w:t xml:space="preserve"> учить различать цвета по названию, побуждать к самостоятельному называнию цвета.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Ход игры: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цип игры сохраняется. Взрослый предлагает ребенку цыпленка с желтым бантиком спрятать под зеленый зонтик, цыпленка с синим бантиком под красный и т.д. Либо ребенок самостоятельно расставляет зонтики и цыплят, а взрослый расспрашивает его о том, что он делает. Ребенок называет все цвета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Рыба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различать цвета по назван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>Взрослы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зере плавают рыбки разного цвета (красные, желтые, зеленые, синие).</w:t>
      </w:r>
    </w:p>
    <w:p>
      <w:pPr>
        <w:pStyle w:val="Normal"/>
        <w:rPr/>
      </w:pPr>
      <w:r>
        <w:rPr>
          <w:sz w:val="28"/>
          <w:szCs w:val="28"/>
        </w:rPr>
        <w:t>А здесь (показывает), рядом с озером стоят 4 корзинки с ленточками таких же цветов.- предлагает ребенку взять удочку и поймать ры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ймай синюю рыбку и положи ее в корзинку с синей ленточ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играет самостоятельно, а взрослый расспрашивает его о том, что он делает. Малыш называет все цвета.</w:t>
      </w:r>
    </w:p>
    <w:p>
      <w:pPr>
        <w:pStyle w:val="Normal"/>
        <w:rPr/>
      </w:pPr>
      <w:r>
        <w:rPr>
          <w:b/>
          <w:sz w:val="32"/>
          <w:szCs w:val="32"/>
        </w:rPr>
        <w:t>15. Соберем урож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различ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ольшой корзине собраны овощи и фрукты разных цветов. Рядом стоят корзинки поменьше, которые украшены ленточками разных цв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 как много овощей и фруктов лежит у нас в корзине. Им очень тесно лежать в одной корзине, давай разложим их вот в эти маленькие корзиночки, возьми красную клубнику и положи ее в корзинку с красной ленточкой, а зеленый огурец в корзинку с зеленой ленточкой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буждать к самостоятельному назы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самостоятельно раскладывает урожай по корзиночкам, а взрослый расспрашивает его о том, что он делает. Ребенок называет овощ или фрукт и его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6. Подбери перышки петуш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подбир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ышки к хвосту петушка по образцу и по названию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оказывает петушка, рассматривает его вместе с ребенком и спрашивает,  какой части тела не хватает. Затем предлагает подобрать перышки для хвоста пе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жем петушку, подберем перышки для его хво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берет перышко синего цвета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тушок хочет, чтобы ему подарили синее перышко, - показывает детям и вставляет его в отвер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ша, а теперь ты подари петушку зеленое перышко.- если ребенок ошибается петушок начинает кукарекать, указывая на ошибку ребенка.</w:t>
      </w:r>
    </w:p>
    <w:p>
      <w:pPr>
        <w:pStyle w:val="Normal"/>
        <w:rPr/>
      </w:pPr>
      <w:r>
        <w:rPr>
          <w:sz w:val="28"/>
          <w:szCs w:val="28"/>
        </w:rPr>
        <w:t>- Леня, а тебя петушок просит подарить ему желтое пер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«КО- ко- ко»- говорит петушок, если ребенок правильно справляется с заданием. И т.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буждать к самостоятельному называнию цв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игры: </w:t>
      </w:r>
    </w:p>
    <w:p>
      <w:pPr>
        <w:pStyle w:val="Normal"/>
        <w:rPr/>
      </w:pPr>
      <w:r>
        <w:rPr>
          <w:sz w:val="28"/>
          <w:szCs w:val="28"/>
        </w:rPr>
        <w:t xml:space="preserve">Ребенок самостоятельно подбирает перышки к хвосту петушка. Взрослый расспрашивает его какого цвета перышко малыш хочет подарить петушку. Ребенок называет цвет перыш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42:00Z</dcterms:created>
  <dc:creator>Алексей</dc:creator>
  <dc:description/>
  <dc:language>en-US</dc:language>
  <cp:lastModifiedBy>Алексей</cp:lastModifiedBy>
  <dcterms:modified xsi:type="dcterms:W3CDTF">2006-01-19T17:20:00Z</dcterms:modified>
  <cp:revision>26</cp:revision>
  <dc:subject/>
  <dc:title>Дидактические игры</dc:title>
</cp:coreProperties>
</file>