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лан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конспек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z w:val="28"/>
          <w:szCs w:val="28"/>
          <w:lang w:val="en-US"/>
        </w:rPr>
        <w:t xml:space="preserve"> «Our favorite food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Урок английского языка проводится в 3-м классе.    Это заключительный урок по теме         « </w:t>
      </w:r>
      <w:r>
        <w:rPr>
          <w:sz w:val="28"/>
          <w:szCs w:val="28"/>
          <w:lang w:val="en-US"/>
        </w:rPr>
        <w:t>Healthy</w:t>
      </w:r>
      <w:r>
        <w:rPr>
          <w:sz w:val="28"/>
          <w:szCs w:val="28"/>
        </w:rPr>
        <w:t xml:space="preserve"> food» (раздел 1-й  по учебнику Английский язык  учебник Для 3 класса общеобразовательных учреждений / М.З.Биболетова – М., Просвещение, 2008-с.14-2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ние обучающихся строится на основе изученного лексического и грамматического материала 1-го раз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Наша любимая еда.  </w:t>
      </w:r>
      <w:r>
        <w:rPr>
          <w:sz w:val="28"/>
          <w:szCs w:val="28"/>
          <w:lang w:val="en-US"/>
        </w:rPr>
        <w:t>Healthy</w:t>
      </w:r>
      <w:r>
        <w:rPr>
          <w:sz w:val="28"/>
          <w:szCs w:val="28"/>
        </w:rPr>
        <w:t xml:space="preserve"> fo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 (для учителя):</w:t>
      </w:r>
      <w:r>
        <w:rPr>
          <w:sz w:val="28"/>
          <w:szCs w:val="28"/>
        </w:rPr>
        <w:t xml:space="preserve"> организовать общение обучающихся по теме « Полезная  еда.» на основе ранее изученного речевого и язык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коммуникативные умения говорения, аудирования и чтения на материале темы уро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сти контроль сформированности умения говорить о продуктах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вторить конструкции "Would you like…? </w:t>
      </w:r>
      <w:r>
        <w:rPr>
          <w:sz w:val="28"/>
          <w:szCs w:val="28"/>
          <w:lang w:val="en-US"/>
        </w:rPr>
        <w:t xml:space="preserve">I would like…, I like…, I don’t like…". </w:t>
      </w:r>
      <w:r>
        <w:rPr>
          <w:sz w:val="28"/>
          <w:szCs w:val="28"/>
        </w:rPr>
        <w:t>Повторение   Простого Настоящего време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строить связное высказывание на английском языке на уровне предложений, коротких рассказ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у учащихся культуру правильного питания. Сформировать умение отличать здоровую пищу от нездоровой.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и воспитывать потребность пользоваться английским языком как средством общен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звивать умение работать с электронными источниками информации;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уча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 (для учащихся):</w:t>
      </w:r>
      <w:r>
        <w:rPr>
          <w:sz w:val="28"/>
          <w:szCs w:val="28"/>
        </w:rPr>
        <w:t xml:space="preserve"> овладение коммуникативными навыками в рамках Настоящего простого времени (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>) , закрепление лексическ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ащение урока: мультимедийное оборудование, дидактический материал (карточки с изображением продуктов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ополнительная подготовка к уроку</w:t>
      </w:r>
      <w:r>
        <w:rPr>
          <w:sz w:val="28"/>
          <w:szCs w:val="28"/>
        </w:rPr>
        <w:t>: учитель или старшеклассник ,  исполняющий роль гостя 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анал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а английского языка по теме  «  </w:t>
      </w:r>
      <w:r>
        <w:rPr>
          <w:sz w:val="28"/>
          <w:szCs w:val="28"/>
          <w:lang w:val="en-US"/>
        </w:rPr>
        <w:t>Healthy</w:t>
      </w:r>
      <w:r>
        <w:rPr>
          <w:sz w:val="28"/>
          <w:szCs w:val="28"/>
        </w:rPr>
        <w:t xml:space="preserve"> food» в 3 «Б» классе  «СОШ с. Ивантеевка Ивантеевского района Саратовской области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уя место данного занятия в системе уроков по изучаемой теме, я должен отметить, что это заключительный урок по теме « </w:t>
      </w:r>
      <w:r>
        <w:rPr>
          <w:sz w:val="28"/>
          <w:szCs w:val="28"/>
          <w:lang w:val="en-US"/>
        </w:rPr>
        <w:t>Healthy</w:t>
      </w:r>
      <w:r>
        <w:rPr>
          <w:sz w:val="28"/>
          <w:szCs w:val="28"/>
        </w:rPr>
        <w:t xml:space="preserve">  food» (раздел 1-й  по учебнику Английский язык «учеб. Для 3 класса общеобразовательных учреждений / М.З.Биболетова – М., Просвещение, 2008-с.14-29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сс, в котором проведён урок, изучает английский язык 2-й год, отличается  относительно хорошими способностями,  средней учебной мотиваци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урок построен с учетом личностно-ориентированного обучения, с использованием информационно-коммуникатив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и и учебно-методические задачи урока сформированы правильно и обоснованно с учётом особенностей учебного материала, уровня подготовленности класса и места данного урока в тематическом цикле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ализации поставленных задач ученикам было предложено оптимальное количество заданий среднего и высокого уровня сложности, носящих коммуникативный характер и выполняющих наряду с развивающими контролирующие функци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бор активных методов обучения был целесообразен и способствовал повышению познавательной активности на уроке, высокой работоспособности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ходе урока были использованы здоровьесберегающие технологии (физминутка) и направленная беседа о правильном питани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этапы урока были логически связаны, выделена кульминационно главная цель. Применение ИКТ было целесообразным, способствовало развитию коммуникативных навыков и эффективности восприятия материала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намеченный план урока был выполнен, поставленные задачи реализованы, модель урока может быть успешно использована в образовательном процессе, так как она даёт возможность отследить уровень сформированности  речевых умений всех обучающихся класса, повышает интерес к предмету и способствует достижению нового качества образования по иностранн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льтимедийная  презентация  была создана в специальной программе </w:t>
      </w:r>
      <w:r>
        <w:rPr>
          <w:sz w:val="28"/>
          <w:szCs w:val="28"/>
          <w:lang w:val="en-US"/>
        </w:rPr>
        <w:t>NO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,  предоставляющей учащимся широкие возможности работы с интерактивной доской (передвижение объектов, подписи к картинкам, заполнение пропусков в заранее   набранном тексте). Также использовалась компьютерная программа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 Издательство  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</w:rPr>
        <w:t>-201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ля участия в конкурсе презентация была переделана, в соответствии с условиями конкурса и ПОЛОЖЕНИЕМ о его проведении  в </w:t>
      </w:r>
      <w:r>
        <w:rPr>
          <w:sz w:val="28"/>
          <w:szCs w:val="28"/>
          <w:u w:val="single"/>
          <w:lang w:val="en-US"/>
        </w:rPr>
        <w:t>Micro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of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Offic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ower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oint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74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еятельность учителя. Ход уро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.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 xml:space="preserve">Good morning boys and girls.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>Si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wn</w:t>
            </w:r>
            <w:r>
              <w:rPr>
                <w:sz w:val="28"/>
                <w:szCs w:val="28"/>
              </w:rPr>
              <w:t xml:space="preserve"> !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ay of the week is it toda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Thursday or Wednesday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en-US"/>
              </w:rPr>
              <w:t>Is it Thursday?</w:t>
            </w:r>
          </w:p>
          <w:p>
            <w:pPr>
              <w:pStyle w:val="Normal"/>
              <w:ind w:left="360" w:hanging="0"/>
              <w:rPr>
                <w:color w:val="FF0000"/>
                <w:sz w:val="28"/>
                <w:szCs w:val="28"/>
                <w:u w:val="single"/>
                <w:lang w:val="en-US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>Фонетиче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минк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ind w:left="360" w:hanging="0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ля того, чтобы начать работу на уроке, давайте разогреем мышцы и потренируемся в правильном произнесении звуков английского языка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- у нас в гостях  Пин, который расскажет, что с ним случилось  в прошлое воскресенье. Его друг  Крош позвал его парк аттракционов </w:t>
            </w:r>
            <w:r>
              <w:rPr>
                <w:color w:val="800000"/>
                <w:sz w:val="28"/>
                <w:szCs w:val="28"/>
              </w:rPr>
              <w:t>(звук эй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ни решили покататься на машинках (звук и),  друзья сели за руль и  поехали </w:t>
            </w:r>
            <w:r>
              <w:rPr>
                <w:color w:val="800000"/>
                <w:sz w:val="28"/>
                <w:szCs w:val="28"/>
              </w:rPr>
              <w:t>(звук дж)</w:t>
            </w:r>
            <w:r>
              <w:rPr>
                <w:sz w:val="28"/>
                <w:szCs w:val="28"/>
              </w:rPr>
              <w:t xml:space="preserve">,  Пин не мог догнать  Кроша и звал его </w:t>
            </w:r>
            <w:r>
              <w:rPr>
                <w:color w:val="800000"/>
                <w:sz w:val="28"/>
                <w:szCs w:val="28"/>
              </w:rPr>
              <w:t>(звук Э),</w:t>
            </w:r>
            <w:r>
              <w:rPr>
                <w:sz w:val="28"/>
                <w:szCs w:val="28"/>
              </w:rPr>
              <w:t xml:space="preserve"> А  Крош отвечал </w:t>
            </w:r>
            <w:r>
              <w:rPr>
                <w:color w:val="800000"/>
                <w:sz w:val="28"/>
                <w:szCs w:val="28"/>
              </w:rPr>
              <w:t>(звук А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друзья очень долго катались в парке.</w:t>
            </w:r>
          </w:p>
          <w:p>
            <w:pPr>
              <w:pStyle w:val="Normal"/>
              <w:ind w:left="360" w:hanging="0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</w:rPr>
              <w:t>(слайд №1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 а почему для разминки мною выбраны эти слова? Эти слова как то связаны между собой? А вот какая связь между ними мы сейчас и узнаем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целей и задач урока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урок необычный, а вот тему нашего урока мы узнаем, если отгадаем кроссворд.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 t is a drink. It is black. It is not tea. We drink it with milk. (coffe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ts name is its colour. (Orang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en-US"/>
              </w:rPr>
              <w:t>It is red and round. We make salad from it. (Tomat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a, milk, coffee, water, juice are….. (drinks)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(</w:t>
            </w:r>
            <w:r>
              <w:rPr>
                <w:color w:val="FF0000"/>
                <w:sz w:val="28"/>
                <w:szCs w:val="28"/>
                <w:u w:val="single"/>
              </w:rPr>
              <w:t>слайд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 xml:space="preserve"> №2)</w:t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  <w:lang w:val="en-US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</w:r>
          </w:p>
          <w:tbl>
            <w:tblPr>
              <w:tblW w:w="6464" w:type="dxa"/>
              <w:jc w:val="left"/>
              <w:tblInd w:w="1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517"/>
              <w:gridCol w:w="523"/>
              <w:gridCol w:w="556"/>
              <w:gridCol w:w="562"/>
              <w:gridCol w:w="523"/>
              <w:gridCol w:w="530"/>
              <w:gridCol w:w="530"/>
              <w:gridCol w:w="517"/>
              <w:gridCol w:w="867"/>
              <w:gridCol w:w="473"/>
            </w:tblGrid>
            <w:tr>
              <w:trPr>
                <w:trHeight w:val="438" w:hRule="atLeast"/>
              </w:trPr>
              <w:tc>
                <w:tcPr>
                  <w:tcW w:w="86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c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o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800000"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color w:val="800000"/>
                      <w:sz w:val="36"/>
                      <w:szCs w:val="36"/>
                      <w:lang w:val="en-US"/>
                    </w:rPr>
                    <w:t>F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f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e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e</w:t>
                  </w:r>
                </w:p>
              </w:tc>
              <w:tc>
                <w:tcPr>
                  <w:tcW w:w="1914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73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6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800000"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color w:val="800000"/>
                      <w:sz w:val="36"/>
                      <w:szCs w:val="36"/>
                      <w:lang w:val="en-US"/>
                    </w:rPr>
                    <w:t>O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r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a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n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g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e</w:t>
                  </w:r>
                </w:p>
              </w:tc>
              <w:tc>
                <w:tcPr>
                  <w:tcW w:w="8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73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8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t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800000"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color w:val="800000"/>
                      <w:sz w:val="36"/>
                      <w:szCs w:val="36"/>
                      <w:lang w:val="en-US"/>
                    </w:rPr>
                    <w:t>O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m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a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t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o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</w:r>
                </w:p>
              </w:tc>
              <w:tc>
                <w:tcPr>
                  <w:tcW w:w="8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73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190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800000"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color w:val="800000"/>
                      <w:sz w:val="36"/>
                      <w:szCs w:val="36"/>
                      <w:lang w:val="en-US"/>
                    </w:rPr>
                    <w:t>d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r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i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n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k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6"/>
                      <w:szCs w:val="36"/>
                      <w:lang w:val="en-US"/>
                    </w:rPr>
                  </w:pPr>
                  <w:r>
                    <w:rPr>
                      <w:b/>
                      <w:sz w:val="36"/>
                      <w:szCs w:val="36"/>
                      <w:lang w:val="en-US"/>
                    </w:rPr>
                    <w:t>s</w:t>
                  </w:r>
                </w:p>
              </w:tc>
              <w:tc>
                <w:tcPr>
                  <w:tcW w:w="134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day we shall speak about food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 поговорим о продуктах. Узнаем что вы любите и не любите кушать и почему.  Поговорим о том,  какие продукты полезны для здоровья , а какие нет. Вспомн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ужн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гощ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рузей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e‘ll know what you like, what you don’t like. What food is healthy, and what is not healthy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.</w:t>
            </w:r>
            <w:r>
              <w:rPr>
                <w:sz w:val="28"/>
                <w:szCs w:val="28"/>
              </w:rPr>
              <w:t>Основ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рок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ok at the screen and let’s repeat after the speaker words on the theme “Food” (</w:t>
            </w:r>
            <w:r>
              <w:rPr>
                <w:color w:val="FF0000"/>
                <w:sz w:val="28"/>
                <w:szCs w:val="28"/>
              </w:rPr>
              <w:t>программа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/ </w:t>
            </w:r>
            <w:r>
              <w:rPr>
                <w:color w:val="FF0000"/>
                <w:sz w:val="28"/>
                <w:szCs w:val="28"/>
              </w:rPr>
              <w:t>аудирование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What is it ? </w:t>
            </w:r>
            <w:r>
              <w:rPr>
                <w:sz w:val="28"/>
                <w:szCs w:val="28"/>
              </w:rPr>
              <w:t>Загадыва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гадки</w:t>
            </w:r>
            <w:r>
              <w:rPr>
                <w:sz w:val="28"/>
                <w:szCs w:val="28"/>
                <w:lang w:val="en-US"/>
              </w:rPr>
              <w:t xml:space="preserve"> . </w:t>
            </w:r>
            <w:r>
              <w:rPr>
                <w:sz w:val="28"/>
                <w:szCs w:val="28"/>
              </w:rPr>
              <w:t xml:space="preserve">Дети выходят и сопоставляют слово с картинкой. Задаю вопросы по картинка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сигнал- помощник -</w:t>
            </w:r>
            <w:r>
              <w:rPr>
                <w:color w:val="993300"/>
                <w:sz w:val="28"/>
                <w:szCs w:val="28"/>
                <w:lang w:val="en-US"/>
              </w:rPr>
              <w:t>I</w:t>
            </w:r>
            <w:r>
              <w:rPr>
                <w:color w:val="993300"/>
                <w:sz w:val="28"/>
                <w:szCs w:val="28"/>
              </w:rPr>
              <w:t xml:space="preserve"> </w:t>
            </w:r>
            <w:r>
              <w:rPr>
                <w:color w:val="993300"/>
                <w:sz w:val="28"/>
                <w:szCs w:val="28"/>
                <w:lang w:val="en-US"/>
              </w:rPr>
              <w:t>think</w:t>
            </w:r>
            <w:r>
              <w:rPr>
                <w:color w:val="993300"/>
                <w:sz w:val="28"/>
                <w:szCs w:val="28"/>
              </w:rPr>
              <w:t xml:space="preserve"> </w:t>
            </w:r>
            <w:r>
              <w:rPr>
                <w:color w:val="993300"/>
                <w:sz w:val="28"/>
                <w:szCs w:val="28"/>
                <w:lang w:val="en-US"/>
              </w:rPr>
              <w:t>it</w:t>
            </w:r>
            <w:r>
              <w:rPr>
                <w:color w:val="993300"/>
                <w:sz w:val="28"/>
                <w:szCs w:val="28"/>
              </w:rPr>
              <w:t xml:space="preserve"> </w:t>
            </w:r>
            <w:r>
              <w:rPr>
                <w:color w:val="993300"/>
                <w:sz w:val="28"/>
                <w:szCs w:val="28"/>
                <w:lang w:val="en-US"/>
              </w:rPr>
              <w:t>is</w:t>
            </w:r>
            <w:r>
              <w:rPr>
                <w:color w:val="993300"/>
                <w:sz w:val="28"/>
                <w:szCs w:val="28"/>
              </w:rPr>
              <w:t xml:space="preserve"> …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 is yellow and long. It is very tasty. (Banana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 has very many shirts. It is white and round. (Cabbage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 has the name of a vitamin. (Carrot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It is brown outside and white inside. It is a vegetable. (Potato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You smile when you name it. The mouse likes it very much. </w:t>
            </w:r>
            <w:r>
              <w:rPr>
                <w:b/>
                <w:sz w:val="28"/>
                <w:szCs w:val="28"/>
              </w:rPr>
              <w:t>(Cheese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t is white. Little children usually drink it. (Milk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 is white outside and yellow inside. (Egg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 is white, sweet and cold. It is very tasty and all the children like it very much. (Ice-cream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ки сопровождаются вопросами на отработку  настоящего време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Do you like….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Do you eat… for breakfast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Do you eat …for dinner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hat do you eat for dinner\ lunch\ breakfast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Is … healthy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/s have a minute for rest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Stand up!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 can fly,  I can swim, I can run, jump and sing….. </w:t>
            </w:r>
            <w:r>
              <w:rPr>
                <w:color w:val="FF0000"/>
                <w:sz w:val="28"/>
                <w:szCs w:val="28"/>
              </w:rPr>
              <w:t>(исполнение песенки про автобус мультимедийный проигрыватель)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6.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h, It seems to me that somebody is knocking the door. Wh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Hello boys and girls. My name is  Jack. I’m from Green School. Oh I’m hungry. I’m very-very hungry. Help m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Ребята давайте угостим  нашего гостя. Ребя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удьт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жливы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ome students have cards on their desks. Please act the dialogues with our guest, be polite!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ья выбирает только не полезные продукты из тех, что предлагают ей дети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- What does she like?    (She likes…..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Is it healthy?      (No it is not)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Работа с текстом.    </w:t>
            </w:r>
            <w:r>
              <w:rPr>
                <w:color w:val="FF0000"/>
                <w:sz w:val="28"/>
                <w:szCs w:val="28"/>
              </w:rPr>
              <w:t>(Слайд №3)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бята , а ещё наша гостья написала нам послание, но не знает как его закончить, давайте поможем ей.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et’s help our guest. Read and put the necessary word into the gap. 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8. Рефлексия.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это ,да. У Джека…. Могут быть серьёзные проблемы со здоровьем. Чтобы их предотвратить наших подсказок мало, нужно обратиться к доктору Хелсу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объясняю задание с модальным глаголом </w:t>
            </w:r>
            <w:r>
              <w:rPr>
                <w:color w:val="FF0000"/>
                <w:sz w:val="28"/>
                <w:szCs w:val="28"/>
              </w:rPr>
              <w:t>должен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едставим себя на его месте. Наденем медицинские шапочки и дадим советы всем присутствующим и нашей гость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t the doctors’ hats on. And give the advice to everybody how to be healthy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девают мед. Шапочки выходят к доске и выполняют упражнение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ние урока. Ребята, существует поговорка- «Здоровье не купишь» ,это самое большое богатство у человека. Я желаю вам быть здоровыми. Давайте пожелаем нашим гостям богатства. А какое самое большое богатство?  Так Пожелаем нашим гостям быть здоровыми и состоятельными. (Хором) –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alth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althy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ценки.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ти приветствуют учителя стихотворени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разм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яют звуки за учителем, хоровая отработ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ют внимание на слова на слайде и делают вывод о связи меду словами на дос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и учителя, записывают слова в клеточки кроссворда, используя маркер ИД и интерактивную дос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ют вывод о теме урока. Знакомятся с новым словом </w:t>
            </w:r>
            <w:r>
              <w:rPr>
                <w:color w:val="FF0000"/>
                <w:sz w:val="28"/>
                <w:szCs w:val="28"/>
                <w:lang w:val="en-US"/>
              </w:rPr>
              <w:t>food</w:t>
            </w:r>
            <w:r>
              <w:rPr>
                <w:color w:val="FF0000"/>
                <w:sz w:val="28"/>
                <w:szCs w:val="28"/>
              </w:rPr>
              <w:t xml:space="preserve"> хоровая отработк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компьютерной программой </w:t>
            </w:r>
            <w:r>
              <w:rPr>
                <w:sz w:val="28"/>
                <w:szCs w:val="28"/>
                <w:lang w:val="en-US"/>
              </w:rPr>
              <w:t>More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повторяют слова за диктором по теме «Продукты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тем сопоставляют названия продуктов с картинками , перетягивая их маркером, используя программу </w:t>
            </w:r>
            <w:r>
              <w:rPr>
                <w:sz w:val="28"/>
                <w:szCs w:val="28"/>
                <w:lang w:val="en-US"/>
              </w:rPr>
              <w:t>NO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OK</w:t>
            </w:r>
            <w:r>
              <w:rPr>
                <w:sz w:val="28"/>
                <w:szCs w:val="28"/>
              </w:rPr>
              <w:t xml:space="preserve">,  каждому ребёнку задаётся вопрос – отработка структу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? </w:t>
            </w:r>
            <w:r>
              <w:rPr>
                <w:sz w:val="28"/>
                <w:szCs w:val="28"/>
                <w:lang w:val="en-US"/>
              </w:rPr>
              <w:t>I don’t like? I would like… It is healthy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ут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дых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Ребята исполняют песню с движениями «Автобу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Входит гость , который очень голоден. У ребят на столах картинки с изображением полезных и неполезных продуктов. Ребята и гость строят диалог-угощение гостя. В результате гость выбирает только не полезные продукты. Гость уходит , а ребята анализируют что любит и не любит Джек. Отработка структур </w:t>
            </w:r>
            <w:r>
              <w:rPr>
                <w:sz w:val="28"/>
                <w:szCs w:val="28"/>
                <w:lang w:val="en-US"/>
              </w:rPr>
              <w:t>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s</w:t>
            </w:r>
            <w:r>
              <w:rPr>
                <w:sz w:val="28"/>
                <w:szCs w:val="28"/>
              </w:rPr>
              <w:t xml:space="preserve">..\ </w:t>
            </w:r>
            <w:r>
              <w:rPr>
                <w:sz w:val="28"/>
                <w:szCs w:val="28"/>
                <w:lang w:val="en-US"/>
              </w:rPr>
              <w:t>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esn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в программе </w:t>
            </w:r>
            <w:r>
              <w:rPr>
                <w:sz w:val="28"/>
                <w:szCs w:val="28"/>
                <w:lang w:val="en-US"/>
              </w:rPr>
              <w:t>NO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OK</w:t>
            </w:r>
            <w:r>
              <w:rPr>
                <w:sz w:val="28"/>
                <w:szCs w:val="28"/>
              </w:rPr>
              <w:t xml:space="preserve">, заполняют пропуски, в письме, которое оставил гость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надевают белые колпачки и становятся врачами. Дают советыДжеку, что следует делать, чтобы быть здоровым. Отработка глагола </w:t>
            </w:r>
            <w:r>
              <w:rPr>
                <w:sz w:val="28"/>
                <w:szCs w:val="28"/>
                <w:lang w:val="en-US"/>
              </w:rPr>
              <w:t>MUS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Джеку письмо с советами, как быть здоров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е пожела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2:23:00Z</dcterms:created>
  <dc:creator>Admin</dc:creator>
  <dc:description/>
  <cp:keywords/>
  <dc:language>en-US</dc:language>
  <cp:lastModifiedBy>Admin</cp:lastModifiedBy>
  <dcterms:modified xsi:type="dcterms:W3CDTF">2012-01-31T17:45:00Z</dcterms:modified>
  <cp:revision>3</cp:revision>
  <dc:subject/>
  <dc:title/>
</cp:coreProperties>
</file>