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дошкольное образовательное учреждение детский с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развивающего вида № 162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Ульян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довой план работы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униципального дошкольного образовательного учреждения детский сад общеразвивающего вид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62 «Сказ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09-2010 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на педагогическом совете МДОУ № 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         от «26» августа        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едагогическ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   __________     Н.А. Соко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Основные технические сведения об учреждении, характеристика материальной базы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Муниципальное дошкольное образовательное учреждение детский сад общеразвивающего вида № 162 «Сказка», расположен по адресу Россия, 432007 г. Ульяновск ул. Краснопролетарская дом 28 «А»;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л.(факс)  53-71-2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детского сада построено по проекту, двухэтажное, централизованное водоснабжение, канализация; сантехническое оборудование в удовлетворительное. Групповые и спальные комнаты отделены. Каждая группа имеет свой вход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щеблок расположен на первом этаже. Кухня обеспечена необходимым оборудованием (холодильник ШХ – 1 шт., бытовой холодильник  – 2, электроплита – 3, электропривод – 1, кухонный комбайн – 1, картофелечистка, электрокипятильник, электрические котлы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чечная оборудована 3 стиральными машинами с автоматическим управл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кабинет оборудован: кабинет врача, процедурная, изолятор – 2. </w:t>
      </w:r>
    </w:p>
    <w:p>
      <w:pPr>
        <w:pStyle w:val="Normal"/>
        <w:ind w:firstLine="36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4"/>
        </w:rPr>
        <w:t xml:space="preserve">Общая  площадь территории  - 10631,4; </w:t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площадь под зданием – 1270,9;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бщий объем помещений (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)  - 8612. 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Для каждой группы имеется отдельный участок, на котором размещены теневые навесы, игровые построй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2 физкультурные площадки – с ямой для прыжков, с дорожкой с препятствиями, теннисным столом, сеткой для волейбола, баскетбольный щит физкультурно-игровым оборуд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повой проект – 12 групп. Предельная наполняемость –  250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9-2010 учебном году  функционирует 11 групп, общая численность детей – 2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работает при  5-дневной недели, с 12 часовым прибывае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й сад работает по комплексной программе «Детство», имеет весь комплекс программного методического обеспечения.</w:t>
      </w:r>
    </w:p>
    <w:p>
      <w:pPr>
        <w:pStyle w:val="TextBodyIndent"/>
        <w:rPr/>
      </w:pPr>
      <w:r>
        <w:rPr/>
        <w:t>В детском саду оборудован физкультурный и музыкальный залы, зимний сад, изостудия,  кабинет педагога-психол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улучшением материально- технического состояния детского сада, эстетикой интерьера, в 2008-2009 году коллективом была проведена большая работ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метический ремонт группы  № 3, 9, 11,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раска лестничных проемов,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 двери в гладильной на противопожарную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ыкальный зал приобретены новые портьеры.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ремонт  общественного туалета (замена раковины, унитаза, стеновых панелей)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депутата  Воронкова В.П.  приобретена детская мебель (столы, стулья).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ы стенды: «Любимый город – Ульяновск», «Моя семья» – фотовыставка, «Как избежать опасных ситуаций», «Лучшие педагоги», «Светофорик»  - по правилам дорожного движ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же была оборудована вторая спортивная площадка с тенисныс столо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етского сада оборудована арка из зеленых наса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еспеченность педагогическими кадрами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МДОУ высшей квалификационной категории – Соколова Наталья Анатолье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й по учебно-воспитательной работе высшей   квалификационной категории – Трифонова Наталья Владимиро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й по административно-хозяйственной части первой  квалификационной категории - Пигалева Людмила Николаевна.</w:t>
      </w:r>
    </w:p>
    <w:p>
      <w:pPr>
        <w:pStyle w:val="TextBodyIndent"/>
        <w:rPr/>
      </w:pPr>
      <w:r>
        <w:rPr/>
        <w:t>Инструктор по физической культуре первой  квалификационной категории – Тимаева Ирина Анатолье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– Порядина Наталья Валентино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руководители: Галкина Марина Вениаминовна (высшая квалификационная категория), Тронько Светлана Георгиевна (первая  квалификационная категор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 изобразительной деятельности высшей квалификационной категории Шилова Валентина Петро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 по экологии  первой квалификационной категории – Алмакаева Раиса Муниро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2 (1 младшая) – Файззулина Г.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№ 3 (2 младшая) – Морозова Е.В., Идрисова Ф.Ш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4 (2 младшая) – Глазкова О.Н., Вержбицкая Е.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5 (старшая) – Карпеева Л.Г., Попова Е.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6 (средняя) – Михайлова М.К., Гаврилова В.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№ 7  (средняя) – Рыжова Е.Н.,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8 (подготовительная)  – Беспалова С.К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9 (старшая) – Ушкова Т.Г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10 (2 младшая) – Маслюкова О.Ф., Бельская А.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11 (подготовительная)  -  Дорофеева М.И., Ермолаева Н.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№ 12  (старшая)  - Жеманова О.В.,  Кологрее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о –  Лецкая Е.Е., Федорычева Н.Н., Панченко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дагогическими кадрами МДОУ укомплектовано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коллектив детского сада состоит из 29  сотрудников (3 – в д/о), из них с высшим образованием – 9     (31%) человек, со средне – специальным образованием – 20 (69%) человек, из них  обучаются в университете – 3  (10%) человек  (Лецкая Е.Е.  - 4 курс УлГПУ, Панченко Ю.И. – 4 курс КГПУ, Вержбицкая Е.В. – 5 курс УлГПУ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категория педагогов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30 лет – 8 человек (28 %)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30 до 40 лет – 9 человек (31 %)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40 до 50     - 12 человек (41 %)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ошкольном учреждении работают следующие специалисты: педагог – психолог, учитель – логопед, два музыкальных руководителя, инструктор по физическому  воспитанию, воспитатель по изобразительной деятельности, эко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ов  с высшей квалификационной категорией – 8 человек  - 28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ей – 8  человек – 28 %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ей – 7  человек – 24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аттестовано –  6 человека. –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уровень педагогов детского с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5pt;margin-top:3.8pt;width:289.8pt;height:142.85pt;mso-wrap-distance-left:9.05pt;mso-wrap-distance-right:9.05pt;mso-wrap-distance-bottom:0.3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634110869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уровень педагогических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2160" w:leader="none"/>
        </w:tabs>
        <w:rPr>
          <w:sz w:val="28"/>
          <w:szCs w:val="28"/>
        </w:rPr>
      </w:pPr>
      <w:r>
        <w:object w:dxaOrig="640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pt;margin-top:4.8pt;width:289.8pt;height:142.85pt;mso-wrap-distance-left:9.05pt;mso-wrap-distance-right:9.05pt;mso-wrap-distance-bottom:0.3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651421504" r:id="rId4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8 – 2009 учебном году аттестовались 8 педагогов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сшую квалификационную категорию – 5 чел. (17,2 %)  заведующая Соколова Н.А., заместитель заведующей по УВР Трифонова Н.В., воспитатели Кологреева Т.В., Файзулина Г.А., Беспалова С.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ую квалификационную категорию – 2 чел. (7 %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– Жеманова О.В., Бутахина О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торую квалификационную категорию – 1 чел. (3,4 %) воспитатель – Дорофеева М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заявлены, но не аттестовались -  воспитатели Кузнецова О.П. – уволилась и Федорычева Н.Н. – декретный отпу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ли заявления на аттестацию в 2009- 2010 учебном году 3  педагога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олаева Н.И., Тимаева И.А. –  на  высшую категорию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еева  Л.Г. – на первую  категор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 2008- 2009  г. прошли курсы повышения квалификации педагоги: </w:t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1"/>
      </w:tblGrid>
      <w:tr>
        <w:trPr>
          <w:trHeight w:val="1144" w:hRule="atLeast"/>
        </w:trPr>
        <w:tc>
          <w:tcPr>
            <w:tcW w:w="10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юкова Ольга Федоровна,  Беспалова Светлана Константиновна,  Дорофеева Марина Игоревна,  Кологреева Татьяна Викторовна,  Карпеева Людмила Геннадьевна,  Бельская Анна Михайловна,  Гаврилова Виолетта Александров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 2009- 2010  г. пройдут  курсы повышения квалификации педаго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озова Екатерина Владимировна  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дрисова Фаина Шамильевна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ова Екатерина Анатольевна 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лова Валентина Петров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работ по самообразованию педагог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720" w:hanging="29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Формирование положительных эмоций у детей 2-3 лет через театральную деятельность» Файззулина Г.А.</w:t>
      </w:r>
    </w:p>
    <w:p>
      <w:pPr>
        <w:pStyle w:val="Style14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«Развитие двигательных навыков у детей трех лет» Лецкая Е.Е., </w:t>
      </w:r>
    </w:p>
    <w:p>
      <w:pPr>
        <w:pStyle w:val="Style14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«Театрально-игровая деятельность в формировании положительных эмоций у детей раннего возраста»  Глазкова О.Н</w:t>
      </w:r>
    </w:p>
    <w:p>
      <w:pPr>
        <w:pStyle w:val="Normal"/>
        <w:numPr>
          <w:ilvl w:val="0"/>
          <w:numId w:val="20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оциализация личности ребенка в игре» Карпеева Л.Г.</w:t>
      </w:r>
    </w:p>
    <w:p>
      <w:pPr>
        <w:pStyle w:val="Normal"/>
        <w:numPr>
          <w:ilvl w:val="0"/>
          <w:numId w:val="20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» Вержбицкая Е.В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«Безопасное поведение у детей дошкольного возраста»  Панченко Ю.И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7.«Эмоциональное развитие детей дошкольного возраста»                                                          Порядина Н.В., 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 «» Рыжова Е.Н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. «Формирование дружеских взаимоотношений между дошкольниками» Михайлова М.К.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Русские народные традиции в воспитании детей» Беспалова С.К. 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» Бельская А.М</w:t>
      </w:r>
    </w:p>
    <w:p>
      <w:pPr>
        <w:pStyle w:val="Normal"/>
        <w:numPr>
          <w:ilvl w:val="0"/>
          <w:numId w:val="27"/>
        </w:numPr>
        <w:ind w:left="993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Формирование бережного  отношения к природе» Ушкова Т.Г.</w:t>
      </w:r>
    </w:p>
    <w:p>
      <w:pPr>
        <w:pStyle w:val="Normal"/>
        <w:numPr>
          <w:ilvl w:val="0"/>
          <w:numId w:val="22"/>
        </w:numPr>
        <w:ind w:left="993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Развитие познавательного интереса у дошкольников через экологические знания»  Маслюкова О.Ф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4. «Безопасное поведение  дошкольников в быту и на улице»  Федорычева Н.Н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. «Развитие речи детей через устное народное творчество» Дорофеева М.И., 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.  «Формирование двигательной активности у дошкольников» Ермолаева Н.И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7. «Игры с математическим содержанием в познавательном развитии детей» Жеманова О.В.,  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8 «Развитие речи детей через театральную деятельность»  Кологреева Т.В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9.  «Влияние пейзажной живописи на творчество дошкольников» Шилова В.П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.  «Использование  корригирующей гимнастики в физкультурных занятиях» Тимаева И.А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1. «Влияние развлечений на музыкальную культуру детей» Галкина М.В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2. Алмакаева Р.М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3. «Музыкально- театральная деятельность в развитии детей» Тронько С.Г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4. «Развитие эмоций у детей младшего возраста» Морозова Е.В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5. «Речевое развитие детей дошкольного возраста»  Гаврилова В.А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6. «» Идрисова Ф.Ш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е обследование на  2008-2009  года показало, что из 233 семей  по составу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ых семей – 176 , в них детей 227  че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лных семей - 57, в них детей  65 че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детных семей -  2, в них детей 8 че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 беженцев, вынужденных переселенцев – 0 </w:t>
      </w:r>
    </w:p>
    <w:p>
      <w:pPr>
        <w:sectPr>
          <w:type w:val="nextPage"/>
          <w:pgSz w:w="11906" w:h="16838"/>
          <w:pgMar w:left="567" w:right="680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 с детьми - инвалидами - 2, в них детей 4 че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ы МДОУ № 162 за 2008-2009 учебный год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5248"/>
        <w:gridCol w:w="3780"/>
        <w:gridCol w:w="83"/>
        <w:gridCol w:w="1800"/>
        <w:gridCol w:w="25"/>
        <w:gridCol w:w="2244"/>
        <w:gridCol w:w="123"/>
      </w:tblGrid>
      <w:tr>
        <w:trPr>
          <w:trHeight w:val="48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и задач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атация результатов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и,  диа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не выполн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 уч. го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крепление  и сохранение  здоровья детей и оптимизация   физкультурно-оздоровительной работ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Добиться дальнейшего снижения заболеваемости    на 4  %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временном этапе развития общества выявлена тенденция к ухудшению состояния здоровья детей.  Известно, что физическое здоровье влияет и на состояние психологического здоровья, умстве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решения данной задачи были разработаны мероприятия по укреплению и сохранению здоровья детей. Работа проводилась в соответствии с годовым планом. Было проанализировано состояние физкультурно-оздоровительной работы в ДОУ. Также  были разработаны и внедрены паспорта здоровья на каждого ребенка и  программы физкультурно-оздоровительной работы. При анализе общей заболеваемости в 2008 году было выявлено, что она снизилась    на  12 %.  При  анализе заболеваемости детей раннего возраста выявилось, что показатели выросли по сравнению с прошлым годом, но повысилась посещаемость на 0,7% и составляет 74,2 %. Снизилась средняя продолжительность одного заболевания с 8,2 до 7,5. количество ЧБД снизилось с 5 до 2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ому важно обратить внимание на снижение заболеваемости  детей и прохождение  более успешной адаптации. Следует обратить внимание на то, что повысился процент соматических заболеваний с 12, 5 до 18,7. можно предположить, что причина в увеличении детей со 2 группой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жно   продолжать, совершенствовать  работу над  сохранением и укреплением  здоровья детей.  Вести поиск  и внедрение инновационных здоровьесберегающих здоровье творя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4815" w:dyaOrig="41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0.95pt;height:209.05pt" filled="f" o:ole="">
                  <v:imagedata r:id="rId7" o:title=""/>
                </v:shape>
                <o:OLEObject Type="Embed" ProgID="" ShapeID="ole_rId6" DrawAspect="Content" ObjectID="_1666956661" r:id="rId6"/>
              </w:objec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заболеваемос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05 год – 240,8 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од – 168,5 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 – 263,9 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 – 251,9 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4095" w:dyaOrig="3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4.75pt;height:183pt" filled="f" o:ole="">
                  <v:imagedata r:id="rId9" o:title=""/>
                </v:shape>
                <o:OLEObject Type="Embed" ProgID="" ShapeID="ole_rId8" DrawAspect="Content" ObjectID="_134669394" r:id="rId8"/>
              </w:objec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6pt;height:144pt" filled="f" o:ole="">
                  <v:imagedata r:id="rId11" o:title=""/>
                </v:shape>
                <o:OLEObject Type="Embed" ProgID="" ShapeID="ole_rId10" DrawAspect="Content" ObjectID="_43623001" r:id="rId1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решена частично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и сохранение  здоровья детей и оптимизация   физкультурно-оздоровительной работ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Добиться дальнейшего снижения заболеваемости    на 4  %.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детского творчества в ДОУ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ешении данной задачи разработана система методических мероприятий, которые проводились в соответствии с годовым планом. Были  проанализированы условия по развитию творческих способностей у дошкольника в различных видах деятельности (через музыку, рисование, театр, народную культуру, экологию, эстетическое оформление группы  и др.). были проведены открытые мероприятия по темам: «Использование устного народного творчества в развитии речевого творчества детей», Дорофеева М.И., «Фольклор в развитии речи детей» Бутахина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ализованная деятельности в развитии творческих способностей детей», Кологрее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кже во всех группах  ежегодно 1 раз в квартал проходит конкурс чтецов «Детство-это свет и радость», в этом году он проведен совместно с родителями. Оформлен  стенд «Моя семья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детьми педагогом-психологом  проведен тест «Воображение», а с воспитателями - «Ваш творческий потенциал»,  результаты показали, что у детей и взрослых развит  данный психический процесс в основном на среднем уровне (низкого  результата - нет). Дала рекомендации для педагогов,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блема гендерного воспитания в нашем образовании  сегодня актуальна. Современная система воспитания не отводит места полоролевому воспитанию детей д/в как таковому. В дошкольной педагогиге наблюдается явный крен в сторону феминизации, это объективно связано с тем, что воспитатели – женщины. В большинстве случаев происходит унифицирование предметно-развивающей среды, тем не менее, она имеет «девичий уклон». Поэтому первоочередной задачей является обучение воспитателей реализации дифференцированного подхода к девочкам и мальч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зобразительных навыков дет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3840" w:dyaOrig="22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05pt;height:142.2pt" filled="f" o:ole="">
                  <v:imagedata r:id="rId13" o:title=""/>
                </v:shape>
                <o:OLEObject Type="Embed" ProgID="" ShapeID="ole_rId12" DrawAspect="Content" ObjectID="_1770226478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узыкальных способностей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3840" w:dyaOrig="22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6.05pt;height:124.2pt" filled="f" o:ole="">
                  <v:imagedata r:id="rId15" o:title=""/>
                </v:shape>
                <o:OLEObject Type="Embed" ProgID="" ShapeID="ole_rId14" DrawAspect="Content" ObjectID="_727242152" r:id="rId14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 речи 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3840" w:dyaOrig="30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7.05pt;height:127pt" filled="f" o:ole="">
                  <v:imagedata r:id="rId17" o:title=""/>
                </v:shape>
                <o:OLEObject Type="Embed" ProgID="" ShapeID="ole_rId16" DrawAspect="Content" ObjectID="_36772844" r:id="rId16"/>
              </w:objec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решена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дерная  социализация  детей дошкольного возраста в условиях детского сад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основ гражданско - правового воспит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ешения данной задачи были разработаны ряд методических мероприятий, созданы условия в группах, ряд тем было решено на методическом объединении воспитателей ДОУ.  По данной теме проведено обследование по эмоциональному благополучию детей в детском саду и дома.  Проведена консультация  и открытые просмотры  по взаимодействию детей в групп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а фотовыставка «Мой любимый  город  Ульяновск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спалова С.К., Бутахина О.В. совместно с МДОУ № 130, и сотрудником музея - заповедника им. В.И. Ленина Туркиной О.А.  провели мастер - класс для слушателей УИПКПРО и Управления образования по теме: «Приобщение детей к  народной культуре»,  дополнена картотека играми по гражданско-правовому воспитанию детей. При диагностической беседе  с детьми выявлено, что дети обладают знаниями в данной сфере:  знания о правах и обязанностях личности; географический блок – сформированы представления об особенностях климатических зон, многообразии народов в мире, их культурных традициях; экономический блок.</w:t>
            </w:r>
          </w:p>
          <w:p>
            <w:pPr>
              <w:pStyle w:val="21"/>
              <w:rPr/>
            </w:pPr>
            <w:r>
              <w:rPr>
                <w:color w:val="000000"/>
              </w:rPr>
              <w:t xml:space="preserve">Анализ деятельности коллектива ДОУ, беседы с педагогами, анкетирование  родителей  показали, что у педагогов не возникает сложность по отбору содержания, планирования, определению места раздела гражданского воспитания в педагогическом процесс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еспечение безопасности – проблема, затрагивающая все стороны жизнедеятельности человека.  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 Российской Федерации от социальных, техногенных, природных и иных катастроф ежегодно погибают более 300 тысяч человек, 100 тысяч человек становятся инвалидами, еще больше людей теряют здоровье, подвергаются насилию. Защита человека от негативных воздействий антропогенного и естественного происхождения, достижение комфортных условий жизнедеятельности — первостепенные задачи нашей страны. 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ременная жизнь доказала необходимость обеспечения безопасности жизнедеятельности, потребовала обучения сотрудников ДОУ, родителей и детей. Безопасному образу жизни в сложных условиях социального, техногенного, природного и экологического неблагополуч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эмоционального благополучия детей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007-2008, 2008-2009 г.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3840" w:dyaOrig="25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.1pt;height:158.35pt" filled="f" o:ole="">
                  <v:imagedata r:id="rId19" o:title=""/>
                </v:shape>
                <o:OLEObject Type="Embed" ProgID="Excel.Sheet.12" ShapeID="ole_rId18" DrawAspect="Content" ObjectID="_1378815854" r:id="rId18"/>
              </w:objec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21932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выполнен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культуры безопасности жизнедеятельности у детей дошкольного возраст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ЕТЕЙ ПО ГРУППАМ ЗДОРОВЬЯ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6-2007  г                                                                                  за 2007-2008 г                                           за 2008-2009 г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86410</wp:posOffset>
                </wp:positionH>
                <wp:positionV relativeFrom="paragraph">
                  <wp:posOffset>327025</wp:posOffset>
                </wp:positionV>
                <wp:extent cx="3759200" cy="441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992"/>
                              <w:gridCol w:w="851"/>
                              <w:gridCol w:w="239"/>
                              <w:gridCol w:w="895"/>
                              <w:gridCol w:w="239"/>
                              <w:gridCol w:w="753"/>
                            </w:tblGrid>
                            <w:tr>
                              <w:trPr>
                                <w:trHeight w:val="83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детей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 р у п п ы   з д о р о в ь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 ч е б н ы е   г о 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200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200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200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425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ладш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рш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готовительны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347.7pt;mso-wrap-distance-left:9pt;mso-wrap-distance-right:9pt;mso-wrap-distance-top:0pt;mso-wrap-distance-bottom:0pt;margin-top:25.7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992"/>
                        <w:gridCol w:w="851"/>
                        <w:gridCol w:w="239"/>
                        <w:gridCol w:w="895"/>
                        <w:gridCol w:w="239"/>
                        <w:gridCol w:w="753"/>
                      </w:tblGrid>
                      <w:tr>
                        <w:trPr>
                          <w:trHeight w:val="834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детей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 р у п п ы   з д о р о в ь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 ч е б н ы е   г о д 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200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2007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2007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-2007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253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ладш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ш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ительны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15510</wp:posOffset>
                </wp:positionH>
                <wp:positionV relativeFrom="paragraph">
                  <wp:posOffset>316865</wp:posOffset>
                </wp:positionV>
                <wp:extent cx="2430780" cy="4415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239"/>
                              <w:gridCol w:w="895"/>
                              <w:gridCol w:w="239"/>
                              <w:gridCol w:w="754"/>
                            </w:tblGrid>
                            <w:tr>
                              <w:trPr>
                                <w:trHeight w:val="834" w:hRule="atLeast"/>
                                <w:cantSplit w:val="true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 р у п п ы   з д о р о в ь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 ч е б н ы е   г о 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347.7pt;mso-wrap-distance-left:9pt;mso-wrap-distance-right:9pt;mso-wrap-distance-top:0pt;mso-wrap-distance-bottom:0pt;margin-top:24.9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239"/>
                        <w:gridCol w:w="895"/>
                        <w:gridCol w:w="239"/>
                        <w:gridCol w:w="754"/>
                      </w:tblGrid>
                      <w:tr>
                        <w:trPr>
                          <w:trHeight w:val="834" w:hRule="atLeast"/>
                          <w:cantSplit w:val="true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 р у п п ы   з д о р о в ь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 ч е б н ы е   г о д 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-2008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311785</wp:posOffset>
                </wp:positionV>
                <wp:extent cx="2430780" cy="4415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239"/>
                              <w:gridCol w:w="895"/>
                              <w:gridCol w:w="239"/>
                              <w:gridCol w:w="754"/>
                            </w:tblGrid>
                            <w:tr>
                              <w:trPr>
                                <w:trHeight w:val="834" w:hRule="atLeast"/>
                                <w:cantSplit w:val="true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 р у п п ы   з д о р о в ь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 ч е б н ы е   г о 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347.7pt;mso-wrap-distance-left:9pt;mso-wrap-distance-right:0pt;mso-wrap-distance-top:0pt;mso-wrap-distance-bottom:0pt;margin-top:24.55pt;mso-position-vertical-relative:text;margin-left:5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239"/>
                        <w:gridCol w:w="895"/>
                        <w:gridCol w:w="239"/>
                        <w:gridCol w:w="754"/>
                      </w:tblGrid>
                      <w:tr>
                        <w:trPr>
                          <w:trHeight w:val="834" w:hRule="atLeast"/>
                          <w:cantSplit w:val="true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 р у п п ы   з д о р о в ь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 ч е б н ы е   г о д 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-2009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НАЛИЗ ЗАБОЛЕВАЕМОСТИ И ПОСЕЩАЕМОСТИ ДЕТЕЙ</w:t>
      </w:r>
    </w:p>
    <w:p>
      <w:pPr>
        <w:pStyle w:val="Normal"/>
        <w:tabs>
          <w:tab w:val="clear" w:pos="720"/>
          <w:tab w:val="left" w:pos="90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за 2006-2007 г.</w:t>
        <w:tab/>
        <w:t>за 2007-2008 г       за 2008-2009 г</w:t>
      </w:r>
    </w:p>
    <w:p>
      <w:pPr>
        <w:pStyle w:val="TextBody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52620" cy="50044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500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  <w:gridCol w:w="2339"/>
                              <w:gridCol w:w="1275"/>
                              <w:gridCol w:w="1134"/>
                              <w:gridCol w:w="1208"/>
                              <w:gridCol w:w="26"/>
                            </w:tblGrid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/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есписочный сост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исло пропусков дето-дни по болезн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исло пропусков на одного ребенка б/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яя продолжительность одного заболе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случаев заболе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случаев на одного ребен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Д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декс здоровь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</w:rPr>
                                    <w:t>15 %- 40 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ещаемость 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94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  <w:gridCol w:w="2339"/>
                        <w:gridCol w:w="1275"/>
                        <w:gridCol w:w="1134"/>
                        <w:gridCol w:w="1208"/>
                        <w:gridCol w:w="26"/>
                      </w:tblGrid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/в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есписочный сост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исло пропусков дето-дни по болезн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6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6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исло пропусков на одного ребенка б/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8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яя продолжительность одного заболе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случаев заболе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случаев на одного ребен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Д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декс здоровь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</w:rPr>
                              <w:t>15 %- 40 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ещаемость 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0"/>
        <w:gridCol w:w="1204"/>
        <w:gridCol w:w="30"/>
        <w:gridCol w:w="1212"/>
        <w:gridCol w:w="22"/>
        <w:gridCol w:w="217"/>
        <w:gridCol w:w="22"/>
        <w:gridCol w:w="1071"/>
        <w:gridCol w:w="1219"/>
        <w:gridCol w:w="16"/>
      </w:tblGrid>
      <w:tr>
        <w:trPr>
          <w:trHeight w:val="42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/в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/в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/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/в</w:t>
            </w:r>
          </w:p>
        </w:tc>
      </w:tr>
      <w:tr>
        <w:trPr>
          <w:trHeight w:val="6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>
          <w:trHeight w:val="9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9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9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0</w:t>
            </w:r>
          </w:p>
        </w:tc>
      </w:tr>
      <w:tr>
        <w:trPr>
          <w:trHeight w:val="10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>
          <w:trHeight w:val="5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>
          <w:trHeight w:val="9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</w:tr>
    </w:tbl>
    <w:p>
      <w:pPr>
        <w:pStyle w:val="Normal"/>
        <w:shd w:fill="FFFFFF" w:val="clear"/>
        <w:ind w:right="38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своения  программного материала</w:t>
      </w:r>
    </w:p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52"/>
        <w:gridCol w:w="2553"/>
        <w:gridCol w:w="2553"/>
      </w:tblGrid>
      <w:tr>
        <w:trPr>
          <w:trHeight w:val="323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ии развития</w:t>
            </w:r>
          </w:p>
        </w:tc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ч е б н ы е      г о д а</w:t>
            </w:r>
          </w:p>
        </w:tc>
      </w:tr>
      <w:tr>
        <w:trPr>
          <w:trHeight w:val="745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-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-2009</w:t>
            </w:r>
          </w:p>
        </w:tc>
      </w:tr>
      <w:tr>
        <w:trPr>
          <w:trHeight w:val="7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9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8,5 %</w:t>
            </w:r>
          </w:p>
        </w:tc>
      </w:tr>
      <w:tr>
        <w:trPr>
          <w:trHeight w:val="8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%</w:t>
            </w:r>
          </w:p>
        </w:tc>
      </w:tr>
      <w:tr>
        <w:trPr>
          <w:trHeight w:val="6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.5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%</w:t>
            </w:r>
          </w:p>
        </w:tc>
      </w:tr>
      <w:tr>
        <w:trPr>
          <w:trHeight w:val="8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%</w:t>
            </w:r>
          </w:p>
        </w:tc>
      </w:tr>
      <w:tr>
        <w:trPr>
          <w:trHeight w:val="6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ое развит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.4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%</w:t>
            </w:r>
          </w:p>
        </w:tc>
      </w:tr>
      <w:tr>
        <w:trPr>
          <w:trHeight w:val="13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изобразительно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>
          <w:trHeight w:val="12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целом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7,2 %</w:t>
            </w:r>
          </w:p>
        </w:tc>
      </w:tr>
    </w:tbl>
    <w:p>
      <w:pPr>
        <w:pStyle w:val="Normal"/>
        <w:jc w:val="both"/>
        <w:rPr>
          <w:color w:val="000000"/>
          <w:spacing w:val="-5"/>
          <w:sz w:val="32"/>
          <w:szCs w:val="24"/>
        </w:rPr>
      </w:pPr>
      <w:r>
        <w:rPr>
          <w:color w:val="000000"/>
          <w:spacing w:val="-5"/>
          <w:sz w:val="32"/>
          <w:szCs w:val="24"/>
        </w:rPr>
      </w:r>
    </w:p>
    <w:p>
      <w:pPr>
        <w:pStyle w:val="Normal"/>
        <w:jc w:val="both"/>
        <w:rPr>
          <w:color w:val="000000"/>
          <w:spacing w:val="-5"/>
          <w:sz w:val="32"/>
          <w:szCs w:val="24"/>
        </w:rPr>
      </w:pPr>
      <w:r>
        <w:rPr>
          <w:color w:val="000000"/>
          <w:spacing w:val="-5"/>
          <w:sz w:val="32"/>
          <w:szCs w:val="24"/>
        </w:rPr>
      </w:r>
    </w:p>
    <w:p>
      <w:pPr>
        <w:pStyle w:val="Normal"/>
        <w:jc w:val="both"/>
        <w:rPr>
          <w:color w:val="000000"/>
          <w:spacing w:val="-5"/>
          <w:sz w:val="32"/>
          <w:szCs w:val="24"/>
        </w:rPr>
      </w:pPr>
      <w:r>
        <w:rPr>
          <w:color w:val="000000"/>
          <w:spacing w:val="-5"/>
          <w:sz w:val="32"/>
          <w:szCs w:val="24"/>
        </w:rPr>
      </w:r>
    </w:p>
    <w:p>
      <w:pPr>
        <w:pStyle w:val="Normal"/>
        <w:jc w:val="both"/>
        <w:rPr>
          <w:color w:val="000000"/>
          <w:spacing w:val="-5"/>
          <w:sz w:val="32"/>
          <w:szCs w:val="24"/>
        </w:rPr>
      </w:pPr>
      <w:r>
        <w:rPr>
          <w:color w:val="000000"/>
          <w:spacing w:val="-5"/>
          <w:sz w:val="32"/>
          <w:szCs w:val="24"/>
        </w:rPr>
      </w:r>
    </w:p>
    <w:p>
      <w:pPr>
        <w:pStyle w:val="Normal"/>
        <w:jc w:val="both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І часть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реализации основных задач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41"/>
        <w:gridCol w:w="9922"/>
        <w:gridCol w:w="2378"/>
        <w:gridCol w:w="144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3241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кадрами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инструктажи по ОТ, ТБ и охране жизни и здоровья дете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естация рабочих мест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ственные совещания: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. Инструктаж по ОТ, ТБ сотрудников по подготовке к новому учебному году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 соблюдении  СанПиН всеми  сотрудников ДОУ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. Охрана жизни и здоровья детей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ы противопожарной безопасности, ОТ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. ТБ на рабочем месте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филактика детского травматизм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Инструктаж по ОТ, ТБ сотрудников по подготовке к ЛОП.</w:t>
            </w:r>
          </w:p>
          <w:p>
            <w:pPr>
              <w:pStyle w:val="Normal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 профилактике ОКЗ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Общие собрания трудового коллектива: 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1.1.Подготовка МДОУ к новому учебному году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Координация деятельности сотрудников ДОУ по реализации годовых задач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>Работа с социально-неблагополучными семьями и опекаемыми детьми.</w:t>
            </w:r>
          </w:p>
          <w:p>
            <w:pPr>
              <w:pStyle w:val="Normal"/>
              <w:ind w:left="72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Результативность контрольной деятельности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2.1. Подготовка к Новогоднему празднованию. Утверждение графика отпусков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>Об охране жизни и здоровья детей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2.О мерах противопожарной безопасности, охраны труда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3. О выполнении  санитарно-эпидемиологического режима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3. 1.Техника безопасности на рабочем месте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2.Профилактика детского травматизма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4. 1. О работе сотрудников  в ЛОП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</w:t>
            </w:r>
            <w:r>
              <w:rPr>
                <w:color w:val="FF0000"/>
              </w:rPr>
              <w:t>2.О профилактике ОКЗ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 праздников, досуг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Рождение детского сада № 162 (06 авгу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День дошкольного работника (27 сентяб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 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8 Мар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зав. АХЧ,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го собр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10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нитарно—профилактическая рабо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егулярно осмотр детей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роводить антропометрию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листы здоровья, паспорт здоровья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 контроля за питанием детей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к выпуску детей в школу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«Здоровье педагог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 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0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иво-эпидемическая рабо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выполнение санитарно - эпидемического режима при обработке помещен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ести контроль за санитарно-гигиеническим  состоянием всех помещен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97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Санитарно- просветительская рабо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занятия – консультации с МОП и педагогическим коллективом на тем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Детские болезн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екционные заболева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льминтозы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воздушно-капельной инфекц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чник витамина «С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травматизма у дете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санбюллетеня «Грипп», «Ветряная оспа», «Краснуха» и др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м/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ационно- педагогическая работ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ческий сове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 xml:space="preserve">                         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Педагогический совет  № 1</w:t>
            </w:r>
          </w:p>
          <w:p>
            <w:pPr>
              <w:pStyle w:val="Normal"/>
              <w:jc w:val="both"/>
              <w:rPr/>
            </w:pPr>
            <w:r>
              <w:rPr/>
              <w:t>1. Итоги  выполнения педагогического совета №  5  от 27  мая 2009 года.</w:t>
            </w:r>
          </w:p>
          <w:p>
            <w:pPr>
              <w:pStyle w:val="Normal"/>
              <w:jc w:val="both"/>
              <w:rPr/>
            </w:pPr>
            <w:r>
              <w:rPr/>
              <w:t>2. Анализ воспитательно-образовательной работы за 2008-2009 учебный год и летне-оздоровительный период 2009 года. Анализ заболеваемости. Анализ поступления выпускников в школы города</w:t>
            </w:r>
          </w:p>
          <w:p>
            <w:pPr>
              <w:pStyle w:val="Normal"/>
              <w:jc w:val="both"/>
              <w:rPr/>
            </w:pPr>
            <w:r>
              <w:rPr/>
              <w:t>3.  Анализ  работы и утверждения план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 выявлению детей сирот и детей, оставшихся без попечения родителей. Осуществление конституционных прав и гарантий детей.</w:t>
            </w:r>
          </w:p>
          <w:p>
            <w:pPr>
              <w:pStyle w:val="Normal"/>
              <w:jc w:val="both"/>
              <w:rPr/>
            </w:pPr>
            <w:r>
              <w:rPr/>
              <w:t>4.Утверждение:   - программы методических мероприятий по реализации годовых задач на 2009-2010 уч.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- использования комплексной программы и программно-методического обеспечения образовательного процесса 2009-2010 уч.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- сеток занятий с детьми, графика утренней гимнастики</w:t>
            </w:r>
          </w:p>
          <w:p>
            <w:pPr>
              <w:pStyle w:val="Normal"/>
              <w:jc w:val="both"/>
              <w:rPr/>
            </w:pPr>
            <w:r>
              <w:rPr/>
              <w:t>5.  Утверждение  состава аттестационной коми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ие графика прохождения аттестации педагогических работников МДОУ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тверждение кандидатуры председателя и секретаря  педагогического совета на 2009-2010 учебный год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знакомление педагогов с методическими рекомендациями по подготовке и проведению аттестации пед. раб. Ульяновской обл.,  УИПКПРО, 2009 г.</w:t>
            </w:r>
          </w:p>
          <w:p>
            <w:pPr>
              <w:pStyle w:val="Normal"/>
              <w:jc w:val="both"/>
              <w:rPr/>
            </w:pPr>
            <w:r>
              <w:rPr/>
              <w:t>8.Утверждение представлений на высшую квалификационную категорию инструктора по ФИЗО Тимаеву И.А., воспитателя Ермолаеву Н.И., на первую  квалификационную категорию воспитателя Карпеевой Л.Г.</w:t>
              <w:tab/>
            </w:r>
          </w:p>
          <w:p>
            <w:pPr>
              <w:pStyle w:val="Normal"/>
              <w:ind w:left="300" w:hanging="0"/>
              <w:rPr>
                <w:u w:val="single"/>
              </w:rPr>
            </w:pPr>
            <w:r>
              <w:rPr>
                <w:u w:val="single"/>
              </w:rPr>
              <w:t>Организационно- педагогическая подготовка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дготовка справки о ЛОП (посещаемость, заболеваемость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орректировка проекта годового плана, сеток, графиков, планов  на 2009-10 учебный год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Готовность групп, кабинетов к новому учебному году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ыставка новинок методической литературы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формление материала стенда по аттестации педагогов.</w:t>
            </w:r>
          </w:p>
          <w:p>
            <w:pPr>
              <w:pStyle w:val="Normal"/>
              <w:ind w:left="300" w:hanging="0"/>
              <w:rPr/>
            </w:pPr>
            <w:r>
              <w:rPr/>
              <w:t>6.Представления на аттестуемых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ведующая,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таршая  м/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зав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агогический совет № 2</w:t>
            </w:r>
            <w:r>
              <w:rPr/>
              <w:t xml:space="preserve"> «Состояние физкультурно-оздоровительная работы в дошкольном учреждении»</w:t>
            </w:r>
          </w:p>
          <w:p>
            <w:pPr>
              <w:pStyle w:val="Normal"/>
              <w:jc w:val="both"/>
              <w:rPr/>
            </w:pPr>
            <w:r>
              <w:rPr/>
              <w:t>1. Анализ выполнения решений педагогического совета № 1 от 26 августа 2009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езультаты обследования состояния детей в ДОУ. Об анализе состояния здоровья детей за истекший период. </w:t>
            </w:r>
          </w:p>
          <w:p>
            <w:pPr>
              <w:pStyle w:val="Normal"/>
              <w:tabs>
                <w:tab w:val="clear" w:pos="720"/>
                <w:tab w:val="left" w:pos="-99" w:leader="none"/>
              </w:tabs>
              <w:jc w:val="both"/>
              <w:rPr/>
            </w:pPr>
            <w:r>
              <w:rPr>
                <w:sz w:val="22"/>
                <w:szCs w:val="28"/>
              </w:rPr>
              <w:t>3.</w:t>
            </w:r>
            <w:r>
              <w:rPr/>
              <w:t>Состоя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физкультурно-оздоровительной работы с ДОУ (по результатам тематической проверки). Об эффективности проведения профилактических и оздоровительных  мер по сохранению и укреплению здоровья детей. </w:t>
            </w:r>
          </w:p>
          <w:p>
            <w:pPr>
              <w:pStyle w:val="Normal"/>
              <w:tabs>
                <w:tab w:val="clear" w:pos="720"/>
                <w:tab w:val="left" w:pos="-99" w:leader="none"/>
              </w:tabs>
              <w:jc w:val="both"/>
              <w:rPr/>
            </w:pPr>
            <w:r>
              <w:rPr/>
              <w:t xml:space="preserve">4. О современных подходах к обеспечению здоровьесберегающей среды в условиях детского сада. </w:t>
            </w:r>
            <w:r>
              <w:rPr>
                <w:color w:val="FFCC99"/>
              </w:rPr>
              <w:t>ДП7,09,4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Усовершенствование  дифференцированных программ по профилактике заболеваний и оздоровительной работе с детьми на основе паспорта здоровья детей. </w:t>
            </w:r>
          </w:p>
          <w:p>
            <w:pPr>
              <w:pStyle w:val="Normal"/>
              <w:jc w:val="both"/>
              <w:rPr/>
            </w:pPr>
            <w:r>
              <w:rPr/>
              <w:t>6. Рефлексивно-ролевая игра «Что мешает ребенку в нашем ДОУ быть здоровым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0"/>
              <w:rPr>
                <w:u w:val="single"/>
              </w:rPr>
            </w:pPr>
            <w:r>
              <w:rPr>
                <w:u w:val="single"/>
              </w:rPr>
              <w:t>Организационно-педагогическая подготовка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Проведение и обработка результатов тематического контрол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ставка методической литературы по теме  педагогического совет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мотр физкультурных уголков в группах.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  <w:szCs w:val="22"/>
              </w:rPr>
              <w:t>Педагогический совет № 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ндерная  социализация  детей дошкольного возраста в условиях детского са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 выполнения решений педагогического совета №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 создании условий в ДОУ для формирования гендерной идентичности. (по данным тематической проверки). Об анализе результатов выявлении гендерного типа и психодинамических свойств детей (по данным психодиагностирования, наблюдения, анкетирования )(О, 3,09, 16с, Доронова –19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уководство игровой деятельностью девочек и мальчиков. (Доронова, 68)Об-3,09-26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ание работы педагога с акцентом на гендерную идентичность. (Доронова, 7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онно-педагогическая подготовка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ведение и обработка результатов тематического контроля, анкет.</w:t>
            </w:r>
          </w:p>
          <w:p>
            <w:pPr>
              <w:pStyle w:val="Normal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Организация открытых образовательных мероприятий по теме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ставка методической литературы по теме педагогического совета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ставка дидактических игр и пособий 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Педагогический совет № 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спитание культуры  безопасности жизнедеятельности у детей дошкольного возрас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нализ выполнения решений педагогического совета №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 создании условий в ДОУ для формирования культуры   безопасности жизнедеятельности  (по данным тематической провер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ы, методы  и приемы формирования культуры  безопасности жизнедеятельности у детей дошкольного возраста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по формированию культуры безопасности жизнедеятельности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абота с родителямирррр</w:t>
            </w:r>
          </w:p>
          <w:p>
            <w:pPr>
              <w:pStyle w:val="Normal"/>
              <w:ind w:left="15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онно-педагогическая подготовка.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обработка результатов тематического контроля.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крытых образовательных мероприятий по теме.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методической литературы по теме педагогического совета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дидактических игр и пособий по формированию культуры безопасности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по основам безопасности жизне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i/>
                <w:color w:val="FF66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i/>
                <w:color w:val="FF66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зам.зав.поУВР</w:t>
            </w:r>
          </w:p>
          <w:p>
            <w:pPr>
              <w:pStyle w:val="Normal"/>
              <w:rPr/>
            </w:pPr>
            <w:r>
              <w:rPr/>
              <w:t>Ст. медсестра</w:t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. По ФИЗО</w:t>
            </w:r>
          </w:p>
          <w:p>
            <w:pPr>
              <w:pStyle w:val="Normal"/>
              <w:rPr/>
            </w:pPr>
            <w:r>
              <w:rPr/>
              <w:t>Зам. зав.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зав по УВР</w:t>
            </w:r>
          </w:p>
          <w:p>
            <w:pPr>
              <w:pStyle w:val="Normal"/>
              <w:ind w:hanging="108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>Педагог-психолог Порядина Н.В.</w:t>
            </w:r>
          </w:p>
          <w:p>
            <w:pPr>
              <w:pStyle w:val="Normal"/>
              <w:rPr/>
            </w:pPr>
            <w:r>
              <w:rPr/>
              <w:t>Ушкова Т.Г.</w:t>
            </w:r>
          </w:p>
          <w:p>
            <w:pPr>
              <w:pStyle w:val="Normal"/>
              <w:rPr/>
            </w:pPr>
            <w:r>
              <w:rPr/>
              <w:t>Бельская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. зав.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юкова О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в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ационно- педагогическая работ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ческий сове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вет педагогов № 5.</w:t>
            </w:r>
            <w:r>
              <w:rPr/>
              <w:t xml:space="preserve"> Итоговый. Психологическая и интеллектуальная готовность к школе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Анализ выполнения решений педагогического совета № 4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О состоянии подготовки к летнему оздоровительному периоду (по итогам тематической проверки)</w:t>
            </w:r>
          </w:p>
          <w:p>
            <w:pPr>
              <w:pStyle w:val="Normal"/>
              <w:rPr/>
            </w:pPr>
            <w:r>
              <w:rPr/>
              <w:t>3. .Анализ состояния воспитательно - образовательной работы ДОУ за 2009- 2010 учебный год..</w:t>
            </w:r>
          </w:p>
          <w:p>
            <w:pPr>
              <w:pStyle w:val="Normal"/>
              <w:rPr/>
            </w:pPr>
            <w:r>
              <w:rPr/>
              <w:t>4. Анализ заболеваемости за год. Результаты обследования состояния здоровья детей.</w:t>
            </w:r>
          </w:p>
          <w:p>
            <w:pPr>
              <w:pStyle w:val="Normal"/>
              <w:rPr/>
            </w:pPr>
            <w:r>
              <w:rPr/>
              <w:t>5. Анализ психологической готовности</w:t>
            </w:r>
          </w:p>
          <w:p>
            <w:pPr>
              <w:pStyle w:val="Normal"/>
              <w:rPr/>
            </w:pPr>
            <w:r>
              <w:rPr/>
              <w:t xml:space="preserve">Анализ интеллектуальной готовности </w:t>
            </w:r>
          </w:p>
          <w:p>
            <w:pPr>
              <w:pStyle w:val="Normal"/>
              <w:rPr/>
            </w:pPr>
            <w:r>
              <w:rPr/>
              <w:t>6.Отчеты  воспитателей, специалистов о результатах работы за год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Утверждение плана работы на летне- оздоровительный период на 2010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рганизационно- педагогическая подготовка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Составление отчетов о работе за год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ставление циклограмм, графиков, результат диагностик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работка плана на Л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зав. УВР</w:t>
            </w:r>
          </w:p>
          <w:p>
            <w:pPr>
              <w:pStyle w:val="Normal"/>
              <w:rPr/>
            </w:pPr>
            <w:r>
              <w:rPr/>
              <w:t>Ст. м/с</w:t>
            </w:r>
          </w:p>
          <w:p>
            <w:pPr>
              <w:pStyle w:val="Normal"/>
              <w:rPr/>
            </w:pPr>
            <w:r>
              <w:rPr/>
              <w:t>Воспит подг гр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Инст. по ФИЗО</w:t>
            </w:r>
          </w:p>
          <w:p>
            <w:pPr>
              <w:pStyle w:val="Normal"/>
              <w:rPr/>
            </w:pPr>
            <w:r>
              <w:rPr/>
              <w:t>Муз рук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спитатель по 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113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о- педагогическая ра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Медико- педагогические совещ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75" w:hanging="0"/>
              <w:rPr/>
            </w:pPr>
            <w:r>
              <w:rPr/>
              <w:t>1. Физическое развитие детей. Анализ  заболеваемости за квартал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hanging="360"/>
              <w:rPr/>
            </w:pPr>
            <w:r>
              <w:rPr/>
              <w:t>Анализ карт нервно-психического развития детей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/>
            </w:pPr>
            <w:r>
              <w:rPr/>
              <w:t>Отчет воспитателей о воспитательно- образовательной работе с детьми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sz w:val="24"/>
                <w:szCs w:val="24"/>
              </w:rPr>
            </w:pPr>
            <w:r>
              <w:rPr/>
              <w:t>Определение плана работы по всем разделам программы на следующий квартал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м.зав. УВР, ст. м/с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оспита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113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Психолого  -медико – педагогический консилиум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ь: Выявление и ранняя (с первых дней пребывания ребенка в образовательном учреждении) диагностика отклонений в развитии и/или состояний декомпенсации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/>
            </w:pPr>
            <w:r>
              <w:rPr/>
              <w:t>Заседания: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both"/>
              <w:rPr/>
            </w:pPr>
            <w:r>
              <w:rPr/>
              <w:t>1. Утверждение   состава ПМПк. Распределение обязанностей между членами ПМПк. Утверждение плана работы на новый  учебный год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72" w:hanging="72"/>
              <w:jc w:val="both"/>
              <w:rPr/>
            </w:pPr>
            <w:r>
              <w:rPr/>
              <w:t>2. Анализ мониторинга развития и обучения детей в ДОУ. Разработка рекомендаций по коррекции нарушений речи и нарушений в эмоционально-познавательном развитии детей. Назначение  в6едущих специалистов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72" w:hanging="72"/>
              <w:jc w:val="both"/>
              <w:rPr/>
            </w:pPr>
            <w:r>
              <w:rPr/>
              <w:t>3. Анализ  представленных протоколов обследованных детей на ПМПК и обсуждение соответствия образовательного маршрута. Утверждение программы сопровождения детей с ФФН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72" w:hanging="72"/>
              <w:jc w:val="both"/>
              <w:rPr/>
            </w:pPr>
            <w:r>
              <w:rPr/>
              <w:t>4. Анализ динамики речевого, эмоционального и познавательного развития  детей. Анализ эффективности и адекватности индивидуализированной коррекционо-развивающей работы (1 и 2 срез)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/>
              <w:t>5. Анализ эффективности работы с детьми по коррекции ФФН. Анализ работы с детьми по коррекционо-развивающей деятельности педагога-психолога. Анализ работы с детьми по развивающей деятельности педагога. Итоги работы ПМПк за истекший год. Обсуждение проекта плана работы ПМПк на следующий учебный го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МП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м/с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логопе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р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545"/>
        </w:tabs>
        <w:ind w:left="154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79"/>
        </w:tabs>
        <w:ind w:left="779" w:hanging="49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22"/>
    <w:lvlOverride w:ilvl="0">
      <w:startOverride w:val="12"/>
    </w:lvlOverride>
  </w:num>
  <w:num w:numId="28">
    <w:abstractNumId w:val="1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650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color w:val="FF0000"/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55:00Z</dcterms:created>
  <dc:creator>user</dc:creator>
  <dc:description/>
  <cp:keywords/>
  <dc:language>en-US</dc:language>
  <cp:lastModifiedBy>Grey Wolf</cp:lastModifiedBy>
  <dcterms:modified xsi:type="dcterms:W3CDTF">2009-08-10T17:23:00Z</dcterms:modified>
  <cp:revision>5</cp:revision>
  <dc:subject/>
  <dc:title/>
</cp:coreProperties>
</file>