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36"/>
          <w:szCs w:val="36"/>
        </w:rPr>
        <w:t>Инновационный  подход  учителя-дефектолога, учителя-логопеда к  методам  и приемам  коррекционной  работы  в  группе  кратковременного  пребывания  «ЛЕКОТЕК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ая статья является результатом  анализа работы учителя-дефектолога, учителя-логопеда  ГБОУ Начальная школа-детский сад компенсирующего вида для детей с нарушениями опорно-двигательного аппарата № 1892 с детьми,  страдающими  ДЦП и имеющими сложную структуру дефек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всю специфику работы с такими детьми, я предлагаю поэтапную модель коррекционно-развивающего обучения и воспитания детей, страдающих ДЦП и  имеющих сложную структуру дефекта. В основе этой  модели лежит комплексный подход, предполагающий решение разнообразных задач, а также  частая смена видов деятельности в ходе каждого коррекционно-развивающего  занятия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м.приложение 1) «</w:t>
      </w:r>
      <w:r>
        <w:rPr>
          <w:rFonts w:cs="Times New Roman" w:ascii="Times New Roman" w:hAnsi="Times New Roman"/>
          <w:b/>
          <w:sz w:val="16"/>
          <w:szCs w:val="16"/>
        </w:rPr>
        <w:t xml:space="preserve">ИННОВАЦИОННАЯ  МОДЕЛЬ  ИНДИВИДУАЛЬНОЙ  КОРРЕКЦИОННОЙ  РАБОТЫ  С ДЕТЬ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СТРАДАЮЩИМИ  ДЦП  И  ИМЕЮЩИМИ  СЛОЖНУЮ СТРУКТУРУ ДЕФЕКТА.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е в этой модели – это постепенное (циклическое) усложнение материала внутри каждой задачи, которая на каждом возрастном этапе существует в разных сочетаниях и зависит от характера  дефекта и уровня его проявления. </w:t>
      </w:r>
    </w:p>
    <w:p>
      <w:pPr>
        <w:pStyle w:val="Normal"/>
        <w:tabs>
          <w:tab w:val="clear" w:pos="708"/>
          <w:tab w:val="left" w:pos="5954" w:leader="none"/>
        </w:tabs>
        <w:ind w:left="-851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боты на индивидуальном коррекционном занятии определяются  с учетом квалификационных характеристик детей с особенностями в развитии. Индивидуальные коррекционные занятия проводятся по специальным планам, с учетом особенностей каждого ребенка: (</w:t>
      </w:r>
      <w:r>
        <w:rPr>
          <w:rFonts w:cs="Times New Roman" w:ascii="Times New Roman" w:hAnsi="Times New Roman"/>
          <w:i/>
          <w:sz w:val="28"/>
          <w:szCs w:val="28"/>
        </w:rPr>
        <w:t>см.приложение2)</w:t>
      </w:r>
    </w:p>
    <w:p>
      <w:pPr>
        <w:pStyle w:val="Normal"/>
        <w:ind w:left="-851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е занятие имеет логически законченную, целостную ограниченную временными рамками систему. В коррекционном занятии представлены почти все основные элементы коррекционно-образовательного процесса: </w:t>
      </w:r>
      <w:r>
        <w:rPr>
          <w:rFonts w:cs="Times New Roman" w:ascii="Times New Roman" w:hAnsi="Times New Roman"/>
          <w:b/>
          <w:sz w:val="28"/>
          <w:szCs w:val="28"/>
        </w:rPr>
        <w:t>задачи, содержание, средства, методы, организация.</w:t>
      </w:r>
    </w:p>
    <w:p>
      <w:pPr>
        <w:pStyle w:val="Normal"/>
        <w:ind w:left="-851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анятия зависит от правильного определения каждого из этих компонентов и их рационального сочетания.</w:t>
      </w:r>
    </w:p>
    <w:p>
      <w:pPr>
        <w:pStyle w:val="Normal"/>
        <w:ind w:left="-851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роении коррекционного занятия я определяю,  на каком уровне ребенок будет усваивать  предлагаемый 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взаимодействия в процессе сопряженных (совместных) с педагогом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взаимодействия с помощью полусапряженных  (частично совместных) с педагогом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восприятия (работа после обучающего эксперимент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применения знаний по образц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речевой инструк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самостоятельной работы.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держание специального образования детей с особыми образовательными потребностями определяют ряд обязательных требований к коррекционному занятию, которые необходимо учитывать при построении структуры зан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нятия имеют гибкую структуру, разработанную с учетом возрастных особенностей детей и степени выраженности деф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троятся на основе принципов интегр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нятиях  прослеживается системность и преем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тематики занятий  определяется характером нарушения развития детей с особыми образовательными потребностями и подбором наиболее адекватной тактики коррекционной 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определяются задачами занятия, для которых характерно сочетание как традиционных приемов и методов, так и инновационных.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адиционным прием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следующие виды работ на занят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нятие включает в себя как познавательный материал, так и различные релаксационные упражнения, которые способствуют развитию у детей коммуникативных умений, обогащают эмоциональный опыт, формируют личностное развитие и корригируют нарушения опорно-двигательного аппара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ение в структуру занятий заданий, способствующих развитию поисковы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3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ение материала на занятии строятся  вариативно  по своей структуре. В одних случаях предъявляется готовая информация в форме практического объяснения, сопровождающегося показом, демонстрацией определенных действий с простой речевой инструкцией. В других случаях используется частичная инструкция, регламентирующая частичное выполнение действия, задания с последующими усложнениями. Используются варианты  сопряженных и полусопряженных действий с педагог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нятия  носят наглядный характер и проводятся в игровой (доступной) ребенку форме.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нновационным подходом мы называем  нетрадиционные методы и приемы в работе учителя-дефектолога, учителя-логопе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кроме традиционных методов и приемов работы, я использую и нетрадиционные: Су-Джок терапия, иппликатор Кузнецова, гимнастика Брейн Джим,  Чжень-цзю-терапия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новационный подход в данном случае заключается в интеграции работы учителя-дефектолога и учителя-логопеда в одном лиц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м моментом в работе с детьми, страдающими ДЦП и имеющими сложную структуру дефекта является  тесное взаимодействие мамы  с специалистами ГОУ. Присутствие мамы на всех индивидуальных занятиях  играет важную роль в развитии ребенка, она учится правильно общаться, грамотно заниматься и больше понимать своего  ребенка. Опыт, полученный на индивидуальных коррекционно-развивающих занятиях,  может применяться и в домашних условиях. Таким образом,  достигается максимально положительный результат  развития ребенка в цел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ребенка, его физические и психофизические возможности я строю занятия таким образом, чтобы индивидуальные коррекционно-развивающие занятия включали в себя развитие и коррекцию всех нарушенных функций, через сохранные анализаторы и физические возможности ребенка. Занятия строятся  с учетом  «зоны актуального развития» реб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определения у ребенка «зоны актуального развития»,</w:t>
      </w:r>
      <w:r>
        <w:rPr>
          <w:rFonts w:cs="Times New Roman" w:ascii="Times New Roman" w:hAnsi="Times New Roman"/>
          <w:sz w:val="28"/>
          <w:szCs w:val="28"/>
        </w:rPr>
        <w:t xml:space="preserve">  мы вместе с мам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поминаем все самые мельчайшие подробности, как течения беременности, так и раннего развития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мамой наблюдаем за поведением ребенка, как  в свободной деятельности, так и задавая наводящие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 знакомит  дефектолога с особенностями развития реб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ее в игровой форме  пытаемся (</w:t>
      </w:r>
      <w:r>
        <w:rPr>
          <w:rFonts w:cs="Times New Roman" w:ascii="Times New Roman" w:hAnsi="Times New Roman"/>
          <w:i/>
          <w:sz w:val="28"/>
          <w:szCs w:val="28"/>
        </w:rPr>
        <w:t>насколько это возможно</w:t>
      </w:r>
      <w:r>
        <w:rPr>
          <w:rFonts w:cs="Times New Roman" w:ascii="Times New Roman" w:hAnsi="Times New Roman"/>
          <w:sz w:val="28"/>
          <w:szCs w:val="28"/>
        </w:rPr>
        <w:t>) провести    диагностику умений и навыков,  состояние моторики, речевого и интеллектуального 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нные заносятся в электронную «программу комплексной диагностики уровня развития » (Аксенова Л.И., Тюрина Н.Ш., Шкадаревич Е.В.)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3 )</w:t>
      </w:r>
      <w:r>
        <w:rPr>
          <w:rFonts w:cs="Times New Roman" w:ascii="Times New Roman" w:hAnsi="Times New Roman"/>
          <w:sz w:val="28"/>
          <w:szCs w:val="28"/>
        </w:rPr>
        <w:t xml:space="preserve">, где и  намеча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зона ближайшего развития»</w:t>
      </w:r>
      <w:r>
        <w:rPr>
          <w:rFonts w:cs="Times New Roman" w:ascii="Times New Roman" w:hAnsi="Times New Roman"/>
          <w:sz w:val="28"/>
          <w:szCs w:val="28"/>
        </w:rPr>
        <w:t xml:space="preserve">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ждого ребенка выводится ИПР (индивидуальная программа реабилитации) с основными показателями развития 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хового вос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рительного вос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й мото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р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сив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ов само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четкой картины состояния развития на тот период,   прописывается индивидуальные методы и приемы коррекционной работы  в текущем планирова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онце декабря проходит вторая диагностика, где мы наглядно видим динамику развития   первого полугодия( </w:t>
      </w:r>
      <w:r>
        <w:rPr>
          <w:rFonts w:cs="Times New Roman" w:ascii="Times New Roman" w:hAnsi="Times New Roman"/>
          <w:i/>
          <w:sz w:val="28"/>
          <w:szCs w:val="28"/>
        </w:rPr>
        <w:t>см. профиль развития ребенка, приложение3</w:t>
      </w:r>
      <w:r>
        <w:rPr>
          <w:rFonts w:cs="Times New Roman" w:ascii="Times New Roman" w:hAnsi="Times New Roman"/>
          <w:sz w:val="28"/>
          <w:szCs w:val="28"/>
        </w:rPr>
        <w:t>), вносим коррективы в ИП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онце года мы в третий раз диагностируем ребенка и видим полную картину развития, которая наглядно отображена в «профиле развития ребенка» и наглядно демонстрирует нам динамику уровня  развития каждой  отдельной функции  ребенк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аблица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График организации образовательного процесс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742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ентября -15 сентябр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я мониторинговая диагностика психического развития детей. Составление ИПР на 1-е полугодие на каждого ребенка,</w:t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ации дефектологического и логопедического  кабинет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нтября – 15 декабр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о-развивающие занятия по расписанию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екабря-31 декабр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я мониторинговая диагностика психического развития детей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нваря – 15 июн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о-развивающие занятия по расписанию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июня – 30 июн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(мониторинговая) диагностика психического развития детей. Анализ «профиля развития ребенка». Заполнение документации. Годовой отч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ПРИНЦИП  ПОСТРОЕНИЯ  КОРРЕКЦИОННО-РАЗВИВАЮЩИХ 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о индивидуальное коррекционно-развивающее занятие  включает в себя сразу несколько этапов работы (</w:t>
      </w:r>
      <w:r>
        <w:rPr>
          <w:rFonts w:cs="Times New Roman" w:ascii="Times New Roman" w:hAnsi="Times New Roman"/>
          <w:i/>
          <w:sz w:val="28"/>
          <w:szCs w:val="28"/>
        </w:rPr>
        <w:t>см. инновационную модель, приложение1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логопедическая коррекц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 коррекция опорно-двигательного аппара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коррекция психических функций и интеллектуального  развити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ЭТАП – ЛОГОПЕДИЧЕСКАЯ  КОРРЕК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ru-RU"/>
        </w:rPr>
        <w:t>1.  логопедический массаж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1.1. Лица. 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После выбора позы, адекватной для логопедического занятия, проводится дифференцированный массаж лицевых и артикуляционных мышц, который направлен как на нормализацию тонуса мышц, так и на стимуляцию кинестетических ощущений. </w:t>
      </w:r>
    </w:p>
    <w:p>
      <w:pPr>
        <w:pStyle w:val="Normal"/>
        <w:spacing w:lineRule="atLeast" w:line="240" w:before="0" w:after="0"/>
        <w:ind w:firstLine="15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аж лица осуществляется в следующих направлениях:</w:t>
        <w:br/>
        <w:br/>
        <w:t>-    от середины лба к виска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  от бровей к волосистой части головы (фото 2);</w:t>
        <w:br/>
        <w:t xml:space="preserve">-    от внутреннего угла глаза к наружному по верхнему веку и в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тном   направлении по нижнему;</w:t>
        <w:br/>
        <w:t>-    от корня носа к височной области ;</w:t>
        <w:br/>
        <w:t>-    от угла рта к козелку ушной раковины;</w:t>
        <w:br/>
        <w:t>-    от середины подбородка к мочке уха;</w:t>
        <w:br/>
        <w:t>-    по передней поверхности шеи – снизу вверх, по боковым – сверху вниз.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й массаж нижней части лица проводится в следующей последовательности:</w:t>
        <w:br/>
        <w:br/>
        <w:t>- одновременный поглаживающий массаж обеих щек от носа к ушам слегка расставленными  2,3,4,5 пальцами;</w:t>
        <w:br/>
        <w:t>- легкое растирание  носогубных складок от крыльев носа к углам рта вторыми пальцами обеих рук (фото1);</w:t>
        <w:br/>
        <w:t>- поглаживание подбородка от середины к мочкам ушей  вторыми и третьими пальцами  обеих рук;</w:t>
        <w:br/>
        <w:t>- массаж круговой мышцы рта: от середины верхней губы к  углам и дальше к середине нижней губы;</w:t>
        <w:br/>
        <w:t>- раздельное поглаживание  верхней губы от средней линии к углам рта, от носа к краю нижней губы, от средней линии к углам рта, от подбородка к краю;</w:t>
        <w:br/>
        <w:t>-  поглаживание шеи от середины к мочкам ушей.</w:t>
        <w:br/>
        <w:br/>
        <w:t xml:space="preserve">В той же последовательности применяю  прием растирания. С едва заметными усилиями мелкими круговыми движениями пальцы продвигаются  по тем же направлениям, затем легкое поколачивание подушечками 1,2,3,4 пальцев всей нижней части лица и шеи от средней линии к ушам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е проводят прием поглаживани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время массажа – 5 мин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1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52015" cy="168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51685" cy="170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2. Язы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аж языка  и ротовой полости провожу  с помощью  набора «для прорезывания зубов»  ( рис.1), который  можно приобрести в любом магазине для детей.          Рис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15820" cy="159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 набора «для прорезывания зубов», в комплект набора для  выполнения массажа языка и ротовой полости, входит детский  крем и марлевые стерильные салфетки  разм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аж выполняется как педагогом (фото 3.), так и самим ребен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фото 4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 Ребенку даем возможность проявить самостоятельность в любых видах деятельности, где это воз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2051685" cy="164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то 4.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росыпайся, язычок…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2014855" cy="161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3. Рук.</w:t>
      </w:r>
    </w:p>
    <w:p>
      <w:pPr>
        <w:pStyle w:val="Normal"/>
        <w:spacing w:lineRule="atLeast" w: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ж включает в себя следующие типы движений: </w:t>
      </w:r>
    </w:p>
    <w:p>
      <w:pPr>
        <w:pStyle w:val="Normal"/>
        <w:numPr>
          <w:ilvl w:val="0"/>
          <w:numId w:val="6"/>
        </w:numPr>
        <w:spacing w:lineRule="atLeast" w:line="285" w:before="0" w:after="0"/>
        <w:rPr/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  <w:t>поглаживание</w:t>
      </w:r>
      <w:r>
        <w:rPr>
          <w:rFonts w:cs="Times New Roman" w:ascii="Times New Roman" w:hAnsi="Times New Roman"/>
          <w:sz w:val="28"/>
          <w:szCs w:val="28"/>
        </w:rPr>
        <w:t xml:space="preserve">: совершается в разных направлениях. </w:t>
      </w:r>
    </w:p>
    <w:p>
      <w:pPr>
        <w:pStyle w:val="Normal"/>
        <w:numPr>
          <w:ilvl w:val="0"/>
          <w:numId w:val="6"/>
        </w:numPr>
        <w:spacing w:lineRule="atLeast" w:line="285" w:before="0" w:after="0"/>
        <w:rPr/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  <w:t>растирание</w:t>
      </w:r>
      <w:r>
        <w:rPr>
          <w:rFonts w:cs="Times New Roman" w:ascii="Times New Roman" w:hAnsi="Times New Roman"/>
          <w:sz w:val="28"/>
          <w:szCs w:val="28"/>
        </w:rPr>
        <w:t xml:space="preserve">: отличается от поглаживания большей силой давления (рука не скользит по коже, а сдвигает ее). </w:t>
      </w:r>
    </w:p>
    <w:p>
      <w:pPr>
        <w:pStyle w:val="Normal"/>
        <w:numPr>
          <w:ilvl w:val="0"/>
          <w:numId w:val="6"/>
        </w:numPr>
        <w:spacing w:lineRule="atLeast" w:line="28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  <w:t>вибрация</w:t>
      </w:r>
      <w:r>
        <w:rPr>
          <w:rFonts w:cs="Times New Roman" w:ascii="Times New Roman" w:hAnsi="Times New Roman"/>
          <w:sz w:val="28"/>
          <w:szCs w:val="28"/>
        </w:rPr>
        <w:t xml:space="preserve">: нанесение частых ударов кончиками полусогнутых пальцев (можно использовать вибромассажер) </w:t>
      </w:r>
    </w:p>
    <w:p>
      <w:pPr>
        <w:pStyle w:val="Normal"/>
        <w:numPr>
          <w:ilvl w:val="0"/>
          <w:numId w:val="6"/>
        </w:numPr>
        <w:spacing w:lineRule="atLeast" w:line="285" w:before="0" w:after="280"/>
        <w:rPr/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  <w:t>сгибание-разгибание пальцев</w:t>
      </w:r>
      <w:r>
        <w:rPr>
          <w:rFonts w:cs="Times New Roman" w:ascii="Times New Roman" w:hAnsi="Times New Roman"/>
          <w:sz w:val="28"/>
          <w:szCs w:val="28"/>
        </w:rPr>
        <w:t xml:space="preserve">: пальцы изначально сжаты в кулак; каждый палец по-очереди разгибается и массируется со стороны ладони круговыми движениями от основания к кончику. </w:t>
      </w:r>
      <w:bookmarkStart w:id="0" w:name="ball"/>
      <w:bookmarkEnd w:id="0"/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ной массаж кистей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лезен массаж кончиков пальцев( фото 5.)  и ногтевых пластин кистей 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5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2033270" cy="1435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ссаж рук с применением  тактильно-кинестетической стимуля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дним из эффективных приемов, обеспечивающих развитие познавательной, эмоционально-волевой сфер ребенка явля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-Джок терап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нужно надеть на палец и проделать массажные движения  от кончиков пальцев, к их основанию (фото 6).   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6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4855" cy="1579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ый раздражитель -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ппликатор Кузнецов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  <w:u w:val="single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(фото 7). Усиливает микроциркуляцию, вызывает расслабление мышечных образований, активизирует лимфо- и кровообращение, за счет чего улучшается питание систем организма. Образуется обратная биологическая связь с жизненно важными органами и центрами, всеми отделами нервной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710" cy="1669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85" w:before="0" w:after="22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atLeast" w:line="285" w:before="0" w:after="225"/>
        <w:rPr>
          <w:sz w:val="28"/>
          <w:szCs w:val="28"/>
        </w:rPr>
      </w:pPr>
      <w:r>
        <w:rPr>
          <w:b w:val="false"/>
          <w:sz w:val="28"/>
          <w:szCs w:val="28"/>
        </w:rPr>
        <w:t>Рис. 2</w:t>
      </w:r>
      <w:r>
        <w:rPr>
          <w:sz w:val="28"/>
          <w:szCs w:val="28"/>
        </w:rPr>
        <w:t xml:space="preserve">.                             </w:t>
      </w:r>
      <w:r>
        <w:rPr>
          <w:i/>
          <w:sz w:val="28"/>
          <w:szCs w:val="28"/>
        </w:rPr>
        <w:t>С массажными мячиками</w:t>
      </w:r>
    </w:p>
    <w:p>
      <w:pPr>
        <w:pStyle w:val="Normal"/>
        <w:spacing w:lineRule="atLeast" w:line="285" w:before="0" w:after="0"/>
        <w:jc w:val="both"/>
        <w:rPr>
          <w:rFonts w:ascii="Verdana" w:hAnsi="Verdana" w:cs="Verdana"/>
          <w:color w:val="663300"/>
          <w:sz w:val="20"/>
          <w:szCs w:val="20"/>
          <w:lang w:eastAsia="ru-RU"/>
        </w:rPr>
      </w:pPr>
      <w:r>
        <w:rPr>
          <w:rFonts w:cs="Verdana" w:ascii="Verdana" w:hAnsi="Verdana"/>
          <w:color w:val="663300"/>
          <w:sz w:val="20"/>
          <w:szCs w:val="20"/>
          <w:lang w:eastAsia="ru-RU"/>
        </w:rPr>
      </w:r>
    </w:p>
    <w:p>
      <w:pPr>
        <w:pStyle w:val="Normal"/>
        <w:spacing w:lineRule="atLeast" w:line="285" w:before="0" w:after="0"/>
        <w:jc w:val="center"/>
        <w:rPr>
          <w:rFonts w:ascii="Verdana" w:hAnsi="Verdana" w:cs="Verdana"/>
          <w:color w:val="663300"/>
          <w:sz w:val="20"/>
          <w:szCs w:val="20"/>
          <w:lang w:eastAsia="ru-RU"/>
        </w:rPr>
      </w:pPr>
      <w:r>
        <w:rPr>
          <w:rFonts w:cs="Verdana" w:ascii="Verdana" w:hAnsi="Verdana"/>
          <w:color w:val="663300"/>
          <w:sz w:val="20"/>
          <w:szCs w:val="20"/>
          <w:lang w:eastAsia="ru-RU"/>
        </w:rPr>
        <w:drawing>
          <wp:inline distT="0" distB="0" distL="0" distR="0">
            <wp:extent cx="2103755" cy="1376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Мячиком нужно совершать движения по спирали от центра ладони к кончикам пальцев (фото8). </w:t>
      </w:r>
    </w:p>
    <w:p>
      <w:pPr>
        <w:pStyle w:val="Normal"/>
        <w:spacing w:lineRule="atLeast" w:line="285" w:before="0" w:after="24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ктический со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мячик должен быть твердым, то есть не должен легко деформироваться (тогда воздействие будет максимальным).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8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996440" cy="148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Точечный массаж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жень-цзю-терапия).</w:t>
      </w:r>
    </w:p>
    <w:p>
      <w:pPr>
        <w:pStyle w:val="Style13"/>
        <w:rPr/>
      </w:pPr>
      <w:r>
        <w:rPr>
          <w:sz w:val="28"/>
          <w:szCs w:val="28"/>
        </w:rPr>
        <w:t>Точечный массаж основан на представлении древневосточных целителей об устройстве человеческого организма. Метод имеет некоторые сходства с массажем, применяемым в восточной медицине. Однако он имеет принципиальное отличие, которое состоит в том, что при методе пальцевого массажа воздействие направлено на биологически активные точки без каких-либо других приемов восточного массажа.</w:t>
      </w:r>
    </w:p>
    <w:p>
      <w:pPr>
        <w:pStyle w:val="Style13"/>
        <w:rPr/>
      </w:pPr>
      <w:r>
        <w:rPr>
          <w:sz w:val="28"/>
          <w:szCs w:val="28"/>
        </w:rPr>
        <w:t>Биологически активные точки (БАТ) обладают специфическими качествами, такими как высокий электрический потенциал, высокая температура и высокая болевая чувствительность кожных покровов, низкое электрическое сопротивление кожи. В этих точках повышено поглощение кислорода кожей и имеется высокий уровень обменных процесс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 выполнении точечного массажа применяют две основные методики:</w:t>
      </w:r>
    </w:p>
    <w:p>
      <w:pPr>
        <w:pStyle w:val="Style13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седативная </w:t>
      </w:r>
      <w:r>
        <w:rPr>
          <w:sz w:val="28"/>
          <w:szCs w:val="28"/>
        </w:rPr>
        <w:t>(успокаивающая, расслабляющая, релаксирующая)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тонизирующая </w:t>
      </w:r>
      <w:r>
        <w:rPr>
          <w:sz w:val="28"/>
          <w:szCs w:val="28"/>
        </w:rPr>
        <w:t xml:space="preserve">(возбуждающая, стимулирующая). </w:t>
      </w:r>
    </w:p>
    <w:p>
      <w:pPr>
        <w:pStyle w:val="Style13"/>
        <w:rPr/>
      </w:pPr>
      <w:r>
        <w:rPr>
          <w:b/>
          <w:sz w:val="28"/>
          <w:szCs w:val="28"/>
        </w:rPr>
        <w:t>Седативная методика</w:t>
      </w:r>
      <w:r>
        <w:rPr>
          <w:sz w:val="28"/>
          <w:szCs w:val="28"/>
        </w:rPr>
        <w:t xml:space="preserve"> заключается в выполнении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остепенного, нежного и непрерывного поглаживания без смещения тканей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растирания круговыми движениями против часовой стрелки со смещением массируемых тканей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щипцеобразного разминания;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4) вибрации (концевыми фалангами пальцев с постепенным увеличением силы давления и также с постепенным уменьшением силы надавливания)(фото 9)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тонизирующей методике</w:t>
      </w:r>
      <w:r>
        <w:rPr>
          <w:sz w:val="28"/>
          <w:szCs w:val="28"/>
        </w:rPr>
        <w:t xml:space="preserve"> все движения более энергичные, прерывистые, более высокая сила надавливани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9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5820" cy="1483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Артикуляционная  гимнастика.</w:t>
      </w:r>
    </w:p>
    <w:p>
      <w:pPr>
        <w:pStyle w:val="Style13"/>
        <w:rPr/>
      </w:pPr>
      <w:r>
        <w:rPr>
          <w:color w:val="333333"/>
          <w:sz w:val="28"/>
          <w:szCs w:val="28"/>
        </w:rPr>
        <w:t>Артикуляционная гимнастика с детьми, страдающими ДЦП и имеющими сложную структуру дефекта, проводится как в пассивной, так и активной форме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СИВНАЯ   ГИМНАСТИКА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сивные движения органов артикуляции, которые выполняет логопед, способствуют включению в процесс артикулирования мышц, до этого бездействующих. Это создает условия для формирования произвольных движений речевой мускулатуры.</w:t>
      </w:r>
    </w:p>
    <w:p>
      <w:pPr>
        <w:pStyle w:val="Style13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ассивная гимнастика для губ</w:t>
      </w:r>
      <w:r>
        <w:rPr>
          <w:color w:val="333333"/>
          <w:sz w:val="28"/>
          <w:szCs w:val="28"/>
        </w:rPr>
        <w:t xml:space="preserve"> предполагает проведение 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                                                      </w:t>
      </w:r>
      <w:r>
        <w:rPr>
          <w:color w:val="333333"/>
          <w:sz w:val="28"/>
          <w:szCs w:val="28"/>
        </w:rPr>
        <w:t>следующих  упражнений: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1.  собирание туб в «трубочку» 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  растягивание губ в улыбку, поставив указательные пальцы 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беих рук в углы губ (фото 10);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3.поднимание верхней губы — движения от углов губ  по носогубным с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ладкам  вверх к крыльям носа, обнажая верхние десны;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4.  опускание нижней губы; поставив пальцы в углы губ, опускают нижнюю </w:t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губу,  обнажая десны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движения выполняют 3-4 раза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ногда у ребенка с церебральным параличом отмечается гиперчувствительность лицевой или артикуляционной области, и стимуляция этих зон вызывает у них неприятные ощущения, отрицательные эмоции, повышение общего мышечного тонуса. В этих случаях массаж особо чувствительных зон не проводится.</w:t>
      </w:r>
    </w:p>
    <w:p>
      <w:pPr>
        <w:pStyle w:val="Style13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333333"/>
          <w:sz w:val="28"/>
          <w:szCs w:val="28"/>
        </w:rPr>
        <w:t>Фото 10.</w:t>
      </w:r>
    </w:p>
    <w:p>
      <w:pPr>
        <w:pStyle w:val="Style1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5820" cy="1483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АЯ   ГИМНА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ктивной гимнастикой называется система упражнений для органов артикуляции, которые выполняет ребенок самостоятельно по  инструкции лого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жу  20 упражнений, которые осваиваются постепенно и имеют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ую нагрузк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выражается в утрированном, четком выполнении всех заданий, с максимальной амплитудой движений органов артикуляции. </w:t>
      </w:r>
      <w:r>
        <w:rPr>
          <w:rFonts w:cs="Times New Roman" w:ascii="Times New Roman" w:hAnsi="Times New Roman"/>
          <w:i/>
          <w:sz w:val="24"/>
          <w:szCs w:val="24"/>
        </w:rPr>
        <w:t>Методика Е.Ф.Архипово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( см.приложение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то 11.                    </w:t>
      </w:r>
      <w:r>
        <w:rPr>
          <w:rFonts w:cs="Times New Roman" w:ascii="Times New Roman" w:hAnsi="Times New Roman"/>
          <w:i/>
          <w:sz w:val="28"/>
          <w:szCs w:val="28"/>
        </w:rPr>
        <w:t>Упражнение № 1. «ЗАБОР»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1877695" cy="1483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4. Развитие речевого дых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воей работе по развитию речевого дыхания,  используется несколько видов дыхательной гимнас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татическая дыхательная гимнаст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инамическая дыхательная гимнастика;</w:t>
      </w:r>
    </w:p>
    <w:p>
      <w:pPr>
        <w:pStyle w:val="Normal"/>
        <w:numPr>
          <w:ilvl w:val="0"/>
          <w:numId w:val="4"/>
        </w:numPr>
        <w:spacing w:lineRule="atLeast" w:line="28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ическая дыхательная гимнастика.</w:t>
      </w:r>
    </w:p>
    <w:p>
      <w:pPr>
        <w:pStyle w:val="Normal"/>
        <w:spacing w:lineRule="atLeast" w:line="285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оспитания </w:t>
      </w:r>
      <w:r>
        <w:rPr>
          <w:rFonts w:cs="Times New Roman" w:ascii="Times New Roman" w:hAnsi="Times New Roman"/>
          <w:sz w:val="28"/>
          <w:szCs w:val="28"/>
          <w:u w:val="single"/>
        </w:rPr>
        <w:t>внеречевого дыхания</w:t>
      </w:r>
      <w:r>
        <w:rPr>
          <w:rFonts w:cs="Times New Roman" w:ascii="Times New Roman" w:hAnsi="Times New Roman"/>
          <w:sz w:val="28"/>
          <w:szCs w:val="28"/>
        </w:rPr>
        <w:t xml:space="preserve">: учу быстрому вдоху и плавному, равномерному выдоху ( без фонации). </w:t>
      </w:r>
    </w:p>
    <w:p>
      <w:pPr>
        <w:pStyle w:val="Normal"/>
        <w:spacing w:lineRule="atLeast" w:line="285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дуть с руки снежинку </w:t>
      </w:r>
      <w:r>
        <w:rPr>
          <w:rFonts w:cs="Times New Roman" w:ascii="Times New Roman" w:hAnsi="Times New Roman"/>
          <w:i/>
          <w:sz w:val="24"/>
          <w:szCs w:val="24"/>
        </w:rPr>
        <w:t>( из папирусной бумаг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уть ватку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ть на султанчики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ть на бумажную бабочку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уть листья с деревьев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сделать бурю в стакане (</w:t>
      </w:r>
      <w:r>
        <w:rPr>
          <w:rFonts w:cs="Times New Roman" w:ascii="Times New Roman" w:hAnsi="Times New Roman"/>
          <w:i/>
          <w:sz w:val="24"/>
          <w:szCs w:val="24"/>
        </w:rPr>
        <w:t>подуть через трубочку в воду так, чтобы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ода забурлила).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85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ая дыхательная гимнастика.</w:t>
      </w:r>
    </w:p>
    <w:p>
      <w:pPr>
        <w:pStyle w:val="Normal"/>
        <w:spacing w:lineRule="atLeast" w:line="285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5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дыхательный аппарат к </w:t>
      </w:r>
      <w:r>
        <w:rPr>
          <w:rFonts w:cs="Times New Roman" w:ascii="Times New Roman" w:hAnsi="Times New Roman"/>
          <w:sz w:val="28"/>
          <w:szCs w:val="28"/>
          <w:u w:val="single"/>
        </w:rPr>
        <w:t>фонационному (речевому) дыханию</w:t>
      </w:r>
      <w:r>
        <w:rPr>
          <w:rFonts w:cs="Times New Roman" w:ascii="Times New Roman" w:hAnsi="Times New Roman"/>
          <w:sz w:val="28"/>
          <w:szCs w:val="28"/>
        </w:rPr>
        <w:t>, т.к. способствует расширению емкости легких.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5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ческие дыхательные упражнения проводятся с ребенком в сочетании с движениями туловища, рук, ног. Эт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сслабляющие движения: </w:t>
      </w:r>
    </w:p>
    <w:p>
      <w:pPr>
        <w:pStyle w:val="Normal"/>
        <w:spacing w:lineRule="atLeast" w:line="285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- Подражание полету птиц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 руки вверх и опустить их по бокам, раскачивая расслабление руки вперед-назад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ить голову вперед, расслабляя мышцы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ленное потряхивание кистью правой и левой руки;</w:t>
      </w:r>
    </w:p>
    <w:p>
      <w:pPr>
        <w:pStyle w:val="Normal"/>
        <w:spacing w:lineRule="atLeast" w:line="285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ленное потряхивание вытянутой вперед ноги правой и левой;</w:t>
      </w:r>
    </w:p>
    <w:p>
      <w:pPr>
        <w:pStyle w:val="Normal"/>
        <w:spacing w:lineRule="atLeast" w:line="285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покачивание одновременно обеими  руками у пола, имитация  полоскания белья.(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Примеры некоторых игровых упражнений </w:t>
      </w:r>
    </w:p>
    <w:p>
      <w:pPr>
        <w:pStyle w:val="Normal"/>
        <w:spacing w:lineRule="atLeast" w:line="285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по развитию дыхательной гимнастики </w:t>
      </w:r>
      <w:r>
        <w:rPr>
          <w:rFonts w:cs="Times New Roman" w:ascii="Times New Roman" w:hAnsi="Times New Roman"/>
          <w:i/>
          <w:sz w:val="28"/>
          <w:szCs w:val="28"/>
        </w:rPr>
        <w:t>см.приложение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то 12.                                         «Футбо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5475" cy="1531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ЭТАП – КОРРЕКЦИЯ ОПОРНО-ДВИГАТЕЛЬНОГО  АППАРА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этапу коррекционной работы относятся задания, направленные на развитие координации движений (  подвижные игры с мячом, шарами, предметами…)</w:t>
      </w:r>
    </w:p>
    <w:p>
      <w:pPr>
        <w:pStyle w:val="Heading3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координации движений</w:t>
      </w:r>
    </w:p>
    <w:p>
      <w:pPr>
        <w:pStyle w:val="Normal"/>
        <w:shd w:fill="FFFFFF" w:val="clear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>Эти игры помогают развить координацию движений ребенка. Игры особенно полезны детям, страдающим ДЦП и имеющим сложную структуру дефекта, для развития скоординированных, гармоничных движений. На занятиях  сочетаются  подвижные игры и дидактические задания ( фото 13).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13. 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6585" cy="1373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ду несколько вариантов простых игр, с которыми смогут справиться де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см.приложение 6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bookmarkStart w:id="1" w:name="cutid1"/>
      <w:bookmarkEnd w:id="1"/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разу оговоримся, когда я говорю «игроки или дети сидят», это значит, что если есть возможность, ребенок  сидит на полу, если такой возможности нет, то в кресле со взрослым. Роль ведущего, да и водящего тоже практически во всех играх играет взрослый. Ведущему надо самому контролировать скорость выполнения тех или иных действий, ребенок должен успевать реагирова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то 14.                            «Рыбная ловля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1804035" cy="1373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15.                                   «Собираем бус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гра с прищеп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151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16.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считаем шар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8080" cy="1435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7.                                   «Найди мяч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сыпучим материалом (горох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5530" cy="1407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ЭТАП – КОРРЕКЦИЯ  ПСИХИЧЕСКИХ 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психических функций ребенка,   кроме дидактических игр и упражнений,  используются:  звонкие погремушки, музыкальные инструменты, пищащие игрушки животных, объемные геометрические фигуры, яркие шары, разнообразные световые раздражители,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рис.3)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137410" cy="176339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оль  в коррекции психических функций уделяется развитию межполушарного взаимодействия (фото 18), а так же развитию зрительно-ориентировочной координации (фото 19), развитию слуховых - ориентировочных реакций (фото 20), продуктивному виду деятельности (фото 2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18.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ы капусту рубим, руби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3560" cy="1346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9.       Развитие зрительно-ориентировочной координ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3705" cy="14560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20.             Развитие слуховых - ориентировочных реа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2305" cy="1346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21.                       Продуктивный вид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0720" cy="14833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.</w:t>
      </w:r>
    </w:p>
    <w:p>
      <w:pPr>
        <w:pStyle w:val="Normal"/>
        <w:ind w:left="-851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блоки присутствуют на каждом занятии. Они чередуются, по-разному соединяются. В каждом занятии их не меньше трех.</w:t>
      </w:r>
    </w:p>
    <w:p>
      <w:pPr>
        <w:pStyle w:val="Normal"/>
        <w:ind w:left="-851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и по формированию коммуникативных навыков и развитии речи с детьми страдающими ДЦП и имеющими интеллектуальную недостаточность, следует соблюдать следующие треб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0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юбые задания должны предлагаться в нагляд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яснения должны быть простыми, повторяющимися по несколько раз,</w:t>
      </w:r>
    </w:p>
    <w:p>
      <w:pPr>
        <w:pStyle w:val="Normal"/>
        <w:spacing w:lineRule="auto" w:line="240" w:before="0" w:after="0"/>
        <w:ind w:left="-150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 одной и той же последовательности и теми же выраже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чевые инструкции надо предъявлять голосом разной громкости, </w:t>
      </w:r>
    </w:p>
    <w:p>
      <w:pPr>
        <w:pStyle w:val="Normal"/>
        <w:spacing w:lineRule="auto" w:line="240" w:before="0" w:after="0"/>
        <w:ind w:left="-150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 рекомендуется говорить с ребенком громким голос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0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есообразно иногда переходить на шепотную реч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0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щать внимание на успехи ребенка.</w:t>
      </w:r>
    </w:p>
    <w:p>
      <w:pPr>
        <w:pStyle w:val="Normal"/>
        <w:ind w:left="-851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ребенка учат реагировать на жест и слова, а затем – только на слова. При проведении речевых упражнений основное правило: «Не  принуждать, а побуждать ребенка к речи», т.е. не использовать слова «повтори», «скажи», «назови», а многократно повторять один и те же слова, обыгрывая их в различных ситуациях, разговаривая с ребенком о том, что его интересует, постепенно вовлекая его в разговор. Если ребенок не копирует взрослого, надо стараться, чтобы он, слушая, реагировал на гол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Аксенова Л.И., Тюрина Н.Ш., Шкадаревич Е.В. Програм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нней комплексной диагностики уровня развития ребенка. – М.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Архипова Е.Ф. Коррекционно-логопедическая работа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одолению  стертой дизартрии. – М., Астрель, 200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Архипова Е.В. Коррекционная работа с детьм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ребральным  параличом. – М., 198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Архипова Е.Ф. Методы коррекции речевого и психического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 детей с церебральным параличом в раннем возрас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н. для логопеда, воспитателя, родителей детей с ДЦП. – М., 1997. </w:t>
        <w:br/>
        <w:t xml:space="preserve">5.   Бадалян Л.О. Журба Л.Т., Тимонина О.В. Детск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ребральные параличи. – И.: «Здоровье», 1988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Выготский Л.С. Мышление и речь. — М.: Лабиринт, 19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Гришвина А.В., Пузыревская Е.М., Сочеванова Е.Н. Игры-за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детьми  раннего возраста с нарушениями умственн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чевого развития. – М., 198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кревская О.В. Развивайся, малыш. Система работы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филактике отставания и коррекции отклонений в разви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ей  раннего возраста.- М.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Ковалько В.И. Азбука физкультминуток для дошкольников. – М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Вако»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раузе Е. Н. Логопедический массаж и артикуляцио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имнастика  (Практическое пособие), - С.-Пб., Корона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Малофеев Н.Н., Никольская О.С., Кукушкина О.И. Дет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лонениями  в развитии в общеобразовательной  школе: об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специальные требования к результатам обучения. - №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Пятница Т.В., Башинская Т.В. Система коррекционного воз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  моторной алалии. Часть 1. – М.,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Смирнова И.А. Специальное образование дошкольников с ДЦ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.-Пб.,  Детство-Пресс, 2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требелева Е.А., Браткова М.В. Варианты индивиду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 воспитания и коррекционно-развивающего 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бенка раннего возраста с психофизическими наруш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// Дефектология, 2000,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Хрестоматия по логопедии / Под ред. Л.С. Волково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.И. Селиверстовой.  — М.: Владос, 199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рименяется у детей, имеющие в анамнезе судорожную активность и гидроцефал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8:39:00Z</dcterms:created>
  <dc:creator>user</dc:creator>
  <dc:description/>
  <cp:keywords/>
  <dc:language>en-US</dc:language>
  <cp:lastModifiedBy>user</cp:lastModifiedBy>
  <dcterms:modified xsi:type="dcterms:W3CDTF">2007-09-29T18:43:00Z</dcterms:modified>
  <cp:revision>3</cp:revision>
  <dc:subject/>
  <dc:title>Инновационный  подход  учителя-дефектолога, учителя-логопеда к  методам  и приемам  коррекционной  работы  в  группе  кратковременного  пребывания  «ЛЕКОТЕКА»</dc:title>
</cp:coreProperties>
</file>