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нтегрированный урок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(литературное чтение, рисование)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Тема: В. Драгунский «Друг детства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(1 класс, система Л.В. Занкова)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                                                              </w:t>
      </w:r>
      <w:r>
        <w:rPr>
          <w:sz w:val="32"/>
          <w:szCs w:val="32"/>
        </w:rPr>
        <w:t>Саналатий А.А.,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учитель начальных классов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квалификационной категори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МОУ «Гимназия» г. Полярный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27.04.2011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В. Драгунский «Друг детства» (второй урок)  1 клас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Цели</w:t>
      </w:r>
      <w:r>
        <w:rPr>
          <w:sz w:val="28"/>
          <w:szCs w:val="28"/>
        </w:rPr>
        <w:t>: - познакомить с рассказом В. Драгунского «Друг детства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учить рисовать игрушку медвежонка; 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- расширять словарный запас учащих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формировать устную речь учащих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обучать умению отвечать на вопросы по содержанию произвед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обучать рисованию медвежон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оспитывать любовь к окружающим вещ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- карточки с названиями професс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мягкая игрушка Миш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рисунок Миш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шаблоны для уча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Компетенции, формируемые на данном урок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ценностно-смысловы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чебно-познавательны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ммуникативны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щекультурны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циально-трудовы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нформационны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личностного саморазви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  <w:r>
        <w:rPr>
          <w:sz w:val="28"/>
          <w:szCs w:val="28"/>
        </w:rPr>
        <w:t xml:space="preserve">  (Готовность к уроку. Приветствие с гостями. Сосредоточение внимания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тановка на рабо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Сегодня у нас будет необычный урок. Я предлагаю вам урок литературного чтения и рисова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ечевая разминка.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Прочитайте слова с доски (астроном, капитан, начальник станции, художник, путешественник, боксёр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 эти слова можно назвать одним словом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профессии люде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 вы думаете, почему я подготовила именно эти профессии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В рассказе «Друг детства» мальчик хотел попробовать себя в этих профессиях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 Повторение пройденного материал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С каким произведением мы начали знакомиться на прошлом уроке литературного чтения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С произведением Виктора драгунского «Друг детства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герой этого произведени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Героем рассказа является маленький мальчи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колько лет герою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Ему было лет шесть или шесть с половино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он относился к людям, к работам? Найдите в тексте и прочитай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помните, кем хотел стать мальчик? Докажите. Найдите в тексте и прочитай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ловарная работа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Объясните, как вы понимаете сло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до смерти хотелось» - очень сильно хотелос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разгорался аппетит» - хотелось все больше и больш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риспичило» - вдруг захотелос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олотили друг друга» - бил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каком значении здесь употребляется слово груш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Груша – это спортивный снаряд боксеров для отработки силы удар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еще может обозначать слово «груша»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Груша – фрукт, дерево. Груша – это предмет, похожий по форме на грушу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ли слово имеет несколько значений, значит оно какое? (</w:t>
      </w: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Это слово многозначно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ак вы думаете, станет он боксером или нет?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ФИЗМИНУТК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6. Знакомство с новым материало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Хотите узнать продолжение истории? Вам интересно, станет мальчик боксером или нет? Тогда слушайт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Учитель читает вторую часть текст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7. Осмысление прочитанног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Будет ли Денис боксером?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е будет. Денис добрый, он не может бить даже плюшевого мишку – друга детства. Нельзя бить своего друга, даже если он – игрушк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ишите Мишку. Какой он? Найдите в тексте и прочитайт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нис любил Мишку? Прочитайте, где мальчик говорит о своей любв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понимаете слово облезлый? (старый, не пушистый, возможно с дырочкам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енис рассказывает о медведе как о простой игрушк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Он представляет, что Мишка живой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е слова нам помогают представить Мишку как живого? (</w:t>
      </w: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Весело смотрит, забавная мордочка. Денис сажал его за стол, кормил кашей, вареньем, укладывал спать, таскал везде с собой и др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е можно бить такого медвежонка и тренировать об него силу удар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вы бы смогли тренироваться на Миш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у вас дома есть любимая игрушка? Вы тренируетесь на н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надо обращаться с любимой игрушкой? Хочется расставаться с любимой игрушкой? (</w:t>
      </w: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Беречь игрушку, не ломать, а если сломалась, то починить, зашить. Любимая игрушка – это как самый верный близкий друг. Он не обидится, не убежит, не даст сдачи, не предаст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8. Рисование Миш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Я предлагаю вам нарисовать друга Дениски – Мишку (показ игрушк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какой позе он находится? (сиди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з каких основных деталей состоит Мишка? (</w:t>
      </w: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голова, туловище, передние и задние лап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лучше расположить лист? (вертикальн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де надо расположить медвежонка? (в центре лис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Показ образца. Показ шаблонов</w:t>
      </w:r>
      <w:r>
        <w:rPr>
          <w:sz w:val="28"/>
          <w:szCs w:val="28"/>
        </w:rPr>
        <w:t>. (На каждую парту, на каждого ученика были заранее заготовлены шаблоны головы и туловищ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 показывает этапы работы на доске, дети работают на мест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начала надо обвести шаблон головы, к нему приложить шаблон туловища. Затем пририсовываются передние лапы – вытянутые овалы. Пририсовываются задние лапы – овалы. Оформляется голова: уши – полукруг; мордочка – круг в нижней части головы, вертикальная черта, вверху – нос, внизу – улыб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того чтобы медвежонка сделать пушистым, надо фломастером по контуру добавить частые штрих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ТАВКА РАБО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тог урока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С каким произведением познакомились полностью? (С рассказом Виктора Драгунского «Друг детства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нового узнали? (Игрушка может быть лучшим другом, она все стерпит. Игрушки надо беречь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ему научились? (Мы научились рисовать Мишку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0. Домашне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тать стр. 50-51 учебника литературного чтения, нарисовать своего домашнего любимц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5:49:00Z</dcterms:created>
  <dc:creator>Аня</dc:creator>
  <dc:description/>
  <cp:keywords/>
  <dc:language>en-US</dc:language>
  <cp:lastModifiedBy>Аня</cp:lastModifiedBy>
  <cp:lastPrinted>2011-10-19T23:05:00Z</cp:lastPrinted>
  <dcterms:modified xsi:type="dcterms:W3CDTF">2011-10-19T19:07:00Z</dcterms:modified>
  <cp:revision>8</cp:revision>
  <dc:subject/>
  <dc:title>Интегрированный урок</dc:title>
</cp:coreProperties>
</file>