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КОНЦЕР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освященный  праздн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Дня  работников детского са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en-US"/>
        </w:rPr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зале присутствуют дети средней и старшей групп, воспитатели, заведующая,   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рший воспитатель и д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 xml:space="preserve">Танец «Улыбка» ♫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7" w:hanging="85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. Добрый день, наши дорогие, наши талантливые педагоги и их весёлые и           </w:t>
      </w:r>
    </w:p>
    <w:p>
      <w:pPr>
        <w:pStyle w:val="Normal"/>
        <w:spacing w:lineRule="auto" w:line="240" w:before="0" w:after="0"/>
        <w:ind w:left="-57" w:hanging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зорные воспитанники! Вот таким веселым, заводным танцем вас    </w:t>
      </w:r>
    </w:p>
    <w:p>
      <w:pPr>
        <w:pStyle w:val="Normal"/>
        <w:spacing w:lineRule="auto" w:line="240" w:before="0" w:after="0"/>
        <w:ind w:left="-57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ветствовали ребята подготовительной группы №7! Аплодисменты </w:t>
      </w:r>
    </w:p>
    <w:p>
      <w:pPr>
        <w:pStyle w:val="Normal"/>
        <w:spacing w:lineRule="auto" w:line="240" w:before="0" w:after="0"/>
        <w:ind w:left="-57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юным артистам! (дети садятся)</w:t>
      </w:r>
    </w:p>
    <w:p>
      <w:pPr>
        <w:pStyle w:val="Normal"/>
        <w:spacing w:lineRule="auto" w:line="240" w:before="0" w:after="0"/>
        <w:ind w:left="397" w:hanging="0"/>
        <w:rPr/>
      </w:pPr>
      <w:r>
        <w:rPr>
          <w:rFonts w:cs="Times New Roman" w:ascii="Times New Roman" w:hAnsi="Times New Roman"/>
          <w:sz w:val="28"/>
          <w:szCs w:val="28"/>
        </w:rPr>
        <w:t>Сегодня мы встретились в этом зале не случайно. 27 сентября вся страна     отмечает День дошкольного работника. В году есть много разных праздников: день учителя, когда все поздравляют учителей; день космонавта, когда поздравляют космонавтов; день защитника Отечества, когда поздравляют военных. А вот сегодня праздник отмечают воспитатели и все, кто работает в детском саду.</w:t>
      </w:r>
    </w:p>
    <w:p>
      <w:pPr>
        <w:pStyle w:val="Normal"/>
        <w:spacing w:lineRule="auto" w:line="240" w:before="0" w:after="0"/>
        <w:ind w:left="1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 праздником вас, уважаемые коллеги, вас спешат поздравить самые     </w:t>
      </w:r>
    </w:p>
    <w:p>
      <w:pPr>
        <w:pStyle w:val="Normal"/>
        <w:spacing w:lineRule="auto" w:line="240" w:before="0" w:after="0"/>
        <w:ind w:lef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ленькие участники концерта. Встречайте…</w:t>
      </w:r>
    </w:p>
    <w:p>
      <w:pPr>
        <w:pStyle w:val="Normal"/>
        <w:spacing w:lineRule="auto" w:line="240" w:before="0" w:after="0"/>
        <w:ind w:lef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Песня «Детский сад» ♫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ята, а вы знаете, что у каждого детского сада есть свое название? Наш детский сад называется… «Сказка». А в  любой сказке есть феи. Ребята, а феи, какие они? А вот в нашей сказке есть настоящие волшебницы – это воспитатели. Для вас самых добрых и ласковых, строгих и красивых выступают ребята старшей группы № 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Песня «Детский сад» ♫</w:t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церт  мы продолжаем и уверенно всем заявляем:  наш детский сад самый лучший.  И жизнь в нем - штука сложная, но интересная, потому что здесь работают:</w:t>
        <w:br/>
        <w:t>- Самые надежные воспитатели</w:t>
        <w:br/>
        <w:t>- Самые умные педагоги</w:t>
        <w:br/>
        <w:t>- Самые добрые няни</w:t>
        <w:br/>
        <w:t>- Самые умелые повара</w:t>
        <w:br/>
        <w:t>- Самые талантливые музыкальные руководители</w:t>
        <w:br/>
        <w:t>- Самые чуткие медики</w:t>
        <w:br/>
        <w:t>- И самая заботливая заведующа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и она, наша Ольга Витальев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здравление от заведующей детского с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на сцене вновь юные участники концерта. Вокальный ансамбль группы № 7. Встречайте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Песня «Солнышко» ♫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 уж сложилось, что профессия воспитателя – женская. И как же нам, женщинам, приятно вновь и вновь получать поздравления из уст мужчин.    Мы приглашаем на эту сцену настоящих джентльменов из гр№ 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Танец «Антошка» ♫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продолжаем наш замечательный концерт. С поздравлениями к  нам спешит учитель-педагог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поздравляем с праздником всех работников дошкольных учреждений, отдающих  тепло своих сердец детям! Уверены, что наша доброта и педагогическое мастерство превратят каждый день для наших воспитанников в день радости и счастья!  А сейчас мы приглашаем вас в театр комедии, где ребята подготовительной группы расскажут одну удивительную истор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Сценка «Ванька-встанька» ♫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ебенок. Пусть будут дни всей Вашей жизни хороши, </w:t>
        <w:br/>
        <w:t xml:space="preserve">                   А в доме будут радость и согласье, </w:t>
        <w:br/>
        <w:t xml:space="preserve">                  И мы желаем Вам от всей души</w:t>
        <w:br/>
        <w:t xml:space="preserve">                   Большого человеческого счасть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ребёнок. Спасибо всем за творчество и труд,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За все, что вы сыграли, спели, сшили. </w:t>
        <w:br/>
        <w:t xml:space="preserve">3 ребёнок. А то, что в души детские вложил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сть годы и невзгоды не сотру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ебёнок.  Желаем счастья и добр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знать вам горя и печали. </w:t>
        <w:br/>
        <w:t xml:space="preserve">                    Чтоб было больше светлых дней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хмурые – не посещали!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Танец с листьями ♫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/>
          <w:b/>
          <w:i/>
          <w:color w:val="00206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f2">
    <w:name w:val="ff2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ligncenter">
    <w:name w:val="im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lignjustify">
    <w:name w:val="imalign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0:00Z</dcterms:created>
  <dc:creator>E</dc:creator>
  <dc:description/>
  <cp:keywords/>
  <dc:language>en-US</dc:language>
  <cp:lastModifiedBy>Admin</cp:lastModifiedBy>
  <dcterms:modified xsi:type="dcterms:W3CDTF">2012-02-08T20:15:00Z</dcterms:modified>
  <cp:revision>7</cp:revision>
  <dc:subject/>
  <dc:title/>
</cp:coreProperties>
</file>