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Анкета для родителей.</w:t>
      </w:r>
    </w:p>
    <w:p>
      <w:pPr>
        <w:pStyle w:val="Normal"/>
        <w:ind w:left="360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«Имя ребёнка.»</w:t>
      </w:r>
    </w:p>
    <w:p>
      <w:pPr>
        <w:pStyle w:val="Normal"/>
        <w:ind w:left="360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360" w:hanging="360"/>
        <w:rPr>
          <w:sz w:val="32"/>
          <w:szCs w:val="32"/>
        </w:rPr>
      </w:pPr>
      <w:r>
        <w:rPr>
          <w:sz w:val="32"/>
          <w:szCs w:val="32"/>
        </w:rPr>
        <w:t>Как полное имя вашего ребёнка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ind w:left="360" w:hanging="360"/>
        <w:rPr>
          <w:sz w:val="32"/>
          <w:szCs w:val="32"/>
        </w:rPr>
      </w:pPr>
      <w:r>
        <w:rPr>
          <w:sz w:val="32"/>
          <w:szCs w:val="32"/>
        </w:rPr>
        <w:t>Как Вы его зовёте дома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ind w:left="360" w:hanging="360"/>
        <w:rPr>
          <w:sz w:val="32"/>
          <w:szCs w:val="32"/>
        </w:rPr>
      </w:pPr>
      <w:r>
        <w:rPr>
          <w:sz w:val="32"/>
          <w:szCs w:val="32"/>
        </w:rPr>
        <w:t>Как ласково его зовёте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ind w:left="360" w:hanging="360"/>
        <w:rPr>
          <w:sz w:val="32"/>
          <w:szCs w:val="32"/>
        </w:rPr>
      </w:pPr>
      <w:r>
        <w:rPr>
          <w:sz w:val="32"/>
          <w:szCs w:val="32"/>
        </w:rPr>
        <w:t>Как зовут его бабушки и дедушки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ind w:left="360" w:hanging="360"/>
        <w:rPr>
          <w:sz w:val="32"/>
          <w:szCs w:val="32"/>
        </w:rPr>
      </w:pPr>
      <w:r>
        <w:rPr>
          <w:sz w:val="32"/>
          <w:szCs w:val="32"/>
        </w:rPr>
        <w:t>Почему Вы так его назвали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ind w:left="360" w:hanging="360"/>
        <w:rPr>
          <w:sz w:val="32"/>
          <w:szCs w:val="32"/>
        </w:rPr>
      </w:pPr>
      <w:r>
        <w:rPr>
          <w:sz w:val="32"/>
          <w:szCs w:val="32"/>
        </w:rPr>
        <w:t>В честь кого назвали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ind w:left="360" w:hanging="360"/>
        <w:rPr>
          <w:sz w:val="32"/>
          <w:szCs w:val="32"/>
        </w:rPr>
      </w:pPr>
      <w:r>
        <w:rPr>
          <w:sz w:val="32"/>
          <w:szCs w:val="32"/>
        </w:rPr>
        <w:t>Интересовались ли значением имени при выборе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ind w:left="360" w:hanging="360"/>
        <w:rPr>
          <w:sz w:val="32"/>
          <w:szCs w:val="32"/>
        </w:rPr>
      </w:pPr>
      <w:r>
        <w:rPr>
          <w:sz w:val="32"/>
          <w:szCs w:val="32"/>
        </w:rPr>
        <w:t>Что означает имя Вашего ребёнка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ind w:left="360" w:hanging="360"/>
        <w:rPr>
          <w:sz w:val="32"/>
          <w:szCs w:val="32"/>
        </w:rPr>
      </w:pPr>
      <w:r>
        <w:rPr>
          <w:sz w:val="32"/>
          <w:szCs w:val="32"/>
        </w:rPr>
        <w:t>Рассказывали ли ребёнку об известных людях с таким же именем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ённое дошкольное образовательное учреждение  детский сад «Звёздочка» г.Слободской Кировской области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center"/>
        <w:rPr/>
      </w:pPr>
      <w:r>
        <w:rPr>
          <w:sz w:val="36"/>
          <w:szCs w:val="36"/>
        </w:rPr>
        <w:t xml:space="preserve">Конспект занятия в старшей группе по правовому воспитанию.  </w:t>
      </w:r>
      <w:r>
        <w:rPr>
          <w:b/>
          <w:i/>
          <w:sz w:val="36"/>
          <w:szCs w:val="36"/>
        </w:rPr>
        <w:t>«Путешествие в « Страну Имени».»</w:t>
      </w:r>
    </w:p>
    <w:p>
      <w:pPr>
        <w:pStyle w:val="Normal"/>
        <w:ind w:left="360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Гурина Екатерина Валентиновн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Воспитатель 1 квалификационно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Категори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Г. Слободской.  2011г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Триединая ( общая )дидактическая цель :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Формировать  представление детей о праве на имя, подготовить к восприятию Декларации прав ребён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дачи :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>
          <w:sz w:val="28"/>
          <w:szCs w:val="28"/>
        </w:rPr>
        <w:t>познакомить детей с правом  каждого человека на имя, отчество, фамилию.</w:t>
      </w:r>
    </w:p>
    <w:p>
      <w:pPr>
        <w:pStyle w:val="Normal"/>
        <w:numPr>
          <w:ilvl w:val="0"/>
          <w:numId w:val="1"/>
        </w:numPr>
        <w:ind w:left="360" w:hanging="360"/>
        <w:rPr>
          <w:sz w:val="28"/>
          <w:szCs w:val="28"/>
        </w:rPr>
      </w:pPr>
      <w:r>
        <w:rPr>
          <w:sz w:val="28"/>
          <w:szCs w:val="28"/>
        </w:rPr>
        <w:t>формировать у ребёнка позитивное отношение к своему «Я».</w:t>
      </w:r>
    </w:p>
    <w:p>
      <w:pPr>
        <w:pStyle w:val="Normal"/>
        <w:numPr>
          <w:ilvl w:val="0"/>
          <w:numId w:val="1"/>
        </w:numPr>
        <w:ind w:left="360" w:hanging="360"/>
        <w:rPr>
          <w:sz w:val="28"/>
          <w:szCs w:val="28"/>
        </w:rPr>
      </w:pPr>
      <w:r>
        <w:rPr>
          <w:sz w:val="28"/>
          <w:szCs w:val="28"/>
        </w:rPr>
        <w:t>воспитывать уважительное отношение к людям, умение обращаться к ним по отчеству и имен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Оборудование</w:t>
      </w:r>
      <w:r>
        <w:rPr/>
        <w:t>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оутбук с записью мелодии «В мире животных», фото с котятами, фото из личного альбома воспитателя,  сердце из бумаги, конверты разного цвета( жёлтый, красный, зелёный, синий, оранжевый и фиолетовый) ,  цветные карточки(15 штук по 5 цветов) , образец цветка , клубок ниток., конверт с заготовками для цветов, фото известных людей(Л.Н.Толстой, А.С.Пушкин, Ю.А.Гагарин, П.И.Чайковский, Д.А.Медведев,),доска.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варительная работа: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Анкета для родителей «Имя ребёнка» ,  рисование «Моя буква», плакат «Маленьким детям –большие права.», чтение сказки Т.А. Шорыгиной «Похищенное  имя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Методическая литература</w:t>
      </w:r>
      <w:r>
        <w:rPr/>
        <w:t xml:space="preserve"> 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360" w:hanging="360"/>
        <w:rPr>
          <w:sz w:val="28"/>
          <w:szCs w:val="28"/>
        </w:rPr>
      </w:pPr>
      <w:r>
        <w:rPr>
          <w:sz w:val="28"/>
          <w:szCs w:val="28"/>
        </w:rPr>
        <w:t>Т.А.Шорыгина «Беседы о правах ребёнка.»М. 2008.г.</w:t>
      </w:r>
    </w:p>
    <w:p>
      <w:pPr>
        <w:pStyle w:val="Normal"/>
        <w:numPr>
          <w:ilvl w:val="0"/>
          <w:numId w:val="2"/>
        </w:numPr>
        <w:ind w:left="360" w:hanging="360"/>
        <w:rPr>
          <w:sz w:val="28"/>
          <w:szCs w:val="28"/>
        </w:rPr>
      </w:pPr>
      <w:r>
        <w:rPr>
          <w:sz w:val="28"/>
          <w:szCs w:val="28"/>
        </w:rPr>
        <w:t>О.И.Давыдова, С.М.Вялкова «Бесед правах  об ответственности и  правах ребёнка»М.2008.г.</w:t>
      </w:r>
    </w:p>
    <w:p>
      <w:pPr>
        <w:pStyle w:val="Normal"/>
        <w:numPr>
          <w:ilvl w:val="0"/>
          <w:numId w:val="2"/>
        </w:numPr>
        <w:ind w:left="360" w:hanging="360"/>
        <w:rPr>
          <w:sz w:val="28"/>
          <w:szCs w:val="28"/>
        </w:rPr>
      </w:pPr>
      <w:r>
        <w:rPr>
          <w:sz w:val="28"/>
          <w:szCs w:val="28"/>
        </w:rPr>
        <w:t>Л.К.Мячина  ,Л.М.Зотова , О.А.Данилова «Маленьким детям –большие права.»С-Пб.2010.г.</w:t>
      </w:r>
    </w:p>
    <w:p>
      <w:pPr>
        <w:pStyle w:val="Normal"/>
        <w:numPr>
          <w:ilvl w:val="0"/>
          <w:numId w:val="2"/>
        </w:numPr>
        <w:ind w:left="360" w:hanging="360"/>
        <w:rPr>
          <w:sz w:val="28"/>
          <w:szCs w:val="28"/>
        </w:rPr>
      </w:pPr>
      <w:r>
        <w:rPr>
          <w:sz w:val="28"/>
          <w:szCs w:val="28"/>
        </w:rPr>
        <w:t>С.А.Козлова «Мы имеем право».М.2010.г.</w:t>
      </w:r>
    </w:p>
    <w:p>
      <w:pPr>
        <w:pStyle w:val="Normal"/>
        <w:numPr>
          <w:ilvl w:val="0"/>
          <w:numId w:val="2"/>
        </w:numPr>
        <w:ind w:left="360" w:hanging="360"/>
        <w:rPr>
          <w:sz w:val="28"/>
          <w:szCs w:val="28"/>
        </w:rPr>
      </w:pPr>
      <w:r>
        <w:rPr>
          <w:sz w:val="28"/>
          <w:szCs w:val="28"/>
        </w:rPr>
        <w:t>Н.А.Менщикова «Живое имя» М.1999.г.</w:t>
      </w:r>
    </w:p>
    <w:p>
      <w:pPr>
        <w:pStyle w:val="Normal"/>
        <w:numPr>
          <w:ilvl w:val="0"/>
          <w:numId w:val="2"/>
        </w:numPr>
        <w:ind w:left="360" w:hanging="360"/>
        <w:rPr>
          <w:sz w:val="28"/>
          <w:szCs w:val="28"/>
        </w:rPr>
      </w:pPr>
      <w:r>
        <w:rPr>
          <w:sz w:val="28"/>
          <w:szCs w:val="28"/>
        </w:rPr>
        <w:t>«Имя, характер , судьба.» сборник.М.1995.г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 заняти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ти свободно стоят около воспитателя. Воспитатель показывает фото с изображением котя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У меня дома появились два котенка , но мы незнаем как их назвать. Скажите могут ли они жить без имени? ( ответы детей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чем им имя? ( ответы детей : звать их, отличать их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вы назвали бы котят ?(предложения детей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 Может ли человек жить без имени? ( ответы детей: не может, к нему не смогу обратиться другие люди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 </w:t>
      </w:r>
      <w:r>
        <w:rPr>
          <w:sz w:val="28"/>
          <w:szCs w:val="28"/>
        </w:rPr>
        <w:t>.  У каждого человека .должно быть имя. Ребёнок родился ,и семья( мама, папа , бабушка, дедушка)  даёт ему имя в честь кого-то, желая ему любви, надежды, веры.  Хотят , чтобы малыш был счастливым, милым и добрым. Имя – это пожелание, напутствие родителей маленькому человеку, который только начинает жи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 :  Хотите мы с вами отправимся в путешествие» Страну Имён» 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Там мы разгадаем тайны наших имён, и если нам повезёт, сможем не только услышать наши имена, но и их увидеть.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 : На чём бы вы хотели отправиться в путешествие ? (предложения детей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Страна эта сказочная и я предлагаю  отправиться в неё на волшебной  паутинке . которую мы соткём из наших имён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ульчики стоят  в круг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Вы готовы? У меня в руках клубочек, каждый из вас будет брать его в руки и наматывать нитку на спинку своего стула, произнося при этом своё имя. (Все остальные будут его повторять .Так клубочек будет переходить от одного к другому , пока  не обмотает все стульчики.(действия детей совместно со взрослым))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Вы молодцы! Все действовали дружно и поэтому соткали такую чудесную паутину из наших имён. Отправимся в путь на волшебной, прозрачной, тоненькой паутинке 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ти садятся на стулья , берутся за руки, закрывают глаза. Звучит мелодия «В мире животных «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 : Мы очутились в» Стране Имён» и находимся в самом её сердце.( в центре круга лежит «сердце»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.Поднимает сердце, а там разноцветные конверт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Это конверты . а в них задания 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авайте откроем конверт и узнаем что в нём лежит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>
          <w:b/>
          <w:sz w:val="28"/>
          <w:szCs w:val="28"/>
        </w:rPr>
        <w:t>1конверт.</w:t>
      </w:r>
      <w:r>
        <w:rPr>
          <w:sz w:val="28"/>
          <w:szCs w:val="28"/>
        </w:rPr>
        <w:t xml:space="preserve"> Воспитатель открывает конверт, читает стихоткорение «Марусеньке копеечку»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Марьюшка , Марусенька, Машенька и Манечка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Захотели сладкого сахарного пряничка.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Бабушка по улице старенькая шла,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Девочкам по денежке бабушка дала.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Марьюшке- копеечку,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Марусеньке- копеечку,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Машеньке – копеечку,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Манечке – копеечку,-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Вот какая добрая бабушка была!</w:t>
      </w:r>
    </w:p>
    <w:p>
      <w:pPr>
        <w:pStyle w:val="Normal"/>
        <w:ind w:left="2880" w:hanging="0"/>
        <w:rPr/>
      </w:pPr>
      <w:r>
        <w:rPr>
          <w:sz w:val="28"/>
          <w:szCs w:val="28"/>
        </w:rPr>
        <w:t>Марьюшка, Марусенька, Машенька и Манечка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Побежали в лавочку и купили пряничка.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И Кондрат задумался, глядя из угла: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Много ли копеечек бабушка дал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Воспитатель </w:t>
      </w:r>
      <w:r>
        <w:rPr>
          <w:sz w:val="28"/>
          <w:szCs w:val="28"/>
        </w:rPr>
        <w:t>: Кто ответит на вопрос Кондрата, сколько копеечек бабушка дал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олько одну копеечку, т.к. Марьюшка , Марусенька , Машенька и Манечка- это одна и таже девочка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мена могут быть разными . Вспомните как вас называют родители.(ответы детей) Давайте сыграем в игру, каждый вспомнит своё ласковое имя и назовёт его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Игра  «Ласковое имя»-дети передают сердце и называют своё ласковое имя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Воспитатель </w:t>
      </w:r>
      <w:r>
        <w:rPr>
          <w:sz w:val="28"/>
          <w:szCs w:val="28"/>
        </w:rPr>
        <w:t xml:space="preserve">: Сердце зовёт нас путешествовать по Стране Имён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Дети выходят из паутины. Отправляются за воспитателем. Подходят к столу, где воспитатель достаёт конверт из сердца. </w:t>
      </w:r>
      <w:r>
        <w:rPr>
          <w:color w:val="FF0000"/>
          <w:sz w:val="28"/>
          <w:szCs w:val="28"/>
        </w:rPr>
        <w:t xml:space="preserve">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интересно , что лежит в конверте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ыкладывает на стол имена детей.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Посмотрите такие у вас  красивые имена. Оказывается имя что-то означа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т моё имя-Екатерина  означиает-  чистая. Как вы думаете, что означают ваши имена?(ответы детей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Воспитатель :</w:t>
      </w:r>
      <w:r>
        <w:rPr>
          <w:sz w:val="28"/>
          <w:szCs w:val="28"/>
        </w:rPr>
        <w:t xml:space="preserve"> Я посмотрела в книге, что означают ваши имена. Найдите своё имя на карточках и я скажу,  что оно означает.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Лев- лев царственный, Никита- победитель, Марина- морская, Мария- любимая, упрямоя, Иван- милость Божья. Анастасия- жизненная, Михаил- равный Богу. Надежда- надёжная, Виктория- победа, Влада- славная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Сейчас мы поиграем в игру «Маланья», слова повторяем и действия выполняе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Физкультминутк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 xml:space="preserve">Малань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У Маланьи у старушки.                        Хлопки в ладоши: то правая, то левая рука с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</w:t>
      </w:r>
      <w:r>
        <w:rPr>
          <w:b/>
          <w:sz w:val="28"/>
          <w:szCs w:val="28"/>
        </w:rPr>
        <w:t>Сверх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Жили в маленькой избушке                  сложить руки углом, показывая избуш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Семь сыновей                                         показать семь пальце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Все без бровей,                                     очертить брови пальц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Вот с такими ушами,                            ладони с растопыренными пальц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</w:t>
      </w:r>
      <w:r>
        <w:rPr>
          <w:b/>
          <w:sz w:val="28"/>
          <w:szCs w:val="28"/>
        </w:rPr>
        <w:t>Поднести к уша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Вот с такими носами,                            показать «Буратин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Вот с такой головой                               очертить большой кру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Вот с такой бородой                              показать бород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Они не пили инее ели                            имитация принятия пищ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На Маланью всё глядели                        держа руки у глаз, хлопаем пальц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</w:t>
      </w:r>
      <w:r>
        <w:rPr>
          <w:b/>
          <w:sz w:val="28"/>
          <w:szCs w:val="28"/>
        </w:rPr>
        <w:t>Как ресниц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Ивсё делали вот так.                               Показывают загаданные действ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немного отдохнули , отправимся дальше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Дети садятся на стулья. Воспитатель открывает 3 конверт.  Игра «Как растёт имя».(воспитатель достаёт из конверта свои фото разных отрезков жизни)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Имя идёт с человеком по жизни. Мы растём и с нами растёт наше имя.Так было и со мной. Это было так давно… В ружной семье Менчиковых родилась на свет маленькая девочка. Родители назвали её – Екатерина . Девочку ласково называли : Катюша, Катенька. Она росла весёлой и доброй . Сейчас она уже воспитатель. Вы догадались о ком я говорю? Конечно же,  о себе. Моя мама по-прежнему зовё меня ласково. Как? Катенька. Мои дети зовут меня мама. Муж и мои друзья -  Катя. А в детском саду я для всех Екатерина Валентиновн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У нашего Лёвы полное имя  Лев. Ваня – Иван.(ещё несколько имён разобрать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  Когда вы станете взрослыми, вас станут называть  по имени и отчеству. .Отчество образуется от имени отца. Если моего папу зовут Валентин, то я Валентиновна. Если папу у Лёвы зовут Николай, то и будет он Лев Николаевич. Подумайте,  как будут называть вас? (назовите своё имя и отчество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Что-то мы засиделись, отправимся дальше</w:t>
      </w:r>
      <w:r>
        <w:rPr>
          <w:b/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оспитатель с детьми подходят к доске. Открывает конверт, где находятся фото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Есть такие люди, которые прославили своё им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го из известных людей вы знаете7 (ответы детей: Л.Н.Толстой, А.С.Пушкин, Ю.Гагарин, П.И.Чайковский и Д.А.Медведев.)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Л.Н.Толстой- писал книги. А.С.Пушкин – сказки. Ю.А.Гагарин – космонавт. П.И.Чайковский – композитор. Д.А.Медведев –президент России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отправимся дальше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Воспитатель и дети подходят к столу. Воспитатель  из конверта достаёт цветные карточ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Воспитатель:.</w:t>
      </w:r>
      <w:r>
        <w:rPr>
          <w:sz w:val="28"/>
          <w:szCs w:val="28"/>
        </w:rPr>
        <w:t xml:space="preserve"> В этом конверте цветные карточки, интересно что это значит?  Оказывается у каждого имени есть свой цвет. Посмотрите на карточки и выберите цвет вашего имени. (действия детей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ясните почему выбрали такой цвет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мотрите какие у нас  яркие и красивые имена. .Поэтому нужно к человеку всегда обращаться по имени, как говорят «имя- сердцу дорог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Много интересного мы узнали о наших именах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рнёмся обратно в детский сад?(ответы детей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ти садятся на паутинку и отправляются впу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ти берутся за руки, звучит мелодия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Вот мы и вернулись. А этот конверт мы забыли открыть . что там интересно. (воспитатель достаёт цветные круги и овалы, образец цветка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ой цветок вы сделаете дома с родителями, а на лепестках напишите свои ласковые имен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ут ещё и сказка «Книга ласковых имён».её мы прочитаем вечером.    </w:t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5:18:00Z</dcterms:created>
  <dc:creator>Александр</dc:creator>
  <dc:description/>
  <dc:language>en-US</dc:language>
  <cp:lastModifiedBy>Александр</cp:lastModifiedBy>
  <dcterms:modified xsi:type="dcterms:W3CDTF">2011-11-17T15:18:00Z</dcterms:modified>
  <cp:revision>2</cp:revision>
  <dc:subject/>
  <dc:title>Анкета для родителей</dc:title>
</cp:coreProperties>
</file>