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Утверждаю:____________________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</w:t>
      </w:r>
      <w:r>
        <w:rPr>
          <w:b/>
          <w:sz w:val="28"/>
          <w:szCs w:val="28"/>
        </w:rPr>
        <w:t xml:space="preserve">Старший воспитатель: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Конспект для открытого занятия по экологии на тему: «Знакомство с живым объектом - морской свинкой»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во 2 младшей группе №11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Воспитатель: Афанасьева Н.А.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2010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рограммное содержание: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бразовательная: </w:t>
      </w:r>
      <w:r>
        <w:rPr>
          <w:sz w:val="36"/>
          <w:szCs w:val="36"/>
        </w:rPr>
        <w:t>дать детям знания о морской свинке, об особенностях строения её тела, повадках(визжит, умывается, грызёт), чем питается, где живёт, как ухаживать. Закрепить знания о животных по умению различать их по голосам.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 xml:space="preserve">Воспитательная: </w:t>
      </w:r>
      <w:r>
        <w:rPr>
          <w:sz w:val="36"/>
          <w:szCs w:val="36"/>
        </w:rPr>
        <w:t>воспитывать интерес к домашним питомцам, желание заботиться о них, воспитывать бережное отношение к ним. Учить детей выслушивать ответы друг друга.</w:t>
      </w:r>
    </w:p>
    <w:p>
      <w:pPr>
        <w:pStyle w:val="Normal"/>
        <w:rPr/>
      </w:pPr>
      <w:r>
        <w:rPr>
          <w:b/>
          <w:sz w:val="36"/>
          <w:szCs w:val="36"/>
        </w:rPr>
        <w:t>Развивающая:</w:t>
      </w:r>
      <w:r>
        <w:rPr>
          <w:sz w:val="36"/>
          <w:szCs w:val="36"/>
        </w:rPr>
        <w:t xml:space="preserve"> развивать наблюдательность, внимание.</w:t>
      </w:r>
    </w:p>
    <w:p>
      <w:pPr>
        <w:pStyle w:val="Normal"/>
        <w:rPr/>
      </w:pPr>
      <w:r>
        <w:rPr>
          <w:b/>
          <w:sz w:val="36"/>
          <w:szCs w:val="36"/>
        </w:rPr>
        <w:t>Речевая:</w:t>
      </w:r>
      <w:r>
        <w:rPr>
          <w:sz w:val="36"/>
          <w:szCs w:val="36"/>
        </w:rPr>
        <w:t xml:space="preserve"> учить детей отвечать на вопросы, делать простейшие выводы, развивать диалогическую речь, расширять словарь детей.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 xml:space="preserve">Активизация и обогащение словаря: </w:t>
      </w:r>
      <w:r>
        <w:rPr>
          <w:sz w:val="36"/>
          <w:szCs w:val="36"/>
        </w:rPr>
        <w:t>морская свинка, шерсть, гладкая, когти, грызёт, бусины, визжит.</w:t>
      </w:r>
    </w:p>
    <w:p>
      <w:pPr>
        <w:pStyle w:val="Normal"/>
        <w:rPr/>
      </w:pPr>
      <w:r>
        <w:rPr>
          <w:b/>
          <w:sz w:val="36"/>
          <w:szCs w:val="36"/>
        </w:rPr>
        <w:t>Предшествующая работа:</w:t>
      </w:r>
      <w:r>
        <w:rPr>
          <w:sz w:val="36"/>
          <w:szCs w:val="36"/>
        </w:rPr>
        <w:t xml:space="preserve"> рассматривали иллюстрации с морскими свинками, хомячками, наблюдали за попугаем, учились рассматривать живые объекты и рассказывать о своих наблюдениях. Знакомились с домашними животными, звукоподражанием.</w:t>
      </w:r>
    </w:p>
    <w:p>
      <w:pPr>
        <w:pStyle w:val="Normal"/>
        <w:rPr/>
      </w:pPr>
      <w:r>
        <w:rPr>
          <w:b/>
          <w:sz w:val="36"/>
          <w:szCs w:val="36"/>
        </w:rPr>
        <w:t xml:space="preserve">Подготовка воспитателя: </w:t>
      </w:r>
      <w:r>
        <w:rPr>
          <w:sz w:val="36"/>
          <w:szCs w:val="36"/>
        </w:rPr>
        <w:t>продумала тему, программное содержание, методические приёмы, подготовила оборудование, составила конспект.</w:t>
      </w:r>
    </w:p>
    <w:p>
      <w:pPr>
        <w:pStyle w:val="Normal"/>
        <w:rPr/>
      </w:pPr>
      <w:r>
        <w:rPr>
          <w:b/>
          <w:sz w:val="36"/>
          <w:szCs w:val="36"/>
        </w:rPr>
        <w:t xml:space="preserve">Материалы и оборудование: </w:t>
      </w:r>
      <w:r>
        <w:rPr>
          <w:sz w:val="36"/>
          <w:szCs w:val="36"/>
        </w:rPr>
        <w:t>клетка с морской свинкой, корм для её кормления, магнитофон с кассето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Организация и методика проведения: </w:t>
      </w:r>
      <w:r>
        <w:rPr>
          <w:sz w:val="32"/>
          <w:szCs w:val="32"/>
        </w:rPr>
        <w:t xml:space="preserve">Дети сидят на стульчиках полукругом. Перед ними стоит стол для клетк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ебята, какие животные есть у вас дома? (ответы детей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ак вы за ними ухаживаете? (ответы детей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ебята, к нам сегодня придёт гость, который  может жить в доме. Послушайте о нём стихотворение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Морская свинка в клетк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Живёт совсем недавно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к чиститься, как моется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не смотреть забавно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исти уши, моет нос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 для рыжей шубк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Ей не надо губки.»</w:t>
      </w:r>
    </w:p>
    <w:p>
      <w:pPr>
        <w:pStyle w:val="Normal"/>
        <w:rPr/>
      </w:pPr>
      <w:r>
        <w:rPr>
          <w:sz w:val="32"/>
          <w:szCs w:val="32"/>
        </w:rPr>
        <w:t>- О ком я вам прочитала стихотворение? (ответы детей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носится клетка с морской свинк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осмотрите, ребята, на этого зверька. Как он называется? (ответы детей) – закрепляется название хором и индивидуально.</w:t>
      </w:r>
    </w:p>
    <w:p>
      <w:pPr>
        <w:pStyle w:val="Normal"/>
        <w:rPr/>
      </w:pPr>
      <w:r>
        <w:rPr>
          <w:sz w:val="32"/>
          <w:szCs w:val="32"/>
        </w:rPr>
        <w:t>- Морскую свинку зовут Жужик. Давайте рассмотрим его и скажем, какие части тела у него есть. (ответы детей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Чем покрыто тело свинки? (шерстью)- закрепление нового сло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акого цвета шерсть? (рыжая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Давайте погладим морскую свинку и узнаем, какая шёрстка у неё на ощупь, гладкая или колючая? (дети гладят, делают вывод, что гладкая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Что есть на голове? (ответы детей)</w:t>
      </w:r>
    </w:p>
    <w:p>
      <w:pPr>
        <w:pStyle w:val="Normal"/>
        <w:rPr/>
      </w:pPr>
      <w:r>
        <w:rPr>
          <w:sz w:val="32"/>
          <w:szCs w:val="32"/>
        </w:rPr>
        <w:t>-Какие уши по величине? (ответы детей)</w:t>
      </w:r>
    </w:p>
    <w:p>
      <w:pPr>
        <w:pStyle w:val="Normal"/>
        <w:rPr/>
      </w:pPr>
      <w:r>
        <w:rPr>
          <w:sz w:val="32"/>
          <w:szCs w:val="32"/>
        </w:rPr>
        <w:t>- Посмотрите на глаза морской свинки какого они цвета, размера, на что похожи? (ответы детей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Что ещё есть на голове? Вводиться новое понятие – мордочка, закрепляется хором и индивидуальн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А что на мордочке? (нос, рот, усы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А как вы думаете, зачем морской свинке нужны усы? (чтобы обнюхивать, обследовать пищу и всё вокруг, они очень осторожны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осмотрите, какая короткая шея у неё.</w:t>
      </w:r>
    </w:p>
    <w:p>
      <w:pPr>
        <w:pStyle w:val="Normal"/>
        <w:rPr/>
      </w:pPr>
      <w:r>
        <w:rPr>
          <w:sz w:val="32"/>
          <w:szCs w:val="32"/>
        </w:rPr>
        <w:t>- Что ещё есть у морской свинки? (туловище, передние и задние ног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Какой оно формы? (круглое, немного овальное)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Что на ногах? (лапк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А на лапках когти. – закрепляется новое слов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зачем они нужны? (ответы детей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Когти нужны для того, чтобы передвигаться, лазить и держать пищу, а свинки, которые живут в природе роют ими нор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А есть у морской свинки хвост?(нет)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зминутка «Морские свинки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 морской у свинки-------------- сидя на корточка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ладенькая спинка.--------------- погладить руками по плеча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лстенькие щёчки--------------- потрогать свои щё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лапках – коготочки.----------- поцарапать руками по коврик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сик потянула-------------------- поднять носик к верх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пинку разогнула-----------------выпрямиться, руки на пояс.</w:t>
      </w:r>
    </w:p>
    <w:p>
      <w:pPr>
        <w:pStyle w:val="Normal"/>
        <w:rPr/>
      </w:pPr>
      <w:r>
        <w:rPr>
          <w:sz w:val="32"/>
          <w:szCs w:val="32"/>
        </w:rPr>
        <w:t xml:space="preserve">Всех к себе зовёт играть---------вытянуть руки вперёд, помахать им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месте весело шагать.----------- шагать на мес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ебята, а как вы думаете, чем питается морская свинка? (ответы детей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Она ест овощи, фрукты, сухую траву-сено и свежую траву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Давайте покормим морскую свинку. Как она ест? Что делает? (грызёт, тянется) слова закрепляются хором и индивидуаль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ли свинка будет умываться, обговариваются её действия (рассказать, что этот зверёк чистоплотный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Ребята, а вы знаете, почему её так назвали «морская свинка»? Потому, что привезли её издалека, из-за моря и она визжит, как маленький поросёнок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\и «Угадай, кто кричит.»</w:t>
      </w:r>
    </w:p>
    <w:p>
      <w:pPr>
        <w:pStyle w:val="Normal"/>
        <w:rPr/>
      </w:pPr>
      <w:r>
        <w:rPr>
          <w:sz w:val="32"/>
          <w:szCs w:val="32"/>
        </w:rPr>
        <w:t>Детям предлагается послушать голоса животных в аудиозаписи и определить, кто это кричит, предложить покричать, как разные животны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дведение итога:  </w:t>
      </w:r>
    </w:p>
    <w:p>
      <w:pPr>
        <w:pStyle w:val="Normal"/>
        <w:rPr/>
      </w:pPr>
      <w:r>
        <w:rPr>
          <w:b/>
          <w:sz w:val="32"/>
          <w:szCs w:val="32"/>
        </w:rPr>
        <w:t>-</w:t>
      </w:r>
      <w:r>
        <w:rPr>
          <w:sz w:val="32"/>
          <w:szCs w:val="32"/>
        </w:rPr>
        <w:t>Ребята, скажите, кто сегодня пришёл к нам в гости? (ответы детей)</w:t>
      </w:r>
    </w:p>
    <w:p>
      <w:pPr>
        <w:pStyle w:val="Normal"/>
        <w:rPr/>
      </w:pPr>
      <w:r>
        <w:rPr>
          <w:sz w:val="32"/>
          <w:szCs w:val="32"/>
        </w:rPr>
        <w:t>- Что мы узнали о морской свинке? (ответы детей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винке очень у нас понравилось и она хочет сегодняшний день погостить у нас в группе. Клетка со зверьком ставится в уголке природы.</w:t>
      </w:r>
    </w:p>
    <w:sectPr>
      <w:type w:val="nextPage"/>
      <w:pgSz w:w="11906" w:h="16838"/>
      <w:pgMar w:left="1080" w:right="850" w:gutter="0" w:header="0" w:top="1134" w:footer="0" w:bottom="1134"/>
      <w:pgBorders w:display="allPages" w:offsetFrom="text">
        <w:top w:val="thickThinMediumGap" w:sz="24" w:space="27" w:color="000000"/>
        <w:left w:val="thickThinMediumGap" w:sz="24" w:space="24" w:color="000000"/>
        <w:bottom w:val="thickThinMediumGap" w:sz="24" w:space="27" w:color="000000"/>
        <w:right w:val="thickThinMediumGap" w:sz="24" w:space="1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17:47:00Z</dcterms:created>
  <dc:creator>леха</dc:creator>
  <dc:description/>
  <cp:keywords/>
  <dc:language>en-US</dc:language>
  <cp:lastModifiedBy>1</cp:lastModifiedBy>
  <cp:lastPrinted>2010-06-15T20:52:00Z</cp:lastPrinted>
  <dcterms:modified xsi:type="dcterms:W3CDTF">2012-02-11T15:07:00Z</dcterms:modified>
  <cp:revision>14</cp:revision>
  <dc:subject/>
  <dc:title>Конспект занятия по экологии на тему: «Знакомство с живым объектом - морской свинкой»</dc:title>
</cp:coreProperties>
</file>