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965825" cy="827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949"/>
        <w:gridCol w:w="2419"/>
      </w:tblGrid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тория развития Международного гуманитарного права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-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ктуальность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визна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зор литературы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-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нцепция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-10</w:t>
            </w:r>
          </w:p>
        </w:tc>
      </w:tr>
      <w:tr>
        <w:trPr>
          <w:trHeight w:val="335" w:hRule="atLeast"/>
        </w:trPr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емы рефератов, проектов и исследовательских работ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-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-10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, категория слушателей, учебно – тематический план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-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программы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3-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полагаемые результаты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5-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тодическое обеспечение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6-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писок литературы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8-1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>1.Введение</w:t>
      </w:r>
      <w:r>
        <w:rPr>
          <w:szCs w:val="28"/>
        </w:rPr>
        <w:t>. На сегодняшнем переломном этапе истории российского общества, когда происходит выбор между рационализмом, возведенным в абсолют и гуманистической идеологией, приоритетом которой является личность, индивид, его права и защита, потребности и устремления, важным является донести средствами образования социальный опыт поколений, приведший через кровь и инквизицию, войны и конфликты, к абсолютной ценности человеческой жизни, которую необходимо защищать и охранять вне зависимости от экономических и политических стратегий и реалий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обходимо, чтобы в решении вопросов человеческой жизни и вопросов сохранения её, подросток научился делать выбор «Иметь или быть!», что и определяет степень его социализации и степень гармоничности обществ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есмотря на понимание основных истин, необходимо наличие правовых установок и документов, делающих невозможными человеческие жертвы, зависимые от частных установок.</w:t>
      </w:r>
    </w:p>
    <w:p>
      <w:pPr>
        <w:pStyle w:val="Normal"/>
        <w:ind w:firstLine="360"/>
        <w:jc w:val="both"/>
        <w:rPr/>
      </w:pPr>
      <w:r>
        <w:rPr>
          <w:szCs w:val="28"/>
        </w:rPr>
        <w:t>На протяжении всей истории вооруженные конфликты людей отличались жестокостью, невиданной в животном мире. История оставила тому немало свидетельств. Вот одно из свидетельств Ветхого Завета: «31. И сказал мне</w:t>
        <w:br/>
        <w:t>Господь: вот, Я начинаю предавать тебе Сигона и землю его, начинай овладевать землею его... 34. И взяли в то время все города его, и предали заклятию все города, мужчин и женщин, и детей, не оставили никого в живых.</w:t>
        <w:br/>
        <w:t xml:space="preserve">      Понятие международное гуманитарное право включено во временные требования к обязательному минимуму содержания основного общего образования и примерную программу по обществознанию. Это предполагает, что учащиеся общеобразовательных школ должны получить знания об основополагающих принципах и нормах международного гуманитарного права, направленных на ограничения последствий вооружённых конфликтов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hd w:fill="F8FCFF" w:val="clear"/>
        <w:spacing w:before="0" w:after="0"/>
        <w:jc w:val="both"/>
        <w:rPr/>
      </w:pPr>
      <w:r>
        <w:rPr>
          <w:b/>
          <w:sz w:val="28"/>
          <w:szCs w:val="28"/>
        </w:rPr>
        <w:t>2. История развития Гуманитарного пра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ждународное гуманитарное право представляет собой совокупность договорных и обычных международно-правовых норм и принципов, специально предназначенных для применения в международных и немеждународных конфликтах и ограничивающих свободу воюющих сторон в выборе средств и методов ведения военных действий (Гаагское право) и норм, защищающих население и имущество, затронутые военными действиями (Женевское право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пределенное таким образом международное гуманитарное право полностью оправдывает отношение к нему как к международному праву, применяемому в случае вооруженных конфликтов.</w:t>
      </w:r>
    </w:p>
    <w:p>
      <w:pPr>
        <w:pStyle w:val="Style14"/>
        <w:spacing w:before="0" w:after="0"/>
        <w:ind w:left="74" w:right="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, жестокостью отличалось отношение не только к врагу, но и к собственным раненым воинам. Предложения об облегчении их участи высказывались не раз. Но только в середине XIX в. международное сообщество созрело для этого. B 1859г. французская армия нанесла поражение австро- венгерским войскам в битве при Сольферино. Большое число раненых, обреченных на смерть, покрыли поле боя. Санитарная служба отсутствовала.</w:t>
        <w:br/>
        <w:t>Ставший свидетелем этого, швейцарец Анри Дюнан организовал помощь на общественных началах. В дальнейшем он предложил учредить общественный орган по оказанию помощи раненым и больным воинам. Его идея была реализована путем учреждения соответствующего комитета, который в дальнейшем стал Международным Комитетом Красного Креста.</w:t>
      </w:r>
    </w:p>
    <w:p>
      <w:pPr>
        <w:pStyle w:val="Style14"/>
        <w:spacing w:before="0" w:after="0"/>
        <w:ind w:left="75" w:right="75" w:firstLine="360"/>
        <w:jc w:val="both"/>
        <w:rPr/>
      </w:pPr>
      <w:r>
        <w:rPr>
          <w:sz w:val="28"/>
          <w:szCs w:val="28"/>
        </w:rPr>
        <w:t>Это движение побудило швейцарское правительство созвать конференцию, которая завершилась принятием Женевской конвенции об улучшении участи раненых в войне на суше 1864 г. Так было положено начало праву защиты жертв войны. Гаагские конвенции распространили этот режим и на морскую войну, они также содержат нормы о военнопленных и о мирном населении.</w:t>
        <w:br/>
        <w:t>Неоценимая роль в работе по подготовке и принятию Конвенции 1864 г. принадлежит швейцарскому предпринимателю Анри Дюнану, свидетелю страданий и мук раненых и умирающих французских и австрийских солдат после битвы между австрийскими и франко-итальянскими войсками в 1859 г. при Сольферино, во время войны в Италии. По предложению Анри Дюнана был создан комитет, состоявший из единомышленников Дюнана, так называемый «Комитет пяти», одной из основных целей которого была разработка международных гуманитарных принципов, а также изучение возможности создания в каждой стране добровольного общества помощи, члены которого будут обучаться и готовиться в мирное время к оказанию помощи военно-медицинской службе во время военных действий. В дальнейшем именно этот комитет явился учредителем Комитета Красного Креста, а с 1880 г. стал называться Международным комитетом Красного Креста. Важнейшим нововведением в международное право, внесенным Женевской конвенцией 1864 г., было понятие нейтральности в том виде, в котором его предложил Дюнан. Врачи и другой медперсонал не должны считаться принимающими участие в военных действиях и не подлежат захвату в плен. В Конвенции оговаривалось, что всегда и везде раненым должно оказываться уважение и проводиться одинаковое лечение, независимо от того, на чьей стороне они сражались.</w:t>
      </w:r>
    </w:p>
    <w:p>
      <w:pPr>
        <w:pStyle w:val="Style14"/>
        <w:spacing w:before="0" w:after="0"/>
        <w:ind w:right="7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развития международного гуманитарного права в XX в., как правило, связывают с принятием 22 августа 1864 г. на дипломатической конференции в Женеве Конвенции об улучшении участи раненых и больных воинов во время сухопутной войны (далее — Женевская конвенция 1864 г.).</w:t>
      </w:r>
    </w:p>
    <w:p>
      <w:pPr>
        <w:pStyle w:val="Style14"/>
        <w:shd w:fill="F8FC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Международное право вооружённых конфликтов кодифицировано в Гаагских Конвенциях (13), Женевских Конвенциях «О защите жертв войны» 1949 г. и Дополнительных Протоколах к ним 1977 г., резолюциях Генеральной Ассамблеи ООН и других документах.</w:t>
      </w:r>
    </w:p>
    <w:p>
      <w:pPr>
        <w:pStyle w:val="Style14"/>
        <w:shd w:fill="F8FC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Полностью гуманитарное право, как самостоятельный раздел правоведения оформился после создания Женевских Конвенций «О защите жертв войны» 1949 г. и Дополнительных Протоколов к ним 1977 г. и разработки 7 основополагающих принципов МКК, разработанных Жаном Пикте.</w:t>
      </w:r>
    </w:p>
    <w:p>
      <w:pPr>
        <w:pStyle w:val="Style14"/>
        <w:spacing w:before="0" w:after="0"/>
        <w:ind w:right="7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рмин «международное гуманитарное право» впервые был предложен в 50- х гг. XX в. известным швейцарским юристом Жаном Пикте. За сравнительно небольшой период он получил широкое распространение и признание сначала в публицистике, в юридической литературе, а затем вошел в название Женевской дипломатической конференции (1974—1977) по вопросу о подтверждении и развитии международного гуманитарного права, применимого в период вооруженных конфликтов.</w:t>
      </w:r>
    </w:p>
    <w:p>
      <w:pPr>
        <w:pStyle w:val="Style14"/>
        <w:shd w:fill="F8FC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международным гуманитарным правом, распространяются и на вооружённые конфликты немеждународного (внутреннего) характер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Функции гуманитарного права.</w:t>
      </w:r>
    </w:p>
    <w:p>
      <w:pPr>
        <w:pStyle w:val="Style14"/>
        <w:spacing w:before="0" w:after="0"/>
        <w:ind w:right="75" w:firstLine="285"/>
        <w:jc w:val="both"/>
        <w:rPr/>
      </w:pPr>
      <w:r>
        <w:rPr>
          <w:sz w:val="28"/>
          <w:szCs w:val="28"/>
        </w:rPr>
        <w:t>Понятие «международное гуманитарное право» в том смысле, в каком это понятие представлено, означает совокупность обязательных для государств правовых норм, которые направлены на защиту жертв вооруженных конфликтов международного и немеждународного характера и на ограничение средств и методов ведения войны.</w:t>
      </w:r>
    </w:p>
    <w:p>
      <w:pPr>
        <w:pStyle w:val="Style14"/>
        <w:spacing w:before="0" w:after="0"/>
        <w:ind w:right="75" w:firstLine="285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а отрасль права защищает лиц, которые не принимают участия в военных действиях, например гражданских лиц, медицинский и религиозный персонал, а также лиц, которые прекратили принимать участие в военных действиях, например раненых, лиц, потерпевших кораблекрушение, больных, военнопленных. Отдельные местности и объекты, например больницы и санитарные транспортные средства, также пользуются защитой норм международного гуманитарного права и не должны становиться объектом нападения.</w:t>
      </w:r>
    </w:p>
    <w:p>
      <w:pPr>
        <w:pStyle w:val="Style14"/>
        <w:spacing w:before="0" w:after="0"/>
        <w:ind w:right="74" w:firstLine="285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еждународное гуманитарное право запрещает средства и методы ведения войны, при использовании которых не проводится различие между комбатантами и некомбатантами (сражающиеся и не сражающиеся), например гражданскими лицами, а также средства и методы ведения войны, наносящие чрезмерные повреждения. Эти принципы лежат в основе международных соглашений, запрещающих, например, биологическое и химическое оружие и противопехотные мины.</w:t>
      </w:r>
    </w:p>
    <w:p>
      <w:pPr>
        <w:pStyle w:val="Style14"/>
        <w:spacing w:before="0" w:after="0"/>
        <w:ind w:left="75" w:right="74" w:hanging="0"/>
        <w:jc w:val="both"/>
        <w:rPr/>
      </w:pPr>
      <w:r>
        <w:rPr>
          <w:sz w:val="28"/>
          <w:szCs w:val="28"/>
        </w:rPr>
        <w:t>Другими словами, международное гуманитарное право призвано обеспечить равновесие между военной необходимостью и гуманностью. Исходя из этого принципа, международное гуманитарное право налагает запрет на некоторые действия, например, на бесполезные в военном отношении действия, совершаемые с особой жестокостью. Некоторые нормы этого права представляют собой компромисс между военной необходимостью и требованиями гуманности. Так, принцип пропорциональности допускает случайные потери жизни среди гражданского населения в случае нападения, однако нападение не допускается, если существует опасность того, что случайные потери среди гражданского населения будут чрезмерными по отношению к военному преимуществу, которое предполагается получить.</w:t>
      </w:r>
    </w:p>
    <w:p>
      <w:pPr>
        <w:pStyle w:val="Style14"/>
        <w:spacing w:before="0" w:after="0"/>
        <w:ind w:left="75" w:right="7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и гуманитарного права</w:t>
      </w:r>
      <w:r>
        <w:rPr>
          <w:sz w:val="28"/>
          <w:szCs w:val="28"/>
        </w:rPr>
        <w:t xml:space="preserve">. Основными источниками международного гуманитарного права являются четыре Женевские конвенции о защите жертв вооруженных конфликтов от 12 августа 1949 г. и два Дополнительных протокола к ним от 8 июня 1977 г. Эти договоры имеют универсальный характер. Так, участниками четырех Женевских конвенций на сегодняшний день являются 188 государств, Дополнительного протокола I - 152 государства, Дополнительного протокола II - 144 государства. Международное гуманитарное право включает также целый ряд других международных соглашений, направленных прежде всего на ограничение средств и методов ведения войны. </w:t>
      </w:r>
    </w:p>
    <w:p>
      <w:pPr>
        <w:pStyle w:val="Style14"/>
        <w:spacing w:before="0" w:after="0"/>
        <w:ind w:left="75"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ичие между международным и внутренним военным конфликтом в отношении действия международного гуманитарного права. </w:t>
      </w:r>
    </w:p>
    <w:p>
      <w:pPr>
        <w:pStyle w:val="Style14"/>
        <w:spacing w:before="0" w:after="0"/>
        <w:ind w:right="74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сегодня многие нормы международного гуманитарного права рассматриваются в качестве обычных норм, имеющих обязательную силу для всех без исключения государств, включая государства, не являющиеся участниками соответствующих международных договоров.</w:t>
      </w:r>
    </w:p>
    <w:p>
      <w:pPr>
        <w:pStyle w:val="Style14"/>
        <w:spacing w:before="0" w:after="0"/>
        <w:ind w:right="7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 международным вооруженным конфликтом (войной) понимается вооруженное противостояние между двумя или несколькими государствами. В этом случае применяются многочисленные нормы международного гуманитарного права, содержащиеся в четырех Женевских конвенциях 1949г, и Дополнительном протоколе I 1977 г. Они вступают в силу с самого начала военных действий независимо от причин возникновения и характера конфликта.</w:t>
      </w:r>
    </w:p>
    <w:p>
      <w:pPr>
        <w:pStyle w:val="Style14"/>
        <w:spacing w:before="0" w:after="0"/>
        <w:ind w:right="7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международный вооруженный конфликт — это вооруженное противостояние в пределах одного государства между силами правительства и антиправительственными отрядами (повстанцами). Государство обладает правом самостоятельно решать собственные внутренние проблемы (в том числе правом применять силу для восстановления на своей территории законности и порядка, вводить режим чрезвычайного положения). Однако в своих действиях оно связано нормами международного гуманитарного права. Соблюдение гуманитарных правил в не международном конфликте обязательно не только для правительственных вооруженных сил, но и для вооруженных отрядов, противостоящих правительству. Норм, применимых к немеждународному вооруженному конфликту, меньше, чем норм, применимых в случае международного конфликта. Они излагаются в общей для всех четырех Женевских конвенций статье 3 и Дополнительном протоколе II. Таким образом, как в случае международного вооруженного конфликта, так и в случае вооруженного конфликта немеждународного характера необходимо вести военные действия, строго соблюдая нормы международного гуманитарного права, руководствуясь принципами гуманности.</w:t>
      </w:r>
    </w:p>
    <w:p>
      <w:pPr>
        <w:pStyle w:val="Style14"/>
        <w:spacing w:before="0" w:after="0"/>
        <w:ind w:left="75"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международное гуманитарное право содержит нормы, регулирующие войну, в которой одной из сторон являются негосударственные субъекты.</w:t>
      </w:r>
    </w:p>
    <w:p>
      <w:pPr>
        <w:pStyle w:val="Style14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, применяемый в такой войне, основан на основных положениях, относящихся к вооруженным конфликтам между государствами. Военные действия между антитеррористической коалицией и режимом талибов в Афганистане можно отнести к данной категории. Те же нормы работают и в случаях, когда на стороне одного из государств действуют полувоенные формирования, включенные в состав вооруженных сил. Представляется, что именно так обстоит дело с военным крылом “Аль-Каиды” в Афганистане, называемым иногда 55-й бригадой сил движения “Талибан”. При этом остается открытым вопрос, какими нормами регламентируются возможные операции США по преследованию “Аль-Каиды” или других террористических групп за пределами Афганистана, в особенности, если такие группы не будут входить в состав вооруженных сил ни одного из государств.</w:t>
      </w:r>
    </w:p>
    <w:p>
      <w:pPr>
        <w:pStyle w:val="Style14"/>
        <w:spacing w:before="0" w:after="0"/>
        <w:ind w:right="7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уальность изучения гуманитарного права</w:t>
      </w:r>
    </w:p>
    <w:p>
      <w:pPr>
        <w:pStyle w:val="Style14"/>
        <w:spacing w:before="0" w:after="0"/>
        <w:ind w:right="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зучения международного гуманитарного права заключается в том, что сейчас в мире не существует абсолютной политической стабильности.</w:t>
        <w:br/>
        <w:t>Множество вооруженных конфликтов, противоречий и локальных военных конфликтов в Ираке, Иране, Ближнем Востоке, Афганистане, Пакистане наталкивают на детальное изучение международного гуманитарного права. Также, сейчас строго стоит вопрос о соблюдении положений, содержащихся в этом документе между участниками вооруженных конфликтов, так как Россия, как субъект международного права подписала все протоколы конвенции о правах человека, принятых в Женеве и Гааге с 1907 по 1977 гг., взяв на себя обязательства их соблюдать.</w:t>
      </w:r>
    </w:p>
    <w:p>
      <w:pPr>
        <w:pStyle w:val="Style14"/>
        <w:spacing w:before="0" w:after="0"/>
        <w:ind w:right="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низкой культуры населения, в том числе, и правовой культуры и нестабильных правовых моделей деятельности государства, весьма актуальным является принятие учащимися норм международного права и, прежде всего, гуманитарного, как системы обеспечения гарантий жизни человека в случаях терроризма и военных конфликтов. </w:t>
      </w:r>
    </w:p>
    <w:p>
      <w:pPr>
        <w:pStyle w:val="Style14"/>
        <w:spacing w:before="0" w:after="0"/>
        <w:ind w:right="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го курса определяется необходимостью формирования у учащихся в нашей стране трех взаимодополняющих ценностей: патриотизм, гуманизм, толерантность, которые определенное время не были востребованы отечественным образованием в полной мере. </w:t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 xml:space="preserve">4. Новизна. </w:t>
      </w:r>
      <w:r>
        <w:rPr>
          <w:szCs w:val="28"/>
        </w:rPr>
        <w:t>Новизна данной программы определяется тематикой, компоновкой разделов, проблемной технологией преподавания и  деятельностным характером результатов обучения в виде проектных, исследовательских и реферативных работ, защищаемых на итоговых занятиях. Изучаемый материал является, прежде всего, новым по содержанию для российского образования, так как никогда не преподавался в отечественных школах. В современных условиях разрастания и глобализации военных конфликтов все большая доля населения вовлекается в возникающие военные баталии, в разных ролевых позициях, но с одинаковой долей потерь и страданий. Поэтому знание права на жизнь каждого из участников конфликта должно быть обеспечено международными правовыми актами, что и содержит международное гуманитарное право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5. </w:t>
      </w:r>
      <w:r>
        <w:rPr>
          <w:b/>
          <w:szCs w:val="28"/>
        </w:rPr>
        <w:t>Обзор литературы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урс построен на основе  учебно-методических материалов к занятиям по теме </w:t>
      </w:r>
      <w:r>
        <w:rPr>
          <w:b/>
          <w:szCs w:val="28"/>
        </w:rPr>
        <w:t>«Международное гуманитарное право»,</w:t>
      </w:r>
      <w:r>
        <w:rPr>
          <w:szCs w:val="28"/>
        </w:rPr>
        <w:t xml:space="preserve"> подготовленных в помощь учителям обществоведения и права Международным Комитетом Красного Креста  и Российского Красного Креста  по согласованию с Министерством образования и науки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обия включают материалы для учащихся школ (тексты, фрагменты документов, словари понятий, вопросы и задания). Имеются также методические и справочные материалы для учителя, раздаточные материалы для организации групповой работы учащих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ксты знакомят школьников с основными источниками и положениями международного гуманитарного права. Особое внимание уделено нормам права, обеспечивающим защиту детей во время вооружённых конфликтов. Тексты разбиты на смысловые части. Вопросы к ним и обобщающие задания сформулированы так, чтобы помочь учащимся усвоить ведущие идеи темы, пригласить их к дискуссии с одноклассниками, родителями, предоставить возможность проявить свои знания по смежным предметам – истории, литературе. Учащиеся могут познакомиться с документами, дополняющими и конкретизирующими отдельные положения, извлечениями из Женевских конвенций 1949 года и Дополнительных протоколов к ним 1977 года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учебнике </w:t>
      </w:r>
      <w:r>
        <w:rPr>
          <w:b/>
          <w:szCs w:val="28"/>
        </w:rPr>
        <w:t>«Международное гуманитарное право» Капустина А.Я</w:t>
      </w:r>
      <w:r>
        <w:rPr>
          <w:szCs w:val="28"/>
        </w:rPr>
        <w:t>., изданном для студентов ВУЗов, предпринята попытка систематизированного изложения дисциплины прав человека в сфере международного права и международных отношений. В нем раскрываются основные принципы и нормы международной защиты прав человека, влияние различных факторов и тенденций современного мирового развития на становление и развитие данной отрасли международного права, а также сопоставляются сложившиеся и формирующиеся механизмы и средства обеспечения прав человека в международных отношениях. Отдельно рассмотрено содержание и механизмы функционирования международного гуманитарного права, применяемого в вооруженных конфлик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программе также используются материалы </w:t>
      </w:r>
      <w:r>
        <w:rPr>
          <w:b/>
          <w:szCs w:val="28"/>
        </w:rPr>
        <w:t>Жана Пикте  «Развитие и принципы МГП»</w:t>
      </w:r>
      <w:r>
        <w:rPr>
          <w:szCs w:val="28"/>
        </w:rPr>
        <w:t xml:space="preserve">, </w:t>
      </w:r>
      <w:r>
        <w:rPr>
          <w:b/>
          <w:szCs w:val="28"/>
        </w:rPr>
        <w:t>Арцибасова И.Н. «Международное право»</w:t>
      </w:r>
      <w:r>
        <w:rPr>
          <w:szCs w:val="28"/>
        </w:rPr>
        <w:t>, где большое внимание уделено истории и природе международно-правовой ответственности за нарушение прав человека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При разработке учебно-методического комплекса использованы материалы сайтов:</w:t>
      </w:r>
    </w:p>
    <w:p>
      <w:pPr>
        <w:pStyle w:val="Normal"/>
        <w:rPr>
          <w:szCs w:val="28"/>
        </w:rPr>
      </w:pPr>
      <w:r>
        <w:rPr>
          <w:szCs w:val="28"/>
        </w:rPr>
        <w:t>ru.wikipedia.org/wiki/Категория: Международное гуманитарное право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szCs w:val="28"/>
            <w:u w:val="none"/>
          </w:rPr>
          <w:t>http://dic.academic.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</w:t>
      </w:r>
      <w:hyperlink r:id="rId4">
        <w:r>
          <w:rPr>
            <w:rStyle w:val="InternetLink"/>
            <w:color w:val="000000"/>
            <w:szCs w:val="28"/>
            <w:u w:val="none"/>
          </w:rPr>
          <w:t>http://www.smoney.ru</w:t>
        </w:r>
      </w:hyperlink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http://owl.ru.</w:t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>6. Концепция программы</w:t>
      </w:r>
      <w:r>
        <w:rPr>
          <w:szCs w:val="28"/>
        </w:rPr>
        <w:t>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Концепция программы опирается на принципы гуманизма, приоритет права человека на жизнь, на соблюдение всех прав человека, даже в условиях экстремальных ситуаций и военных конфликтов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Цель данных занятий </w:t>
      </w:r>
      <w:r>
        <w:rPr>
          <w:szCs w:val="28"/>
        </w:rPr>
        <w:t>- способствовать пониманию школьниками необходимости соблюдения правовых норм, защищающих человека, как личность и жертву вооружённых конфликтов и регулирующих поведение участников военных действий, сторон любого конфликта в их разрешении.</w:t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>Задачи</w:t>
      </w:r>
      <w:r>
        <w:rPr>
          <w:szCs w:val="28"/>
        </w:rPr>
        <w:t>, решаемые в рамках достижения поставленной цел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</w:rPr>
      </w:pPr>
      <w:r>
        <w:rPr>
          <w:szCs w:val="28"/>
        </w:rPr>
        <w:t>Содействовать формированию таких качеств личности, как самоуважение, уважение к человеческому достоинству, милосердие, сострадание к беззащитному (духовность)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Формировать стратегию правопослушания в жизненных и социальных ситуациях выбор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Актуализировать понятия патриотизма, гуманизма и толерантности, как основ социально зрелой личност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высить уровень эмпатийных тенденций и правовой культуры учащихся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овести динамический мониторинг черт зрелой личности как результата обученности по данной программе.</w:t>
        <w:br/>
      </w:r>
    </w:p>
    <w:p>
      <w:pPr>
        <w:pStyle w:val="Normal"/>
        <w:ind w:firstLine="360"/>
        <w:jc w:val="both"/>
        <w:rPr/>
      </w:pPr>
      <w:r>
        <w:rPr/>
        <w:t>Сегодня силы человека, вооруженного техникой, сравнимы с силами природы, а порой и превосходят их. На пороге третьего тысячелетия стало предельно ясным, что безудержное развитие различных технологий производства в большей степени подчинено требованиям экономики, нежели реальным потребностям людей. С обострением глобальных проблем современности с ними связано не только зарождение в общественном сознании тревоги за судьбу земной цивилизации, но и осознание того, что человеческое сообщество нуждается в принципиально иных подходах к образованию новых поколений, позволяющих в условиях глобального кризиса общества воспитывать ответственного человека.</w:t>
      </w:r>
    </w:p>
    <w:p>
      <w:pPr>
        <w:pStyle w:val="Normal"/>
        <w:ind w:firstLine="360"/>
        <w:jc w:val="both"/>
        <w:rPr/>
      </w:pPr>
      <w:r>
        <w:rPr/>
        <w:t>Гуманистический подход ориентирован на развитие внутреннего мира человека,  на  толерантное межличностное  общение и диалог свободных субъектов, на создание условий и оказание помощи в личностном росте каждого человека. Только при таком подходе к развитию личности возможно формирование отношений, основанное на уважении субъектов в процессе общения и соблюдению прав человека.</w:t>
      </w:r>
    </w:p>
    <w:p>
      <w:pPr>
        <w:pStyle w:val="Normal"/>
        <w:ind w:firstLine="360"/>
        <w:jc w:val="both"/>
        <w:rPr/>
      </w:pPr>
      <w:r>
        <w:rPr>
          <w:szCs w:val="28"/>
        </w:rPr>
        <w:t>Человека согласно гуманистического ориентира на современном этапе развития общества больше не должны готовить к служению обществу, основной вектор воспитательной работы должен быть направлен на формирование у учащегося готовности прийти на помощь, способности к сотрудничеству, ответственности за судьбы общества. Именно эти интенции и лежат в основе самого международного гуманитарного права и актуальности обучения ему школьников.</w:t>
      </w:r>
    </w:p>
    <w:p>
      <w:pPr>
        <w:pStyle w:val="Normal"/>
        <w:ind w:firstLine="360"/>
        <w:jc w:val="both"/>
        <w:rPr/>
      </w:pPr>
      <w:r>
        <w:rPr/>
        <w:t xml:space="preserve">Гуманистические идеалы – добра, красоты, истины, справедливости, равноправных отношений между людьми – давно вошли в золотой фонд человеческой культуры, они определяли и высокий смысл деятельности выдающихся людей прошлого и современности. Проблема заключается в том, чтобы реализовать гуманистические идеалы в развитии современных подростков, развивающихся в динамично изменяющихся социокультурных условиях. Решение этой проблемы лежит в обеспечении педагогов методическими пособиями, раскрывающими суть прав человека и необходимостью их соблюдения с последующей передачей гуманистического социального опыта учащимс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основе данной программы лежит необходимость перевода образования на парадигму  приоритета личности и уважения её прав, как основы жизнедеятельности человека – общества – государств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основе данной работы лежат принципы гуманистической педагогики, которые, будучи незыблемыми и проработанными, до сих пор остаются недостаточно востребованными в целом, образовательной системой:</w:t>
      </w:r>
    </w:p>
    <w:p>
      <w:pPr>
        <w:pStyle w:val="Normal"/>
        <w:numPr>
          <w:ilvl w:val="0"/>
          <w:numId w:val="5"/>
        </w:numPr>
        <w:ind w:left="360" w:right="895" w:hanging="360"/>
        <w:jc w:val="both"/>
        <w:rPr/>
      </w:pPr>
      <w:r>
        <w:rPr/>
        <w:t>образование должно базироваться на общечеловеческих ценностях и на ценностях разных этнокультурных сообществ;</w:t>
      </w:r>
    </w:p>
    <w:p>
      <w:pPr>
        <w:pStyle w:val="Normal"/>
        <w:numPr>
          <w:ilvl w:val="0"/>
          <w:numId w:val="5"/>
        </w:numPr>
        <w:ind w:left="360" w:right="895" w:hanging="360"/>
        <w:jc w:val="both"/>
        <w:rPr/>
      </w:pPr>
      <w:r>
        <w:rPr/>
        <w:t>целью образования должно выступать становление самореализующейся личности, для которой характерна гуманистическая направленность ее ценностей;</w:t>
      </w:r>
    </w:p>
    <w:p>
      <w:pPr>
        <w:pStyle w:val="Normal"/>
        <w:numPr>
          <w:ilvl w:val="0"/>
          <w:numId w:val="5"/>
        </w:numPr>
        <w:ind w:left="360" w:right="895" w:hanging="360"/>
        <w:jc w:val="both"/>
        <w:rPr/>
      </w:pPr>
      <w:r>
        <w:rPr/>
        <w:t>развитие личности должно осуществляться целостно, в единстве разума и чувств, души и тела;</w:t>
      </w:r>
    </w:p>
    <w:p>
      <w:pPr>
        <w:pStyle w:val="Normal"/>
        <w:numPr>
          <w:ilvl w:val="0"/>
          <w:numId w:val="5"/>
        </w:numPr>
        <w:ind w:left="360" w:right="895" w:hanging="360"/>
        <w:jc w:val="both"/>
        <w:rPr/>
      </w:pPr>
      <w:r>
        <w:rPr/>
        <w:t>все права человека, в том числе и его право на свободный выбор содержания, форм, режимов образования, должны находиться под защитой;</w:t>
      </w:r>
    </w:p>
    <w:p>
      <w:pPr>
        <w:pStyle w:val="Normal"/>
        <w:numPr>
          <w:ilvl w:val="0"/>
          <w:numId w:val="5"/>
        </w:numPr>
        <w:ind w:left="360" w:right="895" w:hanging="360"/>
        <w:jc w:val="both"/>
        <w:rPr/>
      </w:pPr>
      <w:r>
        <w:rPr/>
        <w:t>образование должно осуществляться посредством собственной деятельности ученика; групповая работа в образовательном учреждении должна сочетаться с индивидуальной работой, при чем особое внимание должно уделяться развитию индивидуального стиля деятельности ученика;</w:t>
      </w:r>
    </w:p>
    <w:p>
      <w:pPr>
        <w:pStyle w:val="Normal"/>
        <w:numPr>
          <w:ilvl w:val="0"/>
          <w:numId w:val="5"/>
        </w:numPr>
        <w:ind w:left="360" w:right="895" w:hanging="360"/>
        <w:jc w:val="both"/>
        <w:rPr/>
      </w:pPr>
      <w:r>
        <w:rPr/>
        <w:t>образование как деятельность личности должно основываться на внутренней мотивации ученика, а также на полноценном общении педагога и учащихся, при этом участие учеников в равноправном диалоге должно уважаться и поощряться;</w:t>
      </w:r>
    </w:p>
    <w:p>
      <w:pPr>
        <w:pStyle w:val="Normal"/>
        <w:numPr>
          <w:ilvl w:val="0"/>
          <w:numId w:val="5"/>
        </w:numPr>
        <w:ind w:left="360" w:right="895" w:hanging="360"/>
        <w:jc w:val="both"/>
        <w:rPr/>
      </w:pPr>
      <w:r>
        <w:rPr/>
        <w:t>образование должно осуществляться в обстановке заботы, внимания, сотрудничества, а не формального руководств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нные принципы гуманистической педагогики в сочетании с гуманистическим содержанием программы должны способствовать гуманистическому выбору установок личности учащихся и соответствующей модели поведения в жизни.</w:t>
      </w:r>
    </w:p>
    <w:p>
      <w:pPr>
        <w:pStyle w:val="Normal"/>
        <w:ind w:firstLine="360"/>
        <w:jc w:val="both"/>
        <w:rPr>
          <w:szCs w:val="28"/>
        </w:rPr>
      </w:pPr>
      <w:r>
        <w:rPr/>
        <w:t>Утрата человеком на пороге 3-его тысячелетия смыслового наполнения своего бытия предельно обострила и повысила значимость для образования задачи «возвращения человека к своей сущности, к человечности»</w:t>
      </w:r>
      <w:r>
        <w:rPr>
          <w:rStyle w:val="FootnoteCharacters"/>
          <w:rStyle w:val="FootnoteAnchor"/>
        </w:rPr>
        <w:footnoteReference w:id="3"/>
      </w:r>
      <w:r>
        <w:rPr/>
        <w:t>. Современная философия, педагогика отчетливо понимают, что корень всех проблем во внутреннем кризисе самого человека, его разладе с существующим миром, миром, как никогда стремительно и радикально меняющимся прямо у него на глазах. Человек волей-неволей вынужден признать, что ключ к спасению заложен в нем самом, в его собственной внутренней трансформации. Эта трансформация заключается в «необходимости чувства глобальности, любви к справедливости, в нетерпимости к насилию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ТЕМАТИКА РЕФЕРАТОВ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реферативных, проектных и исследовательских работ по международному гуманитарному праву предлагаемые для подготовки к итоговому занятию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. Регламентация прав и свобод человека на универсальном международном уровн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. Право прав человека и международное гуманитарное право.</w:t>
        <w:br/>
        <w:t>3. Вопросы признания и защиты прав человека в международных договорах Российской Федерации.</w:t>
        <w:br/>
        <w:t xml:space="preserve">4. Международные универсальные организационно-правовые формы защиты прав человека. </w:t>
        <w:br/>
        <w:t xml:space="preserve">5. Международные региональные организационно-правовые формы защиты прав человека. </w:t>
      </w:r>
    </w:p>
    <w:p>
      <w:pPr>
        <w:pStyle w:val="Normal"/>
        <w:rPr/>
      </w:pPr>
      <w:r>
        <w:rPr>
          <w:color w:val="000000"/>
          <w:szCs w:val="28"/>
        </w:rPr>
        <w:t>6. Экономические права человека. Нормативно-правовое закрепление, виды и содержание экономических прав человека.</w:t>
        <w:br/>
        <w:t>7. Социальные права человека. Нормативно-правовое закрепление, виды и содержание социальных прав человека.</w:t>
        <w:br/>
        <w:t>8. Культурные права человека. Нормативно-правовое закрепление, виды и содержание культурных прав человека.</w:t>
        <w:br/>
        <w:t>9. Гражданские права человека. Нормативно-правовое закрепление, виды и содержание гражданских прав человека.</w:t>
        <w:br/>
        <w:t>10. Политические права человека. Нормативно-правовое закрепление, виды и содержание политических прав человека.</w:t>
        <w:br/>
        <w:t>11. Геноцид. Понятие и содержание преступления «геноцид». Международно-правовые основания и формы борьбы с геноцидом.</w:t>
        <w:br/>
        <w:t>12. Расовая дискриминация: понятие и содержание. Международно-правовые основания и формы борьбы с проявлениями расовой дискриминации.</w:t>
        <w:br/>
        <w:t>13. Беженцы и вынужденные переселенцы. Понятие «беженцы» и «вынужденные переселенцы» в международном праве и их международно-правовая защита.</w:t>
        <w:br/>
        <w:t>14. Международная защита прав женщин. Необходимость особой правовой защиты прав женщин. Становление и содержание международно-правового института защиты прав женщин.</w:t>
        <w:br/>
        <w:t>15. Международная защита прав детей. Необходимость особой защиты прав детей. Становление и содержание международно-правового института защиты прав детей.</w:t>
        <w:br/>
        <w:t>16. Право на гражданство и международное право. Основные положения международного права по вопросам гражданства.</w:t>
        <w:br/>
        <w:t>17. Иностранцы и международное право: понятие, особенности правового регулирования.</w:t>
        <w:br/>
        <w:t>18. Участники войны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9. Жертвы войны.</w:t>
        <w:br/>
        <w:t>20. Защита раненых, больных и лиц, потерпевших кораблекрушение, из состава вооруженных сил.</w:t>
        <w:br/>
        <w:t>21. Военнопленные: понятие, круг лиц. Режим военного плена: права и обязанности военнопленного, удерживаемой державы (стороны), державы-покровительницы.</w:t>
        <w:br/>
        <w:t>22. Защита гражданского населения в период вооруженных конфликтов. Особая защита женщин и детей.</w:t>
        <w:br/>
        <w:t>23. Правовой режим военной оккупации. Проблема применимого права на оккупированной территории. Обязанности оккупирующей державы.</w:t>
        <w:br/>
        <w:t>24. Обязанность воюющих сторон в обеспечении статуса гражданских объектов. Основания и особенности защиты культурных ценностей.</w:t>
        <w:br/>
        <w:t>25. Международный Комитет Красного Креста: статус, компетенция, роль в защите гуманитарных принципов и норм права вооруженных конфликтов.</w:t>
        <w:br/>
        <w:t>26. Европейский Суд по правам человека: состав, юрисдикция. Основания и порядок обращений в Суд. Применимое право. Решения Суда и его последствия.</w:t>
        <w:br/>
        <w:t>27. Права человека и международные уголовные суды ad hoc (в Нюрнберге, Токио, Гааге, Аруше).</w:t>
        <w:br/>
        <w:t xml:space="preserve">28. Права человека и Международный уголовный суд. </w:t>
        <w:br/>
        <w:t xml:space="preserve">29. Ответственность государств и физических лиц за нарушение принципов и норм международного военно-гуманитарного права. </w:t>
        <w:br/>
        <w:t>30. Характер и объем отражения в Конституции международных обязательств России в области признания и защиты прав и свобод человека</w:t>
      </w:r>
    </w:p>
    <w:p>
      <w:pPr>
        <w:pStyle w:val="Normal"/>
        <w:jc w:val="both"/>
        <w:rPr/>
      </w:pPr>
      <w:r>
        <w:rPr>
          <w:b/>
          <w:szCs w:val="28"/>
        </w:rPr>
        <w:t>8.Объем часов</w:t>
      </w:r>
      <w:r>
        <w:rPr>
          <w:szCs w:val="28"/>
        </w:rPr>
        <w:t>: 23 часа по 1 учебному часу каждую неделю в течение полугодия</w:t>
      </w:r>
    </w:p>
    <w:p>
      <w:pPr>
        <w:pStyle w:val="Normal"/>
        <w:jc w:val="both"/>
        <w:rPr/>
      </w:pPr>
      <w:r>
        <w:rPr>
          <w:b/>
          <w:szCs w:val="28"/>
        </w:rPr>
        <w:t>9.Категория слушателей</w:t>
      </w:r>
      <w:r>
        <w:rPr>
          <w:szCs w:val="28"/>
        </w:rPr>
        <w:t>: для 10-11 классов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3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3" w:hanging="0"/>
        <w:contextualSpacing/>
        <w:jc w:val="center"/>
        <w:rPr/>
      </w:pPr>
      <w:r>
        <w:rPr/>
        <w:t>10. Учебно – тематический план</w:t>
      </w:r>
    </w:p>
    <w:tbl>
      <w:tblPr>
        <w:tblW w:w="102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035"/>
        <w:gridCol w:w="1240"/>
        <w:gridCol w:w="2236"/>
        <w:gridCol w:w="1767"/>
      </w:tblGrid>
      <w:tr>
        <w:trPr>
          <w:trHeight w:val="428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 xml:space="preserve">Наименование разделов  и тем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сего часов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В том числе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Формы контроля</w:t>
            </w:r>
          </w:p>
        </w:tc>
      </w:tr>
      <w:tr>
        <w:trPr>
          <w:trHeight w:val="467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еминар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Практические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заняти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Введение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b/>
                <w:b/>
              </w:rPr>
            </w:pPr>
            <w:r>
              <w:rPr>
                <w:b/>
              </w:rPr>
              <w:t>1 Проблемная диску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</w:tr>
      <w:tr>
        <w:trPr>
          <w:trHeight w:val="31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0"/>
              </w:numPr>
              <w:shd w:fill="FFFFFF" w:val="clear"/>
              <w:spacing w:before="28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Раздел 1.Становление и источники международного гуманитарного прав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0"/>
              </w:numPr>
              <w:shd w:fill="FFFFFF" w:val="clear"/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1.1.</w:t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.wikipedia.org/wiki/Правила_ведения_войны" \l ".D0.97.D0.B0.D0.BA.D0.BE.D0.BD.D1.8B_.D0.B8_.D0.BE.D0.B1.D1.8B.D1.87.D0.B0.D0.B8_.D0.B2.D0.BE.D0.B9.D0.BD.D1.8B%23.D0.97.D0.B0.D0.BA.D0.BE.D0.BD.D1.8B_.D0.B8_.D0.BE.D0.B1.D1.8B.D1.87.D0.B0.D0.B8_.D0.B2.D0.BE.D0.B9.D0.BD.D1.8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аконы и обычаи войны</w:t>
            </w:r>
            <w:r>
              <w:rPr>
                <w:rStyle w:val="InternetLink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0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>
                <w:b/>
              </w:rPr>
              <w:t>0,5 Ролевая игра «Музей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0"/>
              </w:numPr>
              <w:shd w:fill="FFFFFF" w:val="clear"/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1.2.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Источники международного гуманитарного права</w:t>
            </w:r>
            <w:r>
              <w:rPr>
                <w:b/>
                <w:bCs/>
                <w:iCs/>
                <w:color w:val="000000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 </w:t>
            </w:r>
            <w:r>
              <w:rPr>
                <w:b/>
              </w:rPr>
              <w:t>1 Лабораторная работа с документ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полнение таблицы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1.3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Милосердие на поле брани»: история становления Международного Комитета Красного Креста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Деловая игра  «Журналисты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Оформление журнала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1.4. Российский Красный кре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0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>
                <w:b/>
              </w:rPr>
              <w:t>0,5 Игра «Умники и умницы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кторина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 xml:space="preserve">Раздел </w:t>
            </w:r>
            <w:r>
              <w:rPr>
                <w:b/>
                <w:bCs/>
                <w:iCs/>
                <w:color w:val="000000"/>
                <w:lang w:val="en-US"/>
              </w:rPr>
              <w:t>II</w:t>
            </w:r>
            <w:r>
              <w:rPr>
                <w:b/>
                <w:bCs/>
                <w:iCs/>
                <w:color w:val="000000"/>
              </w:rPr>
              <w:t xml:space="preserve">. </w:t>
            </w:r>
            <w:r>
              <w:rPr>
                <w:b/>
                <w:color w:val="000000"/>
                <w:spacing w:val="-9"/>
              </w:rPr>
              <w:t>Основные нормы</w:t>
            </w:r>
            <w:r>
              <w:rPr>
                <w:b/>
                <w:bCs/>
                <w:iCs/>
                <w:color w:val="000000"/>
              </w:rPr>
              <w:t xml:space="preserve"> международного гуманитарного прав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bCs/>
              </w:rPr>
            </w:pPr>
            <w:r>
              <w:rPr/>
              <w:t>2.1.</w:t>
            </w:r>
            <w:r>
              <w:rPr>
                <w:bCs/>
              </w:rPr>
              <w:t xml:space="preserve"> Жестокое лицо войны.</w:t>
            </w: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Эссе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2.2. Общественная суть и особенности международного конфликта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</w:tr>
      <w:tr>
        <w:trPr>
          <w:trHeight w:val="62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обенности немеждународного конфлик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  <w:r>
              <w:rPr>
                <w:b/>
              </w:rPr>
              <w:t xml:space="preserve"> Деловая игра «Гуманитарная катастрофа или наведение конституционного порядк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Эссе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.4. Участники конфлик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Решение ситуаций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.5. Международно-правовое регулирование конфлик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Кроссворд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Запрещенные средства и методы ведения войн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Всемирное           культурное наследие в международном пра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Рефераты</w:t>
            </w:r>
          </w:p>
        </w:tc>
      </w:tr>
      <w:tr>
        <w:trPr>
          <w:trHeight w:val="39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 Ситуация со спасением людей в условиях кораблекрушений и пиратских нападе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блюдение международного гуманитарного прав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</w:rPr>
            </w:pPr>
            <w:r>
              <w:rPr/>
              <w:t>3.1.</w:t>
            </w:r>
            <w:r>
              <w:rPr>
                <w:color w:val="000000"/>
              </w:rPr>
              <w:t xml:space="preserve"> </w:t>
            </w:r>
            <w:r>
              <w:rPr/>
              <w:t>Ни давности, ни забвения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  <w:r>
              <w:rPr>
                <w:b/>
              </w:rPr>
              <w:t xml:space="preserve"> Ролевая игра «Суд над фашизмом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Рефераты</w:t>
            </w:r>
          </w:p>
        </w:tc>
      </w:tr>
      <w:tr>
        <w:trPr>
          <w:trHeight w:val="47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Уроки Холокос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Ролевая игра «Гражданский Форум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золюция Форума</w:t>
            </w:r>
          </w:p>
        </w:tc>
      </w:tr>
      <w:tr>
        <w:trPr>
          <w:trHeight w:val="47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Правовые элементы разных стран в борьбе с геноцидом, ксенофобией, интолерантностью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Эссе</w:t>
            </w:r>
          </w:p>
        </w:tc>
      </w:tr>
      <w:tr>
        <w:trPr>
          <w:trHeight w:val="35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Ответственность за военные преступления 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  <w:r>
              <w:rPr>
                <w:b/>
              </w:rPr>
              <w:t xml:space="preserve"> Пресс-конферен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Текст с ошибками</w:t>
            </w:r>
          </w:p>
        </w:tc>
      </w:tr>
      <w:tr>
        <w:trPr>
          <w:trHeight w:val="858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right="-109" w:hanging="0"/>
              <w:rPr/>
            </w:pPr>
            <w:r>
              <w:rPr/>
              <w:t>3.5. Когда гремит оружие, законы не молч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.</w:t>
            </w:r>
            <w:r>
              <w:rPr>
                <w:b/>
              </w:rPr>
              <w:t xml:space="preserve"> Игра «Когда гремит оружие, законы не молчат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кторина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 занятие</w:t>
            </w:r>
          </w:p>
          <w:p>
            <w:pPr>
              <w:pStyle w:val="Msonormalcxspmiddl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>Защита проектных работ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11. Содержание программы</w:t>
      </w:r>
    </w:p>
    <w:p>
      <w:pPr>
        <w:pStyle w:val="Msonormalcxspmiddle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. Введение(1 ч)</w:t>
      </w:r>
    </w:p>
    <w:p>
      <w:pPr>
        <w:pStyle w:val="Msonormalcxspmiddle"/>
        <w:numPr>
          <w:ilvl w:val="0"/>
          <w:numId w:val="0"/>
        </w:numPr>
        <w:shd w:fill="FFFFFF" w:val="clear"/>
        <w:spacing w:before="0" w:after="0"/>
        <w:ind w:firstLine="900"/>
        <w:jc w:val="both"/>
        <w:outlineLvl w:val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На занятии рассматриваются цели и задачи курса. Обсуждаются с учащимися вопросы, которые их больше всего интересуют в практическом содержании курса. Рассказываются вводные моменты применения международного гуманитарного права в случае вооруженного конфликта, представляется презентация по данному вопросу. </w:t>
      </w:r>
    </w:p>
    <w:p>
      <w:pPr>
        <w:pStyle w:val="Normal"/>
        <w:ind w:firstLine="900"/>
        <w:jc w:val="both"/>
        <w:rPr/>
      </w:pPr>
      <w:r>
        <w:rPr>
          <w:b/>
          <w:bCs/>
          <w:iCs/>
          <w:color w:val="000000"/>
          <w:szCs w:val="28"/>
        </w:rPr>
        <w:t>Ключевые понятия</w:t>
      </w:r>
      <w:r>
        <w:rPr>
          <w:bCs/>
          <w:iCs/>
          <w:color w:val="000000"/>
          <w:szCs w:val="28"/>
        </w:rPr>
        <w:t xml:space="preserve">: </w:t>
      </w:r>
      <w:r>
        <w:rPr>
          <w:szCs w:val="28"/>
        </w:rPr>
        <w:t xml:space="preserve">Международное гуманитарное право, Право вооружённых конфликтов, гуманизм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Msonormalcxspmiddle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b/>
          <w:bCs/>
          <w:i/>
          <w:iCs/>
          <w:color w:val="000000"/>
          <w:sz w:val="28"/>
          <w:szCs w:val="28"/>
        </w:rPr>
        <w:t>Раздел 1</w:t>
      </w:r>
      <w:r>
        <w:rPr>
          <w:b/>
          <w:bCs/>
          <w:i/>
          <w:iCs/>
          <w:color w:val="000000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Становление и источники международного гуманитарного права    </w:t>
      </w:r>
    </w:p>
    <w:p>
      <w:pPr>
        <w:pStyle w:val="Msonormalcxspmiddle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b/>
          <w:bCs/>
          <w:i/>
          <w:iCs/>
          <w:color w:val="000000"/>
          <w:sz w:val="28"/>
          <w:szCs w:val="28"/>
        </w:rPr>
        <w:t>(5 ч).</w:t>
      </w:r>
    </w:p>
    <w:p>
      <w:pPr>
        <w:pStyle w:val="Msonormalcxspmiddle"/>
        <w:numPr>
          <w:ilvl w:val="0"/>
          <w:numId w:val="0"/>
        </w:numPr>
        <w:shd w:fill="FFFFFF" w:val="clear"/>
        <w:spacing w:before="0" w:after="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исаные и неписаные правила и обычаи войны. Принципы и нормы обычного права. Зарождение теории тотальной войны. Мир согласно Писанию. Формирование правил, направленных на уменьшение последствий насилия. "Семь деяний истинного милосердия" в Древнем Египт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Свод законов, основанный на принципах честности и справедливости в  цивилизации хеттов. Правила войны у шумеров. «Илиада» о правилах честной войны. Древнекитайский памятник “Трактат о военном искусстве”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«Право войны» в законотворчестве Рима. Правила рыцарства эпохи феодального средневековья. “Женское письмо” “От законной войны к миру” Гуго Гроция. "Договор о дружбе и мире", заключенный Фридрихом Великим и Бенджамином Франклином. Ж.Ж. Руссо. Принятие Декларации прав человека и гражданина от 26 августа 1789 г. Декреты Конвента от 25 мая и 2 августа 1793. Кодекс Либера. Битва при Сольферино. Деятельность Анри Дюнана.  История международного движения Красного Креста и Красного полумесяца. Международные соглашения, Гаагская и Женевские Конвенц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Российский Красный Крест.</w:t>
      </w:r>
    </w:p>
    <w:p>
      <w:pPr>
        <w:pStyle w:val="Normal"/>
        <w:ind w:firstLine="900"/>
        <w:rPr>
          <w:szCs w:val="28"/>
        </w:rPr>
      </w:pPr>
      <w:r>
        <w:rPr>
          <w:b/>
          <w:bCs/>
          <w:i/>
          <w:iCs/>
          <w:color w:val="000000"/>
          <w:szCs w:val="28"/>
        </w:rPr>
        <w:t xml:space="preserve">Ключевые понятия: </w:t>
      </w:r>
      <w:r>
        <w:rPr>
          <w:szCs w:val="28"/>
        </w:rPr>
        <w:t>Законы войны</w:t>
      </w:r>
      <w:r>
        <w:rPr>
          <w:b/>
          <w:bCs/>
          <w:i/>
          <w:iCs/>
          <w:color w:val="000000"/>
          <w:szCs w:val="28"/>
        </w:rPr>
        <w:t>,</w:t>
      </w:r>
      <w:r>
        <w:rPr>
          <w:szCs w:val="28"/>
        </w:rPr>
        <w:t xml:space="preserve"> Международное движение Красного Креста и Красного полумесяца, Конвенция, Российский Красный Крест.</w:t>
      </w:r>
    </w:p>
    <w:p>
      <w:pPr>
        <w:pStyle w:val="Msonormalcxspmiddle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pacing w:val="-9"/>
          <w:sz w:val="28"/>
          <w:szCs w:val="28"/>
        </w:rPr>
        <w:t>Основные нормы</w:t>
      </w:r>
      <w:r>
        <w:rPr>
          <w:b/>
          <w:bCs/>
          <w:i/>
          <w:iCs/>
          <w:color w:val="000000"/>
          <w:sz w:val="28"/>
          <w:szCs w:val="28"/>
        </w:rPr>
        <w:t xml:space="preserve"> международного гуманитарного права(9 ч).</w:t>
      </w:r>
    </w:p>
    <w:p>
      <w:pPr>
        <w:pStyle w:val="Subtitle"/>
        <w:ind w:firstLine="900"/>
        <w:jc w:val="both"/>
        <w:rPr/>
      </w:pPr>
      <w:r>
        <w:rPr>
          <w:sz w:val="28"/>
          <w:szCs w:val="28"/>
        </w:rPr>
        <w:t>Общественная суть и особенности международного конфликта. Особенности немеждународного конфликта. Правовой статус государств по отношению к конфликту. Война. Условия начала военных действий. Театр войны. Военная оккупация. Блокада. Способы прекращения военных действий: перемирие, капитуляция. Формы прекращения состояния войны. Правовые последствия прекращения военных действий для воюющих, невоюющих и нейтральных государств.</w:t>
      </w:r>
    </w:p>
    <w:p>
      <w:pPr>
        <w:pStyle w:val="Subtitle"/>
        <w:ind w:firstLine="900"/>
        <w:jc w:val="both"/>
        <w:rPr/>
      </w:pPr>
      <w:r>
        <w:rPr>
          <w:sz w:val="28"/>
          <w:szCs w:val="28"/>
        </w:rPr>
        <w:t>Понятие и виды нейтралитета в войне. Основные права и обязанности нейтральных государств (Гаагская конвенц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о правах и обязанностях нейтральных держав и лиц в случае сухопутной войны 1907 г, Гаагская конвенция (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) о правах и обязанностях нейтральных держав в случае морской войны 1907 г., Гаванская конвенция о морском нейтралитете 1928 г.). Военная контрабанда, призы и трофеи.</w:t>
      </w:r>
    </w:p>
    <w:p>
      <w:pPr>
        <w:pStyle w:val="Subtitle"/>
        <w:ind w:firstLine="900"/>
        <w:jc w:val="both"/>
        <w:rPr/>
      </w:pPr>
      <w:r>
        <w:rPr>
          <w:sz w:val="28"/>
          <w:szCs w:val="28"/>
        </w:rPr>
        <w:t>Понятие средств и методов ведения войны. Запрещенные средства ведения войны. Запрещенные методы ведения войны. Конвенция о запрещении или ограничении применения конкретных видов обычного оружия, которые могут считаться наносящими чрезмерное повреждение или имеющими неизбирательное действие 1980 г. и пять Протоколов к ней. Конвенция о запрещении разработки, производства, накопления и применения химического оружия и его уничтожении 1993 г. Конвенция о запрещении применения, накопления запасов, производства и передачи противопехотных мин и об их уничтожении 1997 г. Конвенция о запрещении применения, накопления запасов, производства и передачи кассетных мин 2008 г.</w:t>
      </w:r>
    </w:p>
    <w:p>
      <w:pPr>
        <w:pStyle w:val="Subtitle"/>
        <w:ind w:firstLine="900"/>
        <w:jc w:val="both"/>
        <w:rPr/>
      </w:pPr>
      <w:r>
        <w:rPr>
          <w:sz w:val="28"/>
          <w:szCs w:val="28"/>
        </w:rPr>
        <w:t>Международно-правовое регулирование военных действий на море (Парижская декларация о морской войне 1856 г., Гаагская конвенция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о положении неприятельских торговых судов при начале военных действий 1907 г., Гаагская конвенция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об обращении торговых судов в суда военные 1907 г., Гаагская конвенция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) о бомбардировании морскими силами во время войны 1907 г., Гаагская конвенция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) о некоторых ограничениях в пользовании правом захвата в морской войне 1907 г., Лондонская декларация о праве морской войны 1909 г., Законы морской войны, регулирующие отношения между воюющими сторонами (Оксфордское руководство по морской войне) 1913 г., Лондонский Протокол о правилах подводной войны 1936 г., Руководство Сан-Ремо по международному праву, применимому к вооруженным конфликтам на море 1994 г.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Участники вооруженных конфликтов: комбатанты(сражающиеся ) и некомбатанты (несражающиеся).Законы и обычаи современной войны. Ситуация со спасением людей в условиях кораблекрушений и пиратских нападений. Сохранение мирового культурного наследия в период вооруженных конфликтов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Ключевые понятия:</w:t>
      </w:r>
      <w:r>
        <w:rPr>
          <w:szCs w:val="28"/>
        </w:rPr>
        <w:t xml:space="preserve"> вооруженный конфликт международного характера, немеждународный вооруженный конфликт, комбатанты и некомбатанты,</w:t>
      </w:r>
      <w:r>
        <w:rPr/>
        <w:t xml:space="preserve"> запрещенные средства войны, нейтралитет, оккупация, война, блокада, капитуляция, репатриация.</w:t>
      </w:r>
      <w:r>
        <w:rPr>
          <w:szCs w:val="28"/>
        </w:rPr>
        <w:t xml:space="preserve"> </w:t>
      </w:r>
    </w:p>
    <w:p>
      <w:pPr>
        <w:pStyle w:val="Msonormalcxspmiddle"/>
        <w:spacing w:before="0" w:after="0"/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 xml:space="preserve">Раздел </w:t>
      </w: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Соблюдение норм  международного гуманитарного права(7 ч)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ubtitle"/>
        <w:ind w:firstLine="900"/>
        <w:jc w:val="both"/>
        <w:rPr/>
      </w:pPr>
      <w:r>
        <w:rPr>
          <w:sz w:val="28"/>
          <w:szCs w:val="28"/>
        </w:rPr>
        <w:t>Понятие нарушений, серьезных нарушений и преступлений в международном гуманитарном праве</w:t>
      </w:r>
    </w:p>
    <w:p>
      <w:pPr>
        <w:pStyle w:val="Subtitle"/>
        <w:ind w:firstLine="900"/>
        <w:jc w:val="both"/>
        <w:rPr/>
      </w:pPr>
      <w:r>
        <w:rPr>
          <w:sz w:val="28"/>
          <w:szCs w:val="28"/>
        </w:rPr>
        <w:t>Специфика ответственности государств за нарушение положений международного гуманитарного права. Проект статей комиссии международного права ООН об ответственности государств за международно-противоправные деяния 2001 г.</w:t>
      </w:r>
    </w:p>
    <w:p>
      <w:pPr>
        <w:pStyle w:val="Subtitle"/>
        <w:ind w:firstLine="900"/>
        <w:jc w:val="both"/>
        <w:rPr/>
      </w:pPr>
      <w:r>
        <w:rPr>
          <w:sz w:val="28"/>
          <w:szCs w:val="28"/>
        </w:rPr>
        <w:t>Ответственность физических лиц за нарушение международного гуманитарного права (концепция «серьезных нарушений» Женевских конвенций о защите жертв войны 1949 г. и принцип универсальной юрисдикции, военные преступления, преступления против человечности).</w:t>
      </w:r>
    </w:p>
    <w:p>
      <w:pPr>
        <w:pStyle w:val="Subtitle"/>
        <w:ind w:firstLine="900"/>
        <w:jc w:val="both"/>
        <w:rPr/>
      </w:pPr>
      <w:r>
        <w:rPr>
          <w:sz w:val="28"/>
          <w:szCs w:val="28"/>
        </w:rPr>
        <w:t>Международные военные и уголовные трибуналы (Нюрнбергский и Токийский военные трибуналы, Международный трибунал для судебного преследования лиц, ответственных за серьезные нарушения международного гуманитарного права, совершенные на территории бывшей Югославии с 1991 г., Международный уголовный трибунал для судебного преследования лиц, ответственных за геноцид и другие серьезные нарушения международного гуманитарного права, совершенные на территории Руанды, и граждан Руанды, ответственных за геноцид и другие подобные нарушения, совершенные на территории соседних государств. Правила процедуры и доказывания.</w:t>
      </w:r>
    </w:p>
    <w:p>
      <w:pPr>
        <w:pStyle w:val="Subtitl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суд по Сьерра-Леоне, Чрезвычайные Палаты по Камбодже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Проявления геноцида, ксенофобии, интолерантности. Холокост. Военные конфликты с участием России. Реальные ситуации с нарушением прав населения в современное время (ситуация в Абхазии и Южной Осетии).</w:t>
      </w:r>
    </w:p>
    <w:p>
      <w:pPr>
        <w:pStyle w:val="Normal"/>
        <w:ind w:firstLine="900"/>
        <w:rPr>
          <w:szCs w:val="28"/>
        </w:rPr>
      </w:pPr>
      <w:r>
        <w:rPr>
          <w:b/>
          <w:szCs w:val="28"/>
        </w:rPr>
        <w:t>Ключевые понятия</w:t>
      </w:r>
      <w:r>
        <w:rPr>
          <w:szCs w:val="28"/>
        </w:rPr>
        <w:t xml:space="preserve">: Международный трибунал, геноцид, интолерантность, Холокост. </w:t>
      </w:r>
    </w:p>
    <w:p>
      <w:pPr>
        <w:pStyle w:val="Msonormalcxspmiddle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тоговое  занятие. Защита проектных работ(1ч)</w:t>
      </w:r>
    </w:p>
    <w:p>
      <w:pPr>
        <w:pStyle w:val="Msonormalcxspmiddle"/>
        <w:spacing w:before="0" w:after="0"/>
        <w:ind w:firstLine="9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анное занятие посвящено рассмотрению обобщающих вопросов, защите проектных работ и представлению мультимедийных презентаций.</w:t>
      </w:r>
    </w:p>
    <w:p>
      <w:pPr>
        <w:pStyle w:val="Msonormalcxspmiddl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едполагаемые результаты:</w:t>
      </w:r>
    </w:p>
    <w:p>
      <w:pPr>
        <w:pStyle w:val="Msonormalcxspmiddle"/>
        <w:numPr>
          <w:ilvl w:val="0"/>
          <w:numId w:val="6"/>
        </w:numPr>
        <w:spacing w:before="0" w:after="0"/>
        <w:ind w:left="720" w:right="28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основных ценностных установок: патриотизм, гуманизм, толерантность;</w:t>
      </w:r>
    </w:p>
    <w:p>
      <w:pPr>
        <w:pStyle w:val="Msonormalcxspmiddle"/>
        <w:numPr>
          <w:ilvl w:val="0"/>
          <w:numId w:val="6"/>
        </w:numPr>
        <w:spacing w:before="0" w:after="0"/>
        <w:ind w:left="720" w:right="283" w:hanging="360"/>
        <w:contextualSpacing/>
        <w:rPr>
          <w:sz w:val="28"/>
          <w:szCs w:val="28"/>
        </w:rPr>
      </w:pPr>
      <w:r>
        <w:rPr>
          <w:sz w:val="28"/>
          <w:szCs w:val="28"/>
        </w:rPr>
        <w:t>Предупреждения проникновения в духовный потенциал подростков ксенофобии, шовинизма, интолерантности.</w:t>
      </w:r>
    </w:p>
    <w:p>
      <w:pPr>
        <w:pStyle w:val="Msonormalcxspmiddle"/>
        <w:numPr>
          <w:ilvl w:val="0"/>
          <w:numId w:val="6"/>
        </w:numPr>
        <w:spacing w:before="0" w:after="0"/>
        <w:ind w:left="720" w:right="28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представления о мире и своем месте в нем.</w:t>
      </w:r>
    </w:p>
    <w:p>
      <w:pPr>
        <w:pStyle w:val="Msonormalcxspmiddle"/>
        <w:numPr>
          <w:ilvl w:val="0"/>
          <w:numId w:val="6"/>
        </w:numPr>
        <w:spacing w:before="0" w:after="0"/>
        <w:ind w:left="720" w:right="28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т эмпатийных тенденций личности учащихся.</w:t>
      </w:r>
    </w:p>
    <w:p>
      <w:pPr>
        <w:pStyle w:val="Msonormalcxspmiddle"/>
        <w:numPr>
          <w:ilvl w:val="0"/>
          <w:numId w:val="6"/>
        </w:numPr>
        <w:spacing w:before="0" w:after="0"/>
        <w:ind w:left="720" w:right="283" w:hanging="36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правовой культуры, грамотности и уважения к правам других.</w:t>
      </w:r>
    </w:p>
    <w:p>
      <w:pPr>
        <w:pStyle w:val="Msonormalcxspmiddle"/>
        <w:numPr>
          <w:ilvl w:val="0"/>
          <w:numId w:val="6"/>
        </w:numPr>
        <w:spacing w:before="0" w:after="0"/>
        <w:ind w:left="720" w:right="283" w:hanging="36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метапредметных связей, целостного мировоззрения и способности к целеполаганию и самореализации.</w:t>
      </w:r>
    </w:p>
    <w:p>
      <w:pPr>
        <w:pStyle w:val="Msonormalcxsplast"/>
        <w:spacing w:before="0" w:after="0"/>
        <w:ind w:right="283" w:hanging="0"/>
        <w:contextualSpacing/>
        <w:jc w:val="both"/>
        <w:rPr/>
      </w:pPr>
      <w:r>
        <w:rPr>
          <w:b/>
          <w:sz w:val="28"/>
          <w:szCs w:val="28"/>
        </w:rPr>
        <w:t>Для учащихся</w:t>
      </w:r>
      <w:r>
        <w:rPr>
          <w:sz w:val="28"/>
          <w:szCs w:val="28"/>
        </w:rPr>
        <w:t xml:space="preserve"> ожидаемыми результатами должны стать сформированные ключевые компетентности, следовательно, основная дидактическая задача - научить использовать приобретенные знания и умения в практической деятельности и повседневной жизни для обеспечения функциональной грамотности.</w:t>
      </w:r>
    </w:p>
    <w:p>
      <w:pPr>
        <w:pStyle w:val="Normal"/>
        <w:jc w:val="both"/>
        <w:rPr/>
      </w:pPr>
      <w:r>
        <w:rPr>
          <w:b/>
          <w:szCs w:val="28"/>
        </w:rPr>
        <w:t>13.Методическое обеспечение</w:t>
      </w:r>
      <w:r>
        <w:rPr>
          <w:szCs w:val="28"/>
        </w:rPr>
        <w:t xml:space="preserve">. 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ические рекомендации к проведению уроков и ролевой игры содержат разнообразные приёмы по организации познавательной деятельности учащихся. Они носят исключительно рекомендательный характер, и учитель вправе провести занятия по собственному сценарию или использовать только наиболее понравившиеся приёмы. В учебном процессе особое внимание уделяется организации практической работы с основными источниками международного гуманитарного права – Женевскими Конвенциями 1949 года и Дополнительными протоколами к ним. Сознавая, что для педагогов международное гуманитарное право является недостаточно известной отраслью права, авторы учебников и учебно-методических материалов сочли необходимым включить справочные материалы о становлении и источниках гуманитарного права, защите детей в условиях вооружённого конфликта, ответственности за военные преступления, а также подборку фрагментов из книг российских и зарубежных историков, юристов, писателей.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изучение данной темы в курсах обществознания или права отводится не менее двух учебных часов. Учебные материалы могут быть использованы на уроках истории и факультативных занятиях при изучении тем, связанных с проблематикой вооружённых конфликтов, а также при организации любых форм внеурочной деятельности учащихс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ограмма элективного курса направлена на развитие духовности, гуманистической ментальности, толерантности, а главное, сознательному отношению к истории, ее героическим событиям, людям, деяниям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инципиальным является семантический ретроспективный анализ тех ситуаций, в которых личностно и организационно  жизнь людей зависела от вме6шательства общественных и государственных институтов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ажным является рассмотрение событий как современной истории последних десятилетий, так и исторической ретроспективы, в которой в более полном объеме и уже с определенной степенью анализа рассматривается ситуация с правами человека в условиях вооруженных конфликто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Рассмотрение же ситуаций сегодняшнего дня является важным, с педагогической точки зрения, так как формирует собственный взгляд на явления, формирует критическое мышление и умение идеологически разрешать проблемные ситуац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Каждое занятие курса имеет основные дидактические точки, которые презентируются в виде художественных текстов или выемок из  биографий выбранных личностей, соответствующих по настрою и содержанию каждой изучаемой теме.</w:t>
      </w:r>
    </w:p>
    <w:p>
      <w:pPr>
        <w:pStyle w:val="Normal"/>
        <w:ind w:firstLine="900"/>
        <w:jc w:val="both"/>
        <w:rPr/>
      </w:pPr>
      <w:r>
        <w:rPr>
          <w:szCs w:val="28"/>
        </w:rPr>
        <w:t>При такой постановке проблемных занятий в канву их добавляется рефлексивные элементы, отражающие вызываемые изучаемыми ситуациями эмоции и чувства, которые в свою очередь формируют эмпатийные тенденц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Учащиеся активно участвуют в каждом занятии: дома подбирают через книги и Интернет тексты, фотографии с описанием рассматриваемых событий, проводят психологический анализ текстов и путей разрешения ситуаций, формируя аналитико – деятельностную, прогностическую и рефлексивную компетентности. В рамках курса изучается различные типы военных ситуаций и разные варианты участия в них комбатантов и некомбатантов. Рассматриваются разные варианты решения проблем общественного характера, что также важно для молодеж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Социально ориентированная программа курса предполагает вариативность установок и выбор личностных отношений к тем или иным явлениям. Роль педагога в рамках данного курса носит исключительно фассилитационный характер, направляющего вектор размышлений и выводов. Данное положение педагога в курсе связано с основной парадигмой самостоятельности и осознанного выбора установок учащимися в отношении серьезнейших событий истории  и рассмотрения с собственной самооценкой правовых коллизий истории.</w:t>
      </w:r>
    </w:p>
    <w:p>
      <w:pPr>
        <w:pStyle w:val="Normal"/>
        <w:ind w:firstLine="900"/>
        <w:jc w:val="both"/>
        <w:rPr/>
      </w:pPr>
      <w:r>
        <w:rPr>
          <w:szCs w:val="28"/>
        </w:rPr>
        <w:t>Все занятия курса основаны на проблемной, проектной и развивающей технологиях. Занятия, посвященные рассмотрению вопросов реализации гуманитарного права в особо критических исторических межгосударственных ситуациях, направлены на формирование социальной активности учащихся и выбору собственной социальной позиции «иметь или быть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оскольку курс является элективным, то методически он выстраивается несколько иначе, чем основная программа. Все занятия состоят из двух частей. В рамках первой части изучаются через объяснения учителя и реферативные выступления учащихся биографии и достижения изучаемых «героев» программы, а в рамках второй части – обсуждаются личные оценки и личное восприятие учащимися правовых ситуаций и применение гуманитарного права в условиях военных конфликтов. Именно с этой целью подобран реестр событий, которые подлежат оценке с точки зрения международного гуманитарного права. Данная программа формирует правовую культуру подростка, стимулирует развитие гуманистических тенденций и пацифистские настро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о формам организации занятий курс представлен: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>занятия – конференции;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>круглые столы;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>семинары;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>защита проектов;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>проблемные занятия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о технологиям занятия реализую через: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>проблемную технологию;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 xml:space="preserve">проектную технологию, 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 xml:space="preserve">развивающую технологию, 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 xml:space="preserve">информационно – коммуникативную технологию, 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 xml:space="preserve">технологию сотрудничества, 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 xml:space="preserve">технологию критического мышления. </w:t>
      </w:r>
    </w:p>
    <w:p>
      <w:pPr>
        <w:pStyle w:val="Normal"/>
        <w:numPr>
          <w:ilvl w:val="0"/>
          <w:numId w:val="3"/>
        </w:numPr>
        <w:ind w:left="720" w:firstLine="900"/>
        <w:jc w:val="both"/>
        <w:rPr>
          <w:szCs w:val="28"/>
        </w:rPr>
      </w:pPr>
      <w:r>
        <w:rPr>
          <w:szCs w:val="28"/>
        </w:rPr>
        <w:t>Технологию «дебаты»</w:t>
      </w:r>
    </w:p>
    <w:p>
      <w:pPr>
        <w:pStyle w:val="Normal"/>
        <w:spacing w:before="0" w:after="0"/>
        <w:ind w:right="283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3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3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14.  Список литературы</w:t>
      </w:r>
    </w:p>
    <w:p>
      <w:pPr>
        <w:pStyle w:val="Normal"/>
        <w:rPr>
          <w:szCs w:val="28"/>
        </w:rPr>
      </w:pPr>
      <w:r>
        <w:rPr>
          <w:szCs w:val="28"/>
        </w:rPr>
        <w:t>Литература для учител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 Арцибасов И.Н.Международное право  ( законы и обычаи войны). М., 1975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 Арцибасов И.Н., Егоров С.А.Вооруженный конфликт: право, политика, дипломатия. М., 1989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Богуславский М.М.Культурные ценности в международном обороте ( правовые аспекты).М., 2005.</w:t>
      </w:r>
    </w:p>
    <w:p>
      <w:pPr>
        <w:pStyle w:val="Normal"/>
        <w:ind w:firstLine="720"/>
        <w:rPr/>
      </w:pPr>
      <w:r>
        <w:rPr>
          <w:szCs w:val="28"/>
        </w:rPr>
        <w:t>4. Женевские конвенции 1949г. о защите жертв войны и Дополнительные протоколы к ним 1977г.</w:t>
      </w:r>
    </w:p>
    <w:p>
      <w:pPr>
        <w:pStyle w:val="Normal"/>
        <w:ind w:firstLine="720"/>
        <w:rPr/>
      </w:pPr>
      <w:r>
        <w:rPr>
          <w:szCs w:val="28"/>
        </w:rPr>
        <w:t>5. Ильин Ю.Д.Международное публичное право. Лекции. М., 2004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озникновение и развитие международного гуманитарного  права. М., 1994.</w:t>
      </w:r>
    </w:p>
    <w:p>
      <w:pPr>
        <w:pStyle w:val="Normal"/>
        <w:ind w:firstLine="720"/>
        <w:rPr/>
      </w:pPr>
      <w:r>
        <w:rPr>
          <w:szCs w:val="28"/>
        </w:rPr>
        <w:t>6. Котляров  И.И.Международное право и вооруженные конфликты. М., 2003.</w:t>
      </w:r>
    </w:p>
    <w:p>
      <w:pPr>
        <w:pStyle w:val="Normal"/>
        <w:ind w:firstLine="720"/>
        <w:rPr/>
      </w:pPr>
      <w:r>
        <w:rPr>
          <w:szCs w:val="28"/>
        </w:rPr>
        <w:t>7. Международное право. Ведение военных действий ( Сборник Гаагских конвенций и иных соглашений). М., 1999.</w:t>
      </w:r>
    </w:p>
    <w:p>
      <w:pPr>
        <w:pStyle w:val="Normal"/>
        <w:ind w:firstLine="720"/>
        <w:rPr/>
      </w:pPr>
      <w:r>
        <w:rPr>
          <w:szCs w:val="28"/>
        </w:rPr>
        <w:t>8. Международное гуманитарное право. Учебно-методические материалы к курсам  права и обществознания. М., 2000.</w:t>
      </w:r>
    </w:p>
    <w:p>
      <w:pPr>
        <w:pStyle w:val="Normal"/>
        <w:ind w:firstLine="720"/>
        <w:rPr/>
      </w:pPr>
      <w:r>
        <w:rPr>
          <w:szCs w:val="28"/>
        </w:rPr>
        <w:t>9. Мелков Г.М.Международное право в период вооруженных конфликтов. М., 1988.</w:t>
      </w:r>
    </w:p>
    <w:p>
      <w:pPr>
        <w:pStyle w:val="Normal"/>
        <w:ind w:firstLine="720"/>
        <w:rPr/>
      </w:pPr>
      <w:r>
        <w:rPr>
          <w:szCs w:val="28"/>
        </w:rPr>
        <w:t>10. Пикте Ж.Развитие и принципы  международного гуманитарного права. М., 2001.</w:t>
      </w:r>
    </w:p>
    <w:p>
      <w:pPr>
        <w:pStyle w:val="Normal"/>
        <w:ind w:firstLine="720"/>
        <w:rPr/>
      </w:pPr>
      <w:r>
        <w:rPr>
          <w:szCs w:val="28"/>
        </w:rPr>
        <w:t>11. Полторак А.И., Савинский Л.И.Вооруженные конфликты и международное право. М., 1976.</w:t>
      </w:r>
    </w:p>
    <w:p>
      <w:pPr>
        <w:pStyle w:val="Normal"/>
        <w:ind w:firstLine="720"/>
        <w:rPr/>
      </w:pPr>
      <w:r>
        <w:rPr>
          <w:szCs w:val="28"/>
        </w:rPr>
        <w:t>12. Пустогаров В.В.Международное гуманитарное право. М. 1999.</w:t>
      </w:r>
    </w:p>
    <w:p>
      <w:pPr>
        <w:pStyle w:val="Normal"/>
        <w:ind w:firstLine="720"/>
        <w:rPr/>
      </w:pPr>
      <w:r>
        <w:rPr>
          <w:szCs w:val="28"/>
        </w:rPr>
        <w:t>13. Рыбаков Ю.М.Вооруженная агрессия – тягчайшее международное преступление. М., 1980.</w:t>
      </w:r>
    </w:p>
    <w:p>
      <w:pPr>
        <w:pStyle w:val="Normal"/>
        <w:ind w:firstLine="720"/>
        <w:rPr/>
      </w:pPr>
      <w:r>
        <w:rPr>
          <w:szCs w:val="28"/>
        </w:rPr>
        <w:t>14. Тиунов О.И.Международное гуманитарное право. М., 1999.</w:t>
      </w:r>
    </w:p>
    <w:p>
      <w:pPr>
        <w:pStyle w:val="Normal"/>
        <w:ind w:firstLine="720"/>
        <w:rPr/>
      </w:pPr>
      <w:r>
        <w:rPr>
          <w:szCs w:val="28"/>
        </w:rPr>
        <w:t>15. Фуркало В.В.Международно – правовая защита гражданского населения в условиях  вооруженных конфликтов. Киев, 1986.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16.Женевские конвенции о защите жертв войны от 12 августа 1949г. Дополнительный протокол от 08июня 1977г.</w:t>
      </w:r>
    </w:p>
    <w:p>
      <w:pPr>
        <w:pStyle w:val="Normal"/>
        <w:ind w:firstLine="720"/>
        <w:rPr/>
      </w:pPr>
      <w:r>
        <w:rPr>
          <w:szCs w:val="28"/>
        </w:rPr>
        <w:t xml:space="preserve">17.Жан Пикте «Развитие принципы МГП» М., МККК, 1998. </w:t>
      </w:r>
    </w:p>
    <w:p>
      <w:pPr>
        <w:pStyle w:val="Normal"/>
        <w:ind w:firstLine="720"/>
        <w:rPr/>
      </w:pPr>
      <w:r>
        <w:rPr>
          <w:szCs w:val="28"/>
        </w:rPr>
        <w:t xml:space="preserve">18.Конвенция о правах ребенка </w:t>
      </w:r>
    </w:p>
    <w:p>
      <w:pPr>
        <w:pStyle w:val="Normal"/>
        <w:ind w:firstLine="720"/>
        <w:rPr/>
      </w:pPr>
      <w:r>
        <w:rPr>
          <w:szCs w:val="28"/>
        </w:rPr>
        <w:t>19. Франсуа Бюньон. Правовая защита эмблем КК и К П.М.: МККК,1993.</w:t>
      </w:r>
    </w:p>
    <w:p>
      <w:pPr>
        <w:pStyle w:val="Normal"/>
        <w:ind w:firstLine="720"/>
        <w:rPr/>
      </w:pPr>
      <w:r>
        <w:rPr>
          <w:szCs w:val="28"/>
        </w:rPr>
        <w:t>20.Международное гуманитарное право. Учебно-методическое пособие к курсам права и обществознания для 9 классов общеобразовательных учреждений / К. Сухарев-Дериваз, Т.Н. Пискунова. - М., Изд-во ФНИИ МП ФЗ, 2000</w:t>
      </w:r>
    </w:p>
    <w:p>
      <w:pPr>
        <w:pStyle w:val="Normal"/>
        <w:ind w:firstLine="720"/>
        <w:rPr/>
      </w:pPr>
      <w:r>
        <w:rPr/>
        <w:t>21.</w:t>
      </w:r>
      <w:r>
        <w:rPr>
          <w:szCs w:val="28"/>
        </w:rPr>
        <w:t>Капустин А.Я. Международное гуманитарное право. М.,  Высшее образование.,2009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писок литературы для учащихся: </w:t>
      </w:r>
    </w:p>
    <w:p>
      <w:pPr>
        <w:pStyle w:val="Normal"/>
        <w:numPr>
          <w:ilvl w:val="0"/>
          <w:numId w:val="4"/>
        </w:numPr>
        <w:ind w:left="720" w:firstLine="180"/>
        <w:rPr>
          <w:szCs w:val="28"/>
        </w:rPr>
      </w:pPr>
      <w:r>
        <w:rPr>
          <w:szCs w:val="28"/>
        </w:rPr>
        <w:t>Арцибасов И.Н. Егоров С.А. Вооруженный конфликт: право, политика, дипломатия. М., 2001 г.</w:t>
      </w:r>
    </w:p>
    <w:p>
      <w:pPr>
        <w:pStyle w:val="Normal"/>
        <w:numPr>
          <w:ilvl w:val="0"/>
          <w:numId w:val="4"/>
        </w:numPr>
        <w:ind w:left="720" w:firstLine="180"/>
        <w:rPr>
          <w:szCs w:val="28"/>
        </w:rPr>
      </w:pPr>
      <w:r>
        <w:rPr>
          <w:szCs w:val="28"/>
        </w:rPr>
        <w:t>Гуго Гроций. О праве войны и мира. Кн. 1. М., 1956 г.</w:t>
      </w:r>
    </w:p>
    <w:p>
      <w:pPr>
        <w:pStyle w:val="Heading1"/>
        <w:numPr>
          <w:ilvl w:val="0"/>
          <w:numId w:val="4"/>
        </w:numPr>
        <w:ind w:left="720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ригорьев А.Г. Международное право в период вооруженных конфликтов. М., 2003 </w:t>
      </w:r>
    </w:p>
    <w:p>
      <w:pPr>
        <w:pStyle w:val="Heading1"/>
        <w:numPr>
          <w:ilvl w:val="0"/>
          <w:numId w:val="4"/>
        </w:numPr>
        <w:ind w:left="720" w:firstLine="180"/>
        <w:jc w:val="left"/>
        <w:rPr/>
      </w:pPr>
      <w:r>
        <w:rPr>
          <w:color w:val="000000"/>
          <w:sz w:val="28"/>
          <w:szCs w:val="28"/>
        </w:rPr>
        <w:t>Поленина С.В.</w:t>
      </w:r>
      <w:r>
        <w:rPr>
          <w:sz w:val="28"/>
          <w:szCs w:val="28"/>
        </w:rPr>
        <w:t xml:space="preserve"> Права женщин в системе прав человека: международный и национальный аспект</w:t>
        <w:br/>
        <w:t>Современные войны: гуманитарные проблемы. М., 2002 г.</w:t>
      </w:r>
    </w:p>
    <w:p>
      <w:pPr>
        <w:pStyle w:val="Normal"/>
        <w:numPr>
          <w:ilvl w:val="0"/>
          <w:numId w:val="4"/>
        </w:numPr>
        <w:ind w:left="720" w:firstLine="180"/>
        <w:rPr>
          <w:szCs w:val="28"/>
        </w:rPr>
      </w:pPr>
      <w:r>
        <w:rPr>
          <w:szCs w:val="28"/>
        </w:rPr>
        <w:t>Станислав Е. Нахлик. Краткий очерк международного гуманитарного права. МККК, М., 2002 г.</w:t>
      </w:r>
    </w:p>
    <w:p>
      <w:pPr>
        <w:pStyle w:val="Normal"/>
        <w:numPr>
          <w:ilvl w:val="0"/>
          <w:numId w:val="4"/>
        </w:numPr>
        <w:ind w:left="720" w:firstLine="180"/>
        <w:rPr>
          <w:szCs w:val="28"/>
        </w:rPr>
      </w:pPr>
      <w:r>
        <w:rPr>
          <w:szCs w:val="28"/>
        </w:rPr>
        <w:t xml:space="preserve">Фриц Кальсховен. Ограничение методов и средств ведения войны. МККК, М., 2002 </w:t>
      </w:r>
    </w:p>
    <w:p>
      <w:pPr>
        <w:pStyle w:val="Normal"/>
        <w:numPr>
          <w:ilvl w:val="0"/>
          <w:numId w:val="4"/>
        </w:numPr>
        <w:ind w:left="720" w:firstLine="180"/>
        <w:rPr>
          <w:szCs w:val="28"/>
        </w:rPr>
      </w:pPr>
      <w:r>
        <w:rPr>
          <w:szCs w:val="28"/>
        </w:rPr>
        <w:t>Ханс-Петер Гассер. Международное гуманитарное право. МККК, М., 2001 г.</w:t>
      </w:r>
    </w:p>
    <w:p>
      <w:pPr>
        <w:pStyle w:val="Normal"/>
        <w:numPr>
          <w:ilvl w:val="0"/>
          <w:numId w:val="4"/>
        </w:numPr>
        <w:ind w:left="720" w:firstLine="180"/>
        <w:rPr>
          <w:szCs w:val="28"/>
        </w:rPr>
      </w:pPr>
      <w:r>
        <w:rPr>
          <w:szCs w:val="28"/>
        </w:rPr>
        <w:t>Международное гуманитарное право. Учебно-методическое пособие к курсам права и обществознания для 9 классов общеобразовательных учреждений / К. Сухарев-Дериваз, Т.Н. Пискунова. - М., Изд-во ФНИИ МП ФЗ, 2000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895" w:hanging="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олее подробно о принципах построения гуманистического образования смотри в трудах: Маслоу А. Цель и значение гуманистического образования // Дальние пределы человеческой психики. – Спб.: Издат. Группа «Евразия», 1997. С.193-210.;  Роджерс К. Обучение центрированное на учащемся //Взгляд на психотерапию. Становление человека. – М.: Издательская группа «Прогресс»,1994. С.358-376.</w:t>
      </w:r>
    </w:p>
  </w:footnote>
  <w:footnote w:id="3">
    <w:p>
      <w:pPr>
        <w:pStyle w:val="Footnote"/>
        <w:ind w:right="895" w:hanging="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Хайдеггер М. Письмо о гуманизме // Проблема человека в западной философии. – М.,1988. С.319.</w:t>
      </w:r>
    </w:p>
  </w:footnote>
  <w:footnote w:id="4">
    <w:p>
      <w:pPr>
        <w:pStyle w:val="Footnote"/>
        <w:ind w:right="895"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еччеи А. Человеческие качества. – М.,1980. С.180-1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c.academic.ru/" TargetMode="External"/><Relationship Id="rId4" Type="http://schemas.openxmlformats.org/officeDocument/2006/relationships/hyperlink" Target="http://www.smoney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13:00Z</dcterms:created>
  <dc:creator>Дом</dc:creator>
  <dc:description/>
  <cp:keywords/>
  <dc:language>en-US</dc:language>
  <cp:lastModifiedBy>Ирина</cp:lastModifiedBy>
  <dcterms:modified xsi:type="dcterms:W3CDTF">2011-12-26T18:38:00Z</dcterms:modified>
  <cp:revision>7</cp:revision>
  <dc:subject/>
  <dc:title/>
</cp:coreProperties>
</file>