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- тематическое планирование по литературе для 6 «А» класса на 2010-2011 учебный год учителем Светловой С.В. составлено по программе М.Б.Ладыгина, А.Б.Есина, Н.А.Нефедовой, Д.Г.Булгакова.</w:t>
      </w:r>
    </w:p>
    <w:p>
      <w:pPr>
        <w:pStyle w:val="Normal"/>
        <w:ind w:left="-9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( 3 часа в неделю/105 ч. в год)</w:t>
      </w:r>
    </w:p>
    <w:p>
      <w:pPr>
        <w:pStyle w:val="Normal"/>
        <w:ind w:left="-90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260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. Художественный мир литературного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ология как форма художественного познания действи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ы Древней Греции. «Олимп», «Гиацинт». Пантеон языческих богов как способ мифологического познания 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ология европейских народов: кельтская мифология, германская мифология, славянская мифолог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дуг уладов». Представления кельтов о языческих божеств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здание мира». Художественное воспроизведение космогонических представлений древних германцев. «Норны». Мифологизм исторических и этических представлений древних германц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рун и Скипер - зверь». Мифологическое представление славян о природных явлен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ы и легенды. Легендарная основа народного героического эпоса европейских нар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ер «Илиада». Мифологическая и легендарная основа эпического повествования о Троянской войне. «Одиссея». Образ Одиссе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снь о Роланде». Памятник французского героического эпоса. Тема долга и чести в пес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ый идеал песни. Конфликт феодального и родового права. Карл Великий как идеал прави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левала». Памятник карело – финского героического эпо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е былины. Памятник славянского героического эпоса. Отражение в былинах общенародных представлений о героизме и народных геро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ьга и Микула Селянинович». Сопоставление характеров Вольги и Мику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лья Муромец и Соловей – разбойник». Принципы создания в былине образа народного геро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е эпитеты в былине. Идейное и нравственное звучание былины, ее патриот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астерской художника слова. Русские сказит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и взаимодействие литературы и фолькл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ул без узды». Образец рыцарского рома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ое понятие о романе. Связь романа с кельтским фольклор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удо Георгия о змие». Особенности жанра христианской леген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весть о Евпатии Коловрате». Памятник древнерусской литературы. Патриотическое звучание и героический пафос пове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ые традиции в западноевропейской литературе. Р.Л.Стивенсон «Вересковый ме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нные мотивы в русской поэзии. А.К.Толстой «Илья Муромец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Бунин «Святогор и Илья», Н.С.Гумилев «Змей», Д.Б.Кедрин «Князь Василько Ростовски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на и баллада, черты сходства и различия. Народный идеал и авторская позиция в произведениях, их художественное своеобраз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ийная литература. Житие как жанр средневековой русской литера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ие Александра Невского. Образ Александра Невского как воплощение православного иде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лаборатория: «Как научиться различать фольклорное и литературное произведени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как поэтическая память народа. Понятие об историзме и средствах создания исторического колори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М.Карамзин «Наталья, боярская дочь». Связь произведения с фольклорными традици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 исторического прошл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ое звучание произведения. Нравственный выбор героев. Авторская пози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Пушкин «Песнь о вещем Олеге». Исторический и легендарный материал песни. Эпическая тради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диалогов. Поэтическое мастерство А.С.Пушк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лаборатория: «Как определить основную тему произведе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Ю.Лермонтов «Песня про царя Ивана Васильевича, молодого опричника и удалого купца Калашников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лорные традиции в произведении. Художественные средства создания исторического колори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ы Калашникова и Кирибеевича. Роль образа повествователя. Стилизация в произвед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 р./р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произведению М.Ю.Лермонтова «Песня про царя Ивана Васильевича, молодого опричника и удалого купца Калашников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лаборатория: «Как научиться характеризовать героя в произведен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В.Гоголь «Тарас Бульб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ендарная и историческая основа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Тараса и средства его соз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о пафосе. Героический пафос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цип контраста в изображении сыновей Тараса. Нравственная проблематика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 р./р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произведению Н.В.Гоголя «Тарас Бульб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лаборатория: «Как определить авторское отношение к герою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Хомяков «Вадим». Патриотическое звучание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Я.Брюсов «В башне». Особенности художественного пространства и художественного времени в произвед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лаборатория: «Как представить себе художественное пространство и художественное время в произведен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С.Пикуль «Конная артиллерия, марш-марш!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ое прочтение русской истории и ее эстетическое осмысл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 вн./ч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М.Шукшин «Экзамен». Проблема культурной ценности исторических и эстетических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астерской художника слова. Факт и вымысел в художественном произведении на историческую те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произведение как художественное единство. Содержание и форма художественного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В.Гоголь «Страшная мест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образие композиции. Основной конфликт в произвед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человеческой ответственности в противоборстве со зл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Пушкин «Дубровски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конфликт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ский и Троеку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вная линия Владимир – Маша и ее роль в организации повеств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тюрные приемы в произведении. Проблема совместимости офицерской чести и разбоя. Образ «благородного разбойни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ая позиция в произвед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 р./р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произведению А.С.Пушкина «Дубровски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лаборатория: «Как научиться определять роль пейзажа в художественном произведен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Пушкин «Скупой рыцарь». Основной конфликт и трагическое в драматическом произведен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жанра. Тема скупости и особенности авторской позиции в произвед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лаборатория: «Как научиться определять основной конфликт в художественном произведен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 вн./ч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С.Тургенев «Певцы». Особенности сюжета новел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 вн./ч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ая и нравственная позиция повествова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Лесков «Привидение в Инженерном замк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образие повествования. Особенности сюжета новел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тастика и жизнеподобие в художественном мире произведения. Смысл названия новел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П.Чехов «Злоумышленни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ы комического в новелле. Диалог как способ создания характеров. Особенности сюж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Д.Киплинг «Маленький Вилли-Винки». Характер ребенка. Изображение внутреннего 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человеческой ответственности в произведении. Особенности композиции. Смысл названия новел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П.Платонов «Разноцветная бабочка». Сказочные мотивы и философский конфликт в произвед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 матери и нравственное звучание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лаборатория: «Как научиться пересказывать сюжет литературного произведе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Солоухин «Мститель». Понятие о внутреннем конфлик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 внутреннего мира как основа организации сюжета. Утверждение идеи человеческого великодуш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лаборатория: «Как научиться различать главных и второстепенных персонаже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И.Носов «Лоскутное одеяло». Использование диалога в организации сюжета. Связь поколений в новел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лаборатория: «Как научиться характеризовать особенности композиции произведе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астерской художника слова. Строение сюж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стихосложения. Силлабо-тоническая система стихосложения. Ритм, стопа. Стихотворный размер. Ямб, хор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Пушкин «Зимнее утро», Ф.И.Тютчев «Эти бедные селенья…», М.Ю.Лермонтов «Парус». Особенности ямбического и хореического рисунка стихотвор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сложные стопы: дактиль, амфибрахий, анапе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Ю.Лермонтов «Тучи». Дактилический рисунок стихотворения. Идейно-художественное своеобразие лирического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Некрасов «Крестьянские дети». Амфибрахический рисунок стихотворения. Идейно-художественное своеобразие произведения. (Д./з. р./р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Ахматова «Мужество». Совершенство поэтической формы стихотворения, его патриотическое звуч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Гумилев «Сказочное». Анапест и его ритмообразующая роль в произведении. Худ. Своеобразие стихотвор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ный стих, особенности ритмического рисунка вольного стиха. А.С.Пушкин «Дельвигу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о рифме и система рифмовки. Виды стро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нет как формализованный стихотворный жанр. Ф.Петрарка «Сонет ССС</w:t>
            </w:r>
            <w:r>
              <w:rPr>
                <w:lang w:val="en-US"/>
              </w:rPr>
              <w:t>XIX</w:t>
            </w:r>
            <w:r>
              <w:rPr/>
              <w:t>»; У.Шекспир «Сонеты № 66, 74»; А.А.Дельвиг «Вдохновение»; А.С.Пушкин «Сонет»; В.Я.Брюсов «Сонет к форм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ическое, строфическое и идейно-художественное своеобразие сонетов. Изобразительно-выразительные средства худ. (поэтической)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лаборатория: «Как научиться определять стихотворный метр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астерской художника слова. Язык поэтического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0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уро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2:56:00Z</dcterms:created>
  <dc:creator>SPEEDxp</dc:creator>
  <dc:description/>
  <cp:keywords/>
  <dc:language>en-US</dc:language>
  <cp:lastModifiedBy>SPEEDxp</cp:lastModifiedBy>
  <cp:lastPrinted>2010-09-02T22:00:00Z</cp:lastPrinted>
  <dcterms:modified xsi:type="dcterms:W3CDTF">2010-09-02T18:00:00Z</dcterms:modified>
  <cp:revision>4</cp:revision>
  <dc:subject/>
  <dc:title>Календарно - тематическое планирование по литературе для 6 «А» класса составлено по программе Ладыгина</dc:title>
</cp:coreProperties>
</file>