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b/>
          <w:i/>
        </w:rPr>
        <w:t>Звучит красивая музыка, выходят ученики.</w:t>
      </w:r>
      <w:r>
        <w:rPr>
          <w:b/>
          <w:bCs/>
        </w:rPr>
        <w:t xml:space="preserve"> </w:t>
      </w:r>
    </w:p>
    <w:p>
      <w:pPr>
        <w:pStyle w:val="TextBody"/>
        <w:ind w:hanging="567"/>
        <w:rPr>
          <w:b/>
          <w:b/>
          <w:i/>
          <w:i/>
        </w:rPr>
      </w:pPr>
      <w:r>
        <w:rPr>
          <w:b/>
          <w:bCs/>
        </w:rPr>
        <w:t>Учитель:</w:t>
      </w:r>
      <w:r>
        <w:rPr/>
        <w:br/>
        <w:t>8 Марта - отмечает наша планета женский день, этот праздник международный, его празднуют во всех странах мира вот уже много лет. Мы привыкли к нему, как к первому весеннему празднику, ведь мы отмечаем его вместе с приходом весны. Этот праздник самый добрый и веселый. Мы любим его за приятные хлопоты, за улыбки наших мам, за радостные лица бабушек, за восхищенные глаза наших одноклассниц, подруг. И значит этот праздник - праздник всех женщин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>Двое ребят читают по очереди.</w:t>
      </w:r>
      <w:r>
        <w:rPr/>
        <w:br/>
        <w:t>Дорогие женщины,</w:t>
        <w:br/>
        <w:t>Милые; для вас</w:t>
        <w:br/>
        <w:t>Концерт весенний, радостный</w:t>
        <w:br/>
        <w:t>Устроим мы сейчас.</w:t>
      </w:r>
    </w:p>
    <w:p>
      <w:pPr>
        <w:pStyle w:val="TextBody"/>
        <w:rPr/>
      </w:pPr>
      <w:r>
        <w:rPr/>
        <w:t>Месяц март и день восьмой.</w:t>
        <w:br/>
        <w:t>Запахло в воздухе весной.</w:t>
        <w:br/>
        <w:t>Весну мы будем славить,</w:t>
        <w:br/>
        <w:t>И разрешите Вас поздравить</w:t>
        <w:br/>
        <w:t>С международным женским днем</w:t>
      </w:r>
    </w:p>
    <w:p>
      <w:pPr>
        <w:pStyle w:val="Normal"/>
        <w:rPr/>
      </w:pPr>
      <w:r>
        <w:rPr/>
        <w:t>Воскресный день не праздный.</w:t>
      </w:r>
    </w:p>
    <w:p>
      <w:pPr>
        <w:pStyle w:val="Normal"/>
        <w:rPr/>
      </w:pPr>
      <w:r>
        <w:rPr/>
        <w:t>Мальчишкам сто забот-</w:t>
      </w:r>
    </w:p>
    <w:p>
      <w:pPr>
        <w:pStyle w:val="Normal"/>
        <w:rPr/>
      </w:pPr>
      <w:r>
        <w:rPr/>
        <w:t>Весенний первый праздник</w:t>
      </w:r>
    </w:p>
    <w:p>
      <w:pPr>
        <w:pStyle w:val="Normal"/>
        <w:rPr/>
      </w:pPr>
      <w:r>
        <w:rPr/>
        <w:t>По улице идё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шистом желтом плать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 каждый дом прони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ьмёрку на асфаль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ит ученик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безоблачную проси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ажный лётчик взмы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омной цифрой восем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небо расчерт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цифра восем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ей всех других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праздником поздравим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се (хором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сех женщин дорогих!</w:t>
      </w:r>
    </w:p>
    <w:p>
      <w:pPr>
        <w:pStyle w:val="Quotations"/>
        <w:ind w:left="0" w:right="567" w:hanging="0"/>
        <w:rPr/>
      </w:pPr>
      <w:r>
        <w:rPr/>
        <w:t>8 Марта - день торжественный,</w:t>
        <w:br/>
        <w:t>День радости и красоты.</w:t>
        <w:br/>
        <w:t>На всей земле он дарит женщинам</w:t>
        <w:br/>
        <w:t>Свои улыбки и цветы</w:t>
      </w:r>
    </w:p>
    <w:p>
      <w:pPr>
        <w:pStyle w:val="Normal"/>
        <w:rPr/>
      </w:pPr>
      <w:r>
        <w:rPr>
          <w:b/>
        </w:rPr>
        <w:t>ПЕСНЯ «8 Марта»</w:t>
      </w:r>
      <w:r>
        <w:rPr/>
        <w:t xml:space="preserve"> </w:t>
      </w:r>
    </w:p>
    <w:p>
      <w:pPr>
        <w:pStyle w:val="Normal"/>
        <w:rPr/>
      </w:pPr>
      <w:r>
        <w:rPr/>
        <w:t>1. Мы собрались сегодня в зале</w:t>
      </w:r>
    </w:p>
    <w:p>
      <w:pPr>
        <w:pStyle w:val="Normal"/>
        <w:rPr/>
      </w:pPr>
      <w:r>
        <w:rPr/>
        <w:t>Чтобы шутить, смеяться и плясать.</w:t>
      </w:r>
    </w:p>
    <w:p>
      <w:pPr>
        <w:pStyle w:val="Normal"/>
        <w:rPr/>
      </w:pPr>
      <w:r>
        <w:rPr/>
        <w:t>Мы дорогих гостей позвали</w:t>
      </w:r>
    </w:p>
    <w:p>
      <w:pPr>
        <w:pStyle w:val="Normal"/>
        <w:rPr/>
      </w:pPr>
      <w:r>
        <w:rPr/>
        <w:t>Веселый праздник отме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  <w:t>8 марта, 8 марта –</w:t>
      </w:r>
    </w:p>
    <w:p>
      <w:pPr>
        <w:pStyle w:val="Normal"/>
        <w:rPr/>
      </w:pPr>
      <w:r>
        <w:rPr/>
        <w:t>Чудесный праздник бабушек и мам.</w:t>
      </w:r>
    </w:p>
    <w:p>
      <w:pPr>
        <w:pStyle w:val="Normal"/>
        <w:rPr/>
      </w:pPr>
      <w:r>
        <w:rPr/>
        <w:t>8 марта, 8 марта</w:t>
      </w:r>
    </w:p>
    <w:p>
      <w:pPr>
        <w:pStyle w:val="Normal"/>
        <w:rPr/>
      </w:pPr>
      <w:r>
        <w:rPr/>
        <w:t>Свои улыбки дарит нам.</w:t>
      </w:r>
    </w:p>
    <w:p>
      <w:pPr>
        <w:pStyle w:val="Normal"/>
        <w:rPr/>
      </w:pPr>
      <w:r>
        <w:rPr/>
        <w:t>2. Учителям нашей школы</w:t>
      </w:r>
    </w:p>
    <w:p>
      <w:pPr>
        <w:pStyle w:val="Normal"/>
        <w:rPr/>
      </w:pPr>
      <w:r>
        <w:rPr/>
        <w:t>Мы нашу песню звонкую поем.</w:t>
      </w:r>
    </w:p>
    <w:p>
      <w:pPr>
        <w:pStyle w:val="Normal"/>
        <w:rPr/>
      </w:pPr>
      <w:r>
        <w:rPr/>
        <w:t>И подарить цветы мы рады</w:t>
      </w:r>
    </w:p>
    <w:p>
      <w:pPr>
        <w:pStyle w:val="Normal"/>
        <w:rPr/>
      </w:pPr>
      <w:r>
        <w:rPr/>
        <w:t>И всех поздравить с женским д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  <w:t>8 марта, 8 марта –</w:t>
      </w:r>
    </w:p>
    <w:p>
      <w:pPr>
        <w:pStyle w:val="Normal"/>
        <w:rPr/>
      </w:pPr>
      <w:r>
        <w:rPr/>
        <w:t>Чудесный праздник бабушек и мам.</w:t>
      </w:r>
    </w:p>
    <w:p>
      <w:pPr>
        <w:pStyle w:val="Normal"/>
        <w:rPr/>
      </w:pPr>
      <w:r>
        <w:rPr/>
        <w:t>8 марта, 8 марта</w:t>
      </w:r>
    </w:p>
    <w:p>
      <w:pPr>
        <w:pStyle w:val="Normal"/>
        <w:rPr/>
      </w:pPr>
      <w:r>
        <w:rPr/>
        <w:t>Желаем счастья, мира вам!!!</w:t>
      </w:r>
    </w:p>
    <w:p>
      <w:pPr>
        <w:pStyle w:val="Style15"/>
        <w:rPr>
          <w:rFonts w:ascii="Times New Roman" w:hAnsi="Times New Roman" w:eastAsia="DejaVu Sans;MS Mincho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DejaVu Sans;MS Mincho" w:cs="Times New Roman" w:ascii="Times New Roman" w:hAnsi="Times New Roman"/>
          <w:b/>
          <w:kern w:val="2"/>
          <w:sz w:val="24"/>
          <w:szCs w:val="24"/>
          <w:lang w:eastAsia="zxx"/>
        </w:rPr>
      </w:r>
    </w:p>
    <w:p>
      <w:pPr>
        <w:pStyle w:val="Style15"/>
        <w:ind w:left="567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му сегодня в школе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ета и шум, и гам?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мы сегодня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яем наших мам!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яем с ярким солнцем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есней птицы и с ручьём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яем с самым лучшим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м женским в мире днём!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тарались, мы спешили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цы, песенки учили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м мы стихи прочтём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пляшем и споём!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желаем нашим мамам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унывать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ждым годом быть всё краше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меньше нас ругать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желаем, дорогие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здоровыми всегда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ы долго – долго жили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арея никогда!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евзгоды и печали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йдут вас стороной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каждый день недели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для вас, как выходной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хотим, чтоб без причины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дарили бы цветы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ались бы мужчины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 вашей красоты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есня «Мамин день»</w:t>
      </w:r>
    </w:p>
    <w:p>
      <w:pPr>
        <w:pStyle w:val="TextBody"/>
        <w:rPr/>
      </w:pPr>
      <w:r>
        <w:rPr/>
        <w:t>Сегодня мамин праздник,</w:t>
        <w:br/>
        <w:t>Сегодня женский день.</w:t>
        <w:br/>
        <w:t>Я знаю мама любит</w:t>
        <w:br/>
        <w:t>Гвоздики и сирень.</w:t>
        <w:br/>
        <w:t>Я знаю, я знаю, гвоздики и сирень. – 2 раза</w:t>
      </w:r>
    </w:p>
    <w:p>
      <w:pPr>
        <w:pStyle w:val="TextBody"/>
        <w:rPr/>
      </w:pPr>
      <w:r>
        <w:rPr/>
        <w:t>Но в марте нет сирени,</w:t>
        <w:br/>
        <w:t>Гвоздики не достать,</w:t>
        <w:br/>
        <w:t>А можно на листочке</w:t>
        <w:br/>
        <w:t>Цветы нарисовать!</w:t>
        <w:br/>
        <w:t>А можно, а можно, цветы нарисовать!-2 раза</w:t>
      </w:r>
    </w:p>
    <w:p>
      <w:pPr>
        <w:pStyle w:val="TextBody"/>
        <w:rPr/>
      </w:pPr>
      <w:r>
        <w:rPr/>
        <w:t>Прибью картинку эту</w:t>
        <w:br/>
        <w:t>Я над маминым столом,</w:t>
        <w:br/>
        <w:t>И маму дорогую</w:t>
        <w:br/>
        <w:t>Поздравлю с Женским Днем!</w:t>
        <w:br/>
        <w:t>И маму, и маму, поздравлю с Женским Днем! -2 раза</w:t>
      </w:r>
    </w:p>
    <w:p>
      <w:pPr>
        <w:pStyle w:val="Normal"/>
        <w:rPr/>
      </w:pPr>
      <w:r>
        <w:rPr/>
        <w:t>Пусть для вас сияет солнце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для вас цветёт сирень!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ь долго – долго длится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женский в мире день!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ижу тихонько и мечтаю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у её – хорошую мою;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её горячим крепким чаем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любимой чашки напою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такая мама-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авидуют, я знаю!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айди сегодня в гости-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нынче выходная…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овёт к столу нас мама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ет нам: «Садитесь, дети!»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тобою там увидим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кусней всего на свете!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пирог разлёгся важно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 румяными щеками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ви сахаром сверкают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изюмными глазами!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апьём пирог чудесный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жим чаем золотистым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мы всю посуду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оем чисто-чисто!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не хочется на маму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во всём, во всём похожей!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я подруга шепчет: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мне тоже! И мне тоже!»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есня «Мамочка милая мама моя»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/>
        <w:t>Зореньки краше и солнца милей</w:t>
      </w:r>
    </w:p>
    <w:p>
      <w:pPr>
        <w:pStyle w:val="TextBody"/>
        <w:rPr/>
      </w:pPr>
      <w:r>
        <w:rPr/>
        <w:t>Та, что зовётся мамой моей.</w:t>
      </w:r>
    </w:p>
    <w:p>
      <w:pPr>
        <w:pStyle w:val="TextBody"/>
        <w:rPr/>
      </w:pPr>
      <w:r>
        <w:rPr/>
        <w:t> </w:t>
      </w:r>
      <w:r>
        <w:rPr/>
        <w:t>Мамочка, милая, мама моя,</w:t>
      </w:r>
    </w:p>
    <w:p>
      <w:pPr>
        <w:pStyle w:val="TextBody"/>
        <w:rPr/>
      </w:pPr>
      <w:r>
        <w:rPr/>
        <w:t>Как хорошо, что ты есть у меня!</w:t>
      </w:r>
    </w:p>
    <w:p>
      <w:pPr>
        <w:pStyle w:val="Normal"/>
        <w:rPr/>
      </w:pPr>
      <w:r>
        <w:rPr/>
        <w:t>Мамочка, милая, мама моя,</w:t>
      </w:r>
    </w:p>
    <w:p>
      <w:pPr>
        <w:pStyle w:val="TextBody"/>
        <w:rPr/>
      </w:pPr>
      <w:r>
        <w:rPr/>
        <w:t>Как хорошо, что ты есть у меня!</w:t>
      </w:r>
    </w:p>
    <w:p>
      <w:pPr>
        <w:pStyle w:val="TextBody"/>
        <w:rPr/>
      </w:pPr>
      <w:r>
        <w:rPr/>
        <w:t>Ветер завоет, гроза ль за окном,</w:t>
      </w:r>
    </w:p>
    <w:p>
      <w:pPr>
        <w:pStyle w:val="TextBody"/>
        <w:rPr/>
      </w:pPr>
      <w:r>
        <w:rPr/>
        <w:t>Мамочка в доме – страх нипочём.</w:t>
      </w:r>
    </w:p>
    <w:p>
      <w:pPr>
        <w:pStyle w:val="TextBody"/>
        <w:rPr/>
      </w:pPr>
      <w:r>
        <w:rPr/>
        <w:t> </w:t>
      </w:r>
      <w:r>
        <w:rPr/>
        <w:t>Мамочка, милая, мама моя,</w:t>
      </w:r>
    </w:p>
    <w:p>
      <w:pPr>
        <w:pStyle w:val="TextBody"/>
        <w:rPr/>
      </w:pPr>
      <w:r>
        <w:rPr/>
        <w:t>Как хорошо, что ты есть у меня!</w:t>
      </w:r>
    </w:p>
    <w:p>
      <w:pPr>
        <w:pStyle w:val="Normal"/>
        <w:rPr/>
      </w:pPr>
      <w:r>
        <w:rPr/>
        <w:t>Мамочка, милая, мама моя,</w:t>
      </w:r>
    </w:p>
    <w:p>
      <w:pPr>
        <w:pStyle w:val="TextBody"/>
        <w:rPr/>
      </w:pPr>
      <w:r>
        <w:rPr/>
        <w:t>Как хорошо, что ты есть у меня!</w:t>
      </w:r>
    </w:p>
    <w:p>
      <w:pPr>
        <w:pStyle w:val="TextBody"/>
        <w:rPr/>
      </w:pPr>
      <w:r>
        <w:rPr/>
        <w:t>Спорится дело, веселье горой –</w:t>
      </w:r>
    </w:p>
    <w:p>
      <w:pPr>
        <w:pStyle w:val="TextBody"/>
        <w:rPr/>
      </w:pPr>
      <w:r>
        <w:rPr/>
        <w:t>Мамочка, значит, рядом со мной.</w:t>
      </w:r>
    </w:p>
    <w:p>
      <w:pPr>
        <w:pStyle w:val="TextBody"/>
        <w:rPr/>
      </w:pPr>
      <w:r>
        <w:rPr/>
        <w:t>Мамочку милую, очень люблю,</w:t>
      </w:r>
    </w:p>
    <w:p>
      <w:pPr>
        <w:pStyle w:val="TextBody"/>
        <w:rPr/>
      </w:pPr>
      <w:r>
        <w:rPr/>
        <w:t>Песенку эту  я ей подарю.</w:t>
      </w:r>
    </w:p>
    <w:p>
      <w:pPr>
        <w:pStyle w:val="TextBody"/>
        <w:rPr/>
      </w:pPr>
      <w:r>
        <w:rPr/>
        <w:t>Мамочку милую, очень люблю,</w:t>
      </w:r>
    </w:p>
    <w:p>
      <w:pPr>
        <w:pStyle w:val="TextBody"/>
        <w:rPr/>
      </w:pPr>
      <w:r>
        <w:rPr/>
        <w:t>Песенку эту  я ей подарю.</w:t>
      </w:r>
    </w:p>
    <w:p>
      <w:pPr>
        <w:pStyle w:val="TextBody"/>
        <w:rPr/>
      </w:pPr>
      <w:r>
        <w:rPr/>
        <w:t>   </w:t>
      </w:r>
      <w:r>
        <w:rPr>
          <w:b/>
        </w:rPr>
        <w:t>Учитель.</w:t>
      </w:r>
      <w:r>
        <w:rPr/>
        <w:t xml:space="preserve"> А сейчас проведём </w:t>
      </w:r>
      <w:r>
        <w:rPr>
          <w:b/>
          <w:i/>
        </w:rPr>
        <w:t>конкурс «Кулинарный»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хрустящее печень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лочный шокол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хочешь и варе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ему ты будешь р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очный, как мистер Ик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конечно, это…(«Твикс»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это что за штук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кус – тонкая нау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локе он не уто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ный – аж за душу трон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ечатал – жуй быстр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любимый…(«Милки – уэй»)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ём есть всё, что только мож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ти мимо невозмож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 в честь одной плане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любим всем белым свет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– поддержка – просто клас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т все, что это …(«Марс»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В этот день у всех много хлопот. Что приготовить на праздничный стол? Что подарить маме? Как убрать комнату? Волнуются и дети, и пап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осьмое марта, праздник мам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к-тук!- стучится в двери к нам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только в тот приходит дом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омогают маме.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л для мамы подметём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тол накроем сами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жем её сварить обед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ней споём, станцуем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расками её портрет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арок нарисуем.</w:t>
      </w:r>
    </w:p>
    <w:p>
      <w:pPr>
        <w:pStyle w:val="Normal"/>
        <w:ind w:left="567" w:hanging="0"/>
        <w:rPr/>
      </w:pPr>
      <w:r>
        <w:rPr/>
        <w:t>«Их не узнать! Вот это да!»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мама скажет людям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 всегда, а мы всегда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такими будем!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онкурс «Убери комнату»</w:t>
      </w:r>
      <w:r>
        <w:rPr>
          <w:rFonts w:cs="Times New Roman" w:ascii="Times New Roman" w:hAnsi="Times New Roman"/>
          <w:sz w:val="24"/>
          <w:szCs w:val="24"/>
        </w:rPr>
        <w:t xml:space="preserve"> (собрать разбросанные фантики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Послушайте стихотворение «</w:t>
      </w:r>
      <w:r>
        <w:rPr>
          <w:rFonts w:cs="Times New Roman" w:ascii="Times New Roman" w:hAnsi="Times New Roman"/>
          <w:b/>
          <w:sz w:val="24"/>
          <w:szCs w:val="24"/>
        </w:rPr>
        <w:t>Мамины помощники»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дел у нас на свете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ка мы только дети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-то нашей маме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, хлопот хватает с нами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-то мы с сестрой решили: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ами чашки будем мыть»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чисто их отмыли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е рассказать забыли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ве чашки урони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учки мы у них отби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двоём с братишкой младшим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ем стряпать старшим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 этой канители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матохе набегу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-то мы случайно съе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сю начинку к пирог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ёне-брату моему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м задали урок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то сделать самому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решил чинить замок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оседей мы вчера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евали до утра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мы на радость маме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сумеем сделать сами!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мама отдохнула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хозяйственных забот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день 8 Марта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 у мамы круглый год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. Да, сегодня радостный и торжественный день. Сегодня солнце светит ярче и ласковей, люди улыбаются чаще, а вы, мамы, такие нарядные и красивые, очаровательные и мил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и дети постараются как можно меньше огорчать своих мам. Они дают вам обещание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уч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мы, бабушки и тё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яем с женским днём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всех ребят сегод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щание даём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уч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шуметь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уч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аловаться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уч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ричать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уч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увыркаться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уч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ыть упрям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орогими мамами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уч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аём вам обещань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избавить от хлопот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уч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конечно, обещань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аём вам не на год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уч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 час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уч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ве мину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минуты тиши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а и покоя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уч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ы все понять долж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 такое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уч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минуты не мешать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уч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минуты не кричать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уч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лтать ногами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уч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уйте-ка сами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. Это очень серьёзное обещание. Вы это должны оценить. В этот день происходят необыкновенные превращения с детьми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шайте стихотворение «Если был бы я девчонкой»</w:t>
      </w:r>
    </w:p>
    <w:p>
      <w:pPr>
        <w:pStyle w:val="Normal"/>
        <w:rPr/>
      </w:pPr>
      <w:r>
        <w:rPr/>
        <w:t>Если был бы я девчонкой,</w:t>
      </w:r>
    </w:p>
    <w:p>
      <w:pPr>
        <w:pStyle w:val="Normal"/>
        <w:rPr/>
      </w:pPr>
      <w:r>
        <w:rPr/>
        <w:t>Я бы время не терял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 на улице не прыг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 рубашки постир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 вымыл в кухне по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 в комнате подмё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ыл бы чашки, лож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начистил бы картош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вои игрушки с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 расставил по местам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го ж я не девчонк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 маме так помог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сразу бы сказал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лодчина ты, сынок!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Мы часто замечаем, как дети с увлечением играют в «дочки-матери», стараясь подражать взрослым. Давайте потихоньку понаблюдаем за ними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ценка «Три мамы»</w:t>
      </w:r>
      <w:r>
        <w:rPr>
          <w:rFonts w:cs="Times New Roman" w:ascii="Times New Roman" w:hAnsi="Times New Roman"/>
          <w:sz w:val="24"/>
          <w:szCs w:val="24"/>
        </w:rPr>
        <w:br/>
        <w:t xml:space="preserve"> В центре класса стоит стол, вокруг три стула. На переднем плане игрушечный стул. На нём сидит кукла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юша под вече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огулки приш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уклу спросила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чк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, дочка, дел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ты залезла под стол, непосед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просидела весь день без обед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ими дочками просто бед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ты будешь, как спичка, ху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-ка обедать, вертушк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вочка берёт куклу и сажает её за стол.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юшина ма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аботы приш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ню спросила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м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, дочка, дел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заигралась, наверно, в саду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ухитрилась забыть про еду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дать!» - кричала бабуля сто ра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ы отвечала: «Сейчас да сейчас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ими дочками просто бе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ты будешь, как спичка, ху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-ка обедать, вертушк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очка садится за стол.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бабуш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ина мама, приш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му спросила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ушк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, дочка, дел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рно, в больнице за целые сут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для еды не нашлось ни минутк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чером съела сухой бутерброд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же сидеть целый де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обед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доктором стала, а всё непосе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ими дочками просто бед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ты будешь, как спичка, ху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-ка обедать, вертушк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ма и бабушка садятся за стол.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мамы в столовой сид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мамы на дочек гляд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 дочками делать упрямыми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 (хором)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, как непросто быть мамами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Да, быть мамами - совсем непростое и очень ответственное дело. Воспитывать детей порой бывает очень сложно. Но мамы всегда знают, как вести себя с дочками и сыночкам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ка «Про Лену»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дочке говорил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м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сварится об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газин бы ты сходила,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шь, хлеба дома нет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н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гу.-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а Лена-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н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болит колено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м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плохо наше де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вно болит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н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но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м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жал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хоте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ь тебя с собой в кино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аснев, сказала Лена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н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е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о колено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В этот день мы поздравляем не только наших мам, но и наших любимых и дорогих бабушек. Большое спасибо за их доброту, внимание, ласку, заботу, за любовь, которую они дарят своим внучат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амы - работа, у папы - рабо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их для меня остаётся суббо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абушка дома всег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не ругает меня никогд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адит, накорми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ты не спеш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м стряслось у теб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говорю, а бабушка не перебива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рупинкам греч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ит, перебира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хорошо –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, вдвоё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бабушки –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же до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моею бабушкой старые друз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чего хорошая бабушка мо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руки бабушки - это просто кл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без дела бабушке руки не вел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ые, ловкие, как люблю я их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других, наверное, не найти таких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Бабушкины руки тёплые, ласковые. Бабушкины сказки – волшебное чудо.  А помните игры, которым учили вас бабушки? Давайте поиграем вместе с бабушками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Игра «Найди своего внука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А теперь послушайте, какие интересные ситуации случаются с бабушками и внук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ошёл в автобус тес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бабушкой мо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занял. Всем известно –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есто для дет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автобусе сиж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озмущением гляжу –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у трясёт, кач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икто не замеч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ступит место ей…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мн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м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спитанных люде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резкий поворот –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рушка упадёт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нимательный какой – т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знательный народ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аздником весёл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аздником вес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на свете бабуше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яем м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много песен раз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ете обо всё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 сейчас вам песенку о бабушке споём.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О бабушке»</w:t>
      </w:r>
    </w:p>
    <w:p>
      <w:pPr>
        <w:pStyle w:val="Web"/>
        <w:rPr/>
      </w:pPr>
      <w:r>
        <w:rPr/>
        <w:t>Много у бабушки с нами хлопот </w:t>
        <w:br/>
        <w:t>Варит нам бабушка сладкий компот </w:t>
        <w:br/>
        <w:t>Шапочку новую надо связать, </w:t>
        <w:br/>
        <w:t>Сказку веселую нам рассказать </w:t>
        <w:br/>
        <w:t>Трудится бабушка целые дни </w:t>
        <w:br/>
        <w:t>Бабушка милая, сядь, отдохни </w:t>
        <w:br/>
        <w:t>Мы тебе песенку нашу споем </w:t>
        <w:br/>
        <w:t>Вот как мы с бабушкой милой живем</w:t>
      </w:r>
      <w:r>
        <w:rPr>
          <w:b/>
        </w:rPr>
        <w:t>Учитель.</w:t>
      </w:r>
      <w:r>
        <w:rPr/>
        <w:t xml:space="preserve"> Как и на все праздники, на 8 Марта принято дарить подарки. Наши дети тоже приготовили сегодня своим бабушкам, мамам подарки.</w:t>
      </w:r>
    </w:p>
    <w:p>
      <w:pPr>
        <w:pStyle w:val="Normal"/>
        <w:rPr/>
      </w:pPr>
      <w:r>
        <w:rPr/>
        <w:t xml:space="preserve">.А какой подарок маме </w:t>
      </w:r>
    </w:p>
    <w:p>
      <w:pPr>
        <w:pStyle w:val="Normal"/>
        <w:rPr/>
      </w:pPr>
      <w:r>
        <w:rPr/>
        <w:t>Мы подарим в женский ден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для этого нема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нтастических идей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ь сюрприз готовить маме-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чень интересно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амесим тесто в ванне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выстираем кресло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громный самосвал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ва дня нарисовал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я маме для иголок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сделала грибок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ама, сама старалась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 мне чуть-чуть помог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лепил кота из глины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она до половины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 смог и целого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глины больше не было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Алёной нашим мамам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латочку каждой дарим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едь их не покупали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х сами вышивали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думал дар необычайный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ой маме в честь такого дня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ю себя без замечаний-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же событье для меня!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я в подарок маме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исую шкаф цветами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б и потолок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ь, я ростом невысок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дарок разноцветный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ить решила маме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таралась, рисовала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ьмя карандашами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начала я на красный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шком сильно нажимала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за красным сразу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летовый сломала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сломала синий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ранжевый сломала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равно портрет красивый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, что это мама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Ребята, я думаю, кресло мы стирать не будем, и тесто в ванне не будем замешивать. Подарим мамам, бабушкам подарки, которые вы приготовили своими руками на уроках технологи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ети дарят подарки мамам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Ребята, без чего не может обойтись ни один праздник? (без цветов)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йчас мы проведём </w:t>
      </w:r>
      <w:r>
        <w:rPr>
          <w:rFonts w:cs="Times New Roman" w:ascii="Times New Roman" w:hAnsi="Times New Roman"/>
          <w:b/>
          <w:sz w:val="24"/>
          <w:szCs w:val="24"/>
        </w:rPr>
        <w:t>«Викторину о цветах»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имя царицы всех цветов.(Роза)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японское искусство составления букетов? (Икебана)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страна считается родиной тюльпанов? (Голландия)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епесткам какого цветка принято гадать «любит – не любит»? (Ромашка)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й сказке в декабре зацветают подснежники? (12 месяцев)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оснуться этого цветка, то кажется, что он вот-вот зазвенит (Колокольчик)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ёсткий лепесток, тонкий стебелёк. Как прекрасна ликом красная…(Гвоздика)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А теперь послушайте </w:t>
      </w:r>
      <w:r>
        <w:rPr>
          <w:rFonts w:cs="Times New Roman" w:ascii="Times New Roman" w:hAnsi="Times New Roman"/>
          <w:b/>
          <w:sz w:val="24"/>
          <w:szCs w:val="24"/>
        </w:rPr>
        <w:t>праздничные частушки.</w:t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 наши мамы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частушки вам споём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яём с восьмым марта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вет большой вам шлём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скоро все мы встретим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ский праздник и Весну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день просила мама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ить ей тишину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лочки – сосёночки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кие, зелёные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бабушки весной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душек влюбленные!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маму на работу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й будильник не будил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ему сегодня на ночь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детальки отвинтил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егодня на скакалке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какала два часа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и целыми остались –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алилася коса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я бабуля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ранится, не ворчит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«тусовки» со мной ходит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омпьютера «торчит»!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имнастику хожу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 лишь раз в неделю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екрету вам скажу –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 хочу моделью!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альчишка боевой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евым остануся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! И худо тому будет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я достануся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начистить раз в году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ешил сковороду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четыре дня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гли отмыть меня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8 Марта Алла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 прилежно подметала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евятого числа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ик в руки не взяла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прожгла рубашку папе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буду горевать –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её теперь для Барби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платья вырезать!</w:t>
      </w:r>
    </w:p>
    <w:p>
      <w:pPr>
        <w:pStyle w:val="Style15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В этот день мы поздравили мам, бабушек, а кого ещё мы забыли поздравить? Конечно, наших девочек! Они у нас самые красивые, добрые, весёлые и озорные. Для них сегодня мальчики приготовили праздничные сюрпризы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праздник взрослых женщин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то же будет возражать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ших девочек мы тоже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будем поздравлять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- наши верные подружки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олько ни прошло бы лет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ед по парте, одноклассник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в этот день пришлёт привет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арим вам свои улыбки;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верьте, точно не со зла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ас толкнём на переменке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 скажем вдруг не те слова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т души вас поздравляем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хов, счастья вам желаем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обидимся сейчас: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ки только лишь для вас.</w:t>
      </w:r>
    </w:p>
    <w:p>
      <w:pPr>
        <w:pStyle w:val="Web"/>
        <w:jc w:val="center"/>
        <w:rPr>
          <w:b/>
          <w:b/>
        </w:rPr>
      </w:pPr>
      <w:r>
        <w:rPr>
          <w:b/>
        </w:rPr>
        <w:t>Танец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еткой соседкой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уду водиться –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- то смеётся, то плачет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злится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ама сказала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 не годиться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 девочкой нужно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одружиться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 папой они ещё с детства дружили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месте играли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ыбу удили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акою девчонкой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ама моя,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  бы мог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ужиться и я!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Конкурс для девочек: “Самая красивая”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евочки быстро надевают на голову платочек, берут в руки зеркало, красят губы, садятся на стульчик и кокетливо говорят: “Ах, какая я красивая!”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Мальчики исполняют частушки: </w:t>
      </w:r>
    </w:p>
    <w:p>
      <w:pPr>
        <w:pStyle w:val="Quotations"/>
        <w:rPr/>
      </w:pPr>
      <w:r>
        <w:rPr/>
        <w:t>На уроках мы сидим</w:t>
        <w:br/>
        <w:t>И на девочек глядим:</w:t>
        <w:br/>
        <w:t>И красивы, и умны —</w:t>
        <w:br/>
        <w:t xml:space="preserve">Лучше просто не найти. </w:t>
      </w:r>
    </w:p>
    <w:p>
      <w:pPr>
        <w:pStyle w:val="Quotations"/>
        <w:rPr>
          <w:b/>
          <w:b/>
          <w:i/>
          <w:i/>
        </w:rPr>
      </w:pPr>
      <w:r>
        <w:rPr>
          <w:b/>
          <w:i/>
        </w:rPr>
        <w:t>На столе лежит журнал,</w:t>
        <w:br/>
        <w:t>Ну, а в нем пятерочки.</w:t>
        <w:br/>
        <w:t>Потому что в нашем классе</w:t>
        <w:br/>
        <w:t xml:space="preserve">Умные девчоночки. </w:t>
      </w:r>
    </w:p>
    <w:p>
      <w:pPr>
        <w:pStyle w:val="Quotations"/>
        <w:rPr/>
      </w:pPr>
      <w:r>
        <w:rPr/>
        <w:t>Повезло же вам, девчата,</w:t>
        <w:br/>
        <w:t>Вы уже счастливые,</w:t>
        <w:br/>
        <w:t>Потому что мы у вас —</w:t>
        <w:br/>
        <w:t xml:space="preserve">Самые красивые. </w:t>
      </w:r>
    </w:p>
    <w:p>
      <w:pPr>
        <w:pStyle w:val="Quotations"/>
        <w:rPr/>
      </w:pPr>
      <w:r>
        <w:rPr/>
        <w:t>Речка быстрая бежит,</w:t>
        <w:br/>
        <w:t>Чистая до донышка.</w:t>
        <w:br/>
        <w:t>Наших девочек улыбки</w:t>
        <w:br/>
        <w:t xml:space="preserve">Яркие, как солнышко. </w:t>
      </w:r>
    </w:p>
    <w:p>
      <w:pPr>
        <w:pStyle w:val="Quotations"/>
        <w:rPr>
          <w:b/>
          <w:b/>
          <w:i/>
          <w:i/>
        </w:rPr>
      </w:pPr>
      <w:r>
        <w:rPr>
          <w:b/>
          <w:i/>
        </w:rPr>
        <w:t>Почему мы здесь все пляшем,</w:t>
        <w:br/>
        <w:t>Почему мы здесь поем?</w:t>
        <w:br/>
        <w:t>Потому что всех девчонок</w:t>
        <w:br/>
        <w:t>Поздравляем с женским днем!</w:t>
      </w:r>
    </w:p>
    <w:p>
      <w:pPr>
        <w:pStyle w:val="Quotations"/>
        <w:rPr>
          <w:b/>
          <w:b/>
          <w:i/>
          <w:i/>
        </w:rPr>
      </w:pPr>
      <w:r>
        <w:rPr>
          <w:b/>
          <w:i/>
        </w:rPr>
        <w:t>Вручение подарков девочкам.</w:t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Мы так много говорили сегодня о маме, её ласковых умелых руках, о её верном и чутком сердце, в котором никогда не гаснет любовь. И сколько бы ни было тебе лет, пять или десять, пятнадцать или двадцать, тебе всегда нужна будет мама. И чем больше твоя любовь к 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й, тем радостнее и светлее жизнь. Так пусть же всегда будет мама! </w:t>
      </w:r>
    </w:p>
    <w:p>
      <w:pPr>
        <w:pStyle w:val="Style15"/>
        <w:ind w:left="72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сня на мотив «От  улыбки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х мам, поверьте, лучше нет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нитесь, пусть светлее станет в классе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тех улыбок яркий свет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лет пускай для нас ещё не гаснет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пев: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здравим мам любя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тепло сердец даря,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ём всем классом дружно эту песню!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елаем вам добра,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а, солнца и тепла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ас любим, говорим вам это честно!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мам всего лишь раз в году,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усть это вас совсем не огорчает: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е я всегда помочь смогу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мерным быть ей тоже обещаю!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пев: тот – же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Quotations"/>
        <w:rPr>
          <w:b/>
          <w:b/>
          <w:i/>
          <w:i/>
        </w:rPr>
      </w:pPr>
      <w:r>
        <w:rPr>
          <w:b/>
          <w:i/>
        </w:rPr>
        <w:t>С праздником светлым,</w:t>
        <w:br/>
        <w:t xml:space="preserve">С праздником ясным, </w:t>
        <w:br/>
        <w:t>С праздником нежным,</w:t>
        <w:br/>
        <w:t>Чудесным, прекрасным,</w:t>
        <w:br/>
        <w:t>С праздником ласки,</w:t>
        <w:br/>
        <w:t xml:space="preserve">Любви и внимания </w:t>
        <w:br/>
        <w:t>С праздником женского очарованья!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  <w:t>!</w:t>
      </w:r>
    </w:p>
    <w:sectPr>
      <w:type w:val="nextPage"/>
      <w:pgSz w:w="12240" w:h="15840"/>
      <w:pgMar w:left="1134" w:right="61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0:00Z</dcterms:created>
  <dc:creator>kirill </dc:creator>
  <dc:description/>
  <cp:keywords/>
  <dc:language>en-US</dc:language>
  <cp:lastModifiedBy>kirill</cp:lastModifiedBy>
  <dcterms:modified xsi:type="dcterms:W3CDTF">2011-02-17T17:41:00Z</dcterms:modified>
  <cp:revision>2</cp:revision>
  <dc:subject/>
  <dc:title/>
</cp:coreProperties>
</file>