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Немеркнущий подвиг народа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Оформление.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В фойе и в аудиториях школы размещаются стенгазеты, оформленные специально к этому празднику, плакаты с поздравительным текстом, а также портреты известных российских полководцев, военачальников, героев двух Отечественных войн — 1812 г. и 1941—1945 гг. Перед началом праздника в актовом зале звучит музыка военных лет.</w:t>
      </w:r>
    </w:p>
    <w:p>
      <w:pPr>
        <w:pStyle w:val="Style15"/>
        <w:rPr/>
      </w:pPr>
      <w:r>
        <w:rPr>
          <w:rStyle w:val="Emphasis"/>
          <w:color w:val="000000"/>
          <w:sz w:val="28"/>
          <w:szCs w:val="28"/>
        </w:rPr>
        <w:t>На сцену выходят юноша и девушка, и на фоне кадров из военной кинохроники читают стихи.</w:t>
      </w:r>
      <w:r>
        <w:rPr>
          <w:i/>
          <w:iCs/>
          <w:color w:val="000000"/>
          <w:sz w:val="28"/>
          <w:szCs w:val="28"/>
        </w:rPr>
        <w:br/>
        <w:t>В</w:t>
      </w:r>
      <w:r>
        <w:rPr>
          <w:rStyle w:val="StrongEmphasis"/>
          <w:i/>
          <w:iCs/>
          <w:color w:val="000000"/>
          <w:sz w:val="28"/>
          <w:szCs w:val="28"/>
          <w:u w:val="single"/>
        </w:rPr>
        <w:t>едущая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>Время героев, обычно ты кажешься прошлым:</w:t>
        <w:br/>
        <w:t>Главные битвы приходят из книг и кино,</w:t>
        <w:br/>
        <w:t>Главные даты отлиты в газетные строки,</w:t>
        <w:br/>
        <w:t>Главные судьбы историей стали давно.</w:t>
        <w:br/>
      </w:r>
      <w:r>
        <w:rPr>
          <w:b/>
          <w:i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br/>
        <w:t>Время героев, по самому высшему праву,</w:t>
        <w:br/>
        <w:t>Ты подарило далеким и близким годам</w:t>
        <w:br/>
        <w:t>Доблесть, и славу, и долгую добрую память.</w:t>
        <w:br/>
        <w:t>Время героев, а что ты оставило нам?</w:t>
        <w:br/>
      </w:r>
      <w:r>
        <w:rPr>
          <w:rStyle w:val="Emphasis"/>
          <w:b/>
          <w:bCs/>
          <w:color w:val="000000"/>
          <w:sz w:val="28"/>
          <w:szCs w:val="28"/>
          <w:u w:val="single"/>
        </w:rPr>
        <w:t>Ведущая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Ты нам оставило ясное небо Отчизны,</w:t>
        <w:br/>
        <w:t>Дом, и дорогу, и ласковый хлеб на столе,</w:t>
        <w:br/>
        <w:t>Ты нам оставило самое главное в жизни —</w:t>
        <w:br/>
        <w:t>Радость работы на мирной, счастливой земле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вучит песня о Родине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Ведущий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орогие друзья! Сегодня у нас с вами и всех жителей России большой праздник — День защитника Отечества! Этот праздник непосредственно связан с историей нашего государства, нашего народа, и поэтому мы предлагаем всем сегодня еще раз перелистать страницы нашей истории и в очередной раз убедиться, как самоотверженно защищали Отечество наши далекие и не очень далекие предки.</w:t>
        <w:br/>
      </w:r>
    </w:p>
    <w:p>
      <w:pPr>
        <w:pStyle w:val="Style15"/>
        <w:rPr/>
      </w:pPr>
      <w:r>
        <w:rPr>
          <w:rStyle w:val="Emphasis"/>
          <w:b/>
          <w:bCs/>
          <w:color w:val="000000"/>
          <w:sz w:val="28"/>
          <w:szCs w:val="28"/>
        </w:rPr>
        <w:t>Чтец 1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Живем мы посреди большой России,</w:t>
        <w:br/>
        <w:t>Средь городов, лесов, озер, полей,</w:t>
        <w:br/>
        <w:t>И есть у нас, когда бы нас спросили,</w:t>
        <w:br/>
        <w:t>Меч для врага, объятья для друзей!</w:t>
        <w:br/>
        <w:t>Нам Родину завещано любить</w:t>
        <w:br/>
        <w:t>И сердцем отовсюду к ней тянуться,</w:t>
        <w:br/>
        <w:t>Не перервать связующую нить —</w:t>
        <w:br/>
        <w:t>И нам порой так нужно оглянуться…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вучит старинная русская музыка «Степь широкая»   и на ее фоне продолжается чте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Чтец 2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Русь моя, любимая Русь!</w:t>
        <w:br/>
        <w:t>Смотрю на тебя, безбрежную,</w:t>
        <w:br/>
        <w:t>То лиственную, то снежную,</w:t>
        <w:br/>
        <w:t>Смотрю и не насмотрюсь.</w:t>
        <w:br/>
        <w:t>Величаю тебя опять,</w:t>
        <w:br/>
        <w:t>Дорогая земля былинная, —</w:t>
        <w:br/>
        <w:t>Славлю каждую высь и пядь, -</w:t>
        <w:br/>
        <w:t>Любуюсь полями, долинами.</w:t>
        <w:br/>
        <w:t>Славлю каждую тропку твою,</w:t>
        <w:br/>
        <w:t>Славлю раннюю зорьку каждую,</w:t>
        <w:br/>
        <w:t>С неустанной душевной жаждою</w:t>
        <w:br/>
        <w:t>Светлый стих из ромашек вью…</w:t>
        <w:br/>
      </w:r>
    </w:p>
    <w:p>
      <w:pPr>
        <w:pStyle w:val="Style15"/>
        <w:rPr/>
      </w:pPr>
      <w:r>
        <w:rPr>
          <w:rStyle w:val="StrongEmphasis"/>
          <w:i/>
          <w:iCs/>
          <w:color w:val="000000"/>
          <w:sz w:val="28"/>
          <w:szCs w:val="28"/>
          <w:u w:val="single"/>
        </w:rPr>
        <w:t>Ведущий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аша Родина имеет богатую историю, каждая ее страница вызывает у нас неподдельное чувство гордости. Немного воображения… и прошлое «оживет» перед вашими глазами.</w:t>
        <w:br/>
      </w:r>
      <w:r>
        <w:rPr>
          <w:rStyle w:val="Emphasis"/>
          <w:b/>
          <w:bCs/>
          <w:color w:val="000000"/>
          <w:sz w:val="28"/>
          <w:szCs w:val="28"/>
          <w:u w:val="single"/>
        </w:rPr>
        <w:t>Ведущая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Широко и безбрежно раскинулась земля русская. Волей и простором все дышало вокруг. И люди жили на этой благодатной земле, светлые, душевные, талантливые. Любили они свою землю, украшали ее, работали на своей земле от зари до зари и слагали о ней песни… водили хороводы…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сполняется русская народная песня (или звучит запись)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Ведущий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а, хороши наши русские песни, Однако предки наши умели не только песни петь, но и землю свою от ворогов защищать, а их-то у нашего народа было немало.</w:t>
        <w:br/>
      </w:r>
      <w:r>
        <w:rPr>
          <w:rStyle w:val="StrongEmphasis"/>
          <w:i/>
          <w:iCs/>
          <w:color w:val="000000"/>
          <w:sz w:val="28"/>
          <w:szCs w:val="28"/>
          <w:u w:val="single"/>
        </w:rPr>
        <w:t>Ведущая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Представим себе год 1237. Монгольский хан Батый собрал огромную армию и перешел Волгу. Захвачены и разорены многие русские города и поселения </w:t>
      </w:r>
      <w:r>
        <w:rPr>
          <w:rStyle w:val="Emphasis"/>
          <w:color w:val="000000"/>
          <w:sz w:val="28"/>
          <w:szCs w:val="28"/>
        </w:rPr>
        <w:t>(Рязань, Владимир, Киев).</w:t>
      </w:r>
      <w:r>
        <w:rPr>
          <w:color w:val="000000"/>
          <w:sz w:val="28"/>
          <w:szCs w:val="28"/>
        </w:rPr>
        <w:t xml:space="preserve"> Несколько веков подряд Русь была порабощена Золотой Ордой. Долгим и мучительным было время монголо-татарского ига, и потому чтит наш народ тех безвестных героев, которые одержали победу в битве на поле Куликовом.</w:t>
        <w:br/>
      </w:r>
      <w:r>
        <w:rPr>
          <w:rStyle w:val="StrongEmphasis"/>
          <w:color w:val="000000"/>
          <w:sz w:val="28"/>
          <w:szCs w:val="28"/>
        </w:rPr>
        <w:t>Вопрос: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Кто из присутствующих может назвать дату Куликовской битвы?</w:t>
        <w:br/>
      </w:r>
      <w:r>
        <w:rPr>
          <w:rStyle w:val="StrongEmphasis"/>
          <w:color w:val="000000"/>
          <w:sz w:val="28"/>
          <w:szCs w:val="28"/>
        </w:rPr>
        <w:t>Ответ: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1380 год.</w:t>
        <w:br/>
      </w:r>
    </w:p>
    <w:p>
      <w:pPr>
        <w:pStyle w:val="Style15"/>
        <w:rPr/>
      </w:pPr>
      <w:r>
        <w:rPr>
          <w:rStyle w:val="Emphasis"/>
          <w:b/>
          <w:bCs/>
          <w:color w:val="000000"/>
          <w:sz w:val="28"/>
          <w:szCs w:val="28"/>
          <w:u w:val="single"/>
        </w:rPr>
        <w:t>Ведущий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Чем старше ты, матушка Русь,</w:t>
        <w:br/>
        <w:t>Тем все больше глядишь моложавою,</w:t>
        <w:br/>
        <w:t>Счастлив я, что с такою державою</w:t>
        <w:br/>
        <w:t>В самом близком родстве нахожусь.</w:t>
        <w:br/>
      </w:r>
      <w:r>
        <w:rPr>
          <w:rStyle w:val="Emphasis"/>
          <w:b/>
          <w:bCs/>
          <w:color w:val="000000"/>
          <w:sz w:val="28"/>
          <w:szCs w:val="28"/>
          <w:u w:val="single"/>
        </w:rPr>
        <w:t>Ведущая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ока монгольский хан Батый собирал на юго-востоке свою армию, шведские и немецкие феодалы на севере тоже решили захватить наши прекрасные русские земли, Однако им это не удалось. Молодой князь Александр Ярославович в 1240 году сокрушил шведов на реке Неве, за это его и прозвали Александром Невским, а через два года — 5 апреля 1242 года на льду Чудского озера произошло Ледовое побоище, где были разбиты и немецкие рыцари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а экране — фрагмент к/ф «Александр Невский».</w:t>
      </w:r>
    </w:p>
    <w:p>
      <w:pPr>
        <w:pStyle w:val="Style15"/>
        <w:rPr/>
      </w:pPr>
      <w:r>
        <w:rPr>
          <w:rStyle w:val="Emphasis"/>
          <w:b/>
          <w:bCs/>
          <w:color w:val="000000"/>
          <w:sz w:val="28"/>
          <w:szCs w:val="28"/>
          <w:u w:val="single"/>
        </w:rPr>
        <w:t>Ведущий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еревернем еще одну страницу нашей Российской истории. Год 1812… К этому времени Россия стала уже могущественным государством. Имена многих наших соотечественников прославили мировую культуру: Ломоносов, Радищев, Кулибин, Фонвизин, Боровиковский, Левицкий, Баженов и др. К нам стали приезжать и европейские деятели искусства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вучит музыкальное произведение XIX века (желательно на скрипке или фортепьяно), если нет — фонограмма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Ведущая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Все было бы хорошо, однако 12 июня 1812 года император Франции Наполеон во главе своей 600-тысячной армии напал на Россию. Началась Отечественная война, началась всенародная освободительная борьба… Однако Россия могла тогда противопоставить Франции только 230 тысяч человек.</w:t>
        <w:br/>
      </w:r>
      <w:r>
        <w:rPr>
          <w:rStyle w:val="StrongEmphasis"/>
          <w:color w:val="000000"/>
          <w:sz w:val="28"/>
          <w:szCs w:val="28"/>
        </w:rPr>
        <w:t>Вопрос: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Какое самое знаменитое сражение произошло в период Отечественной войны 1812 года?</w:t>
        <w:br/>
      </w:r>
      <w:r>
        <w:rPr>
          <w:rStyle w:val="StrongEmphasis"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br/>
        <w:t>Это было Бородинское сражение — 26 августа 1812 года.</w:t>
        <w:br/>
      </w:r>
    </w:p>
    <w:p>
      <w:pPr>
        <w:pStyle w:val="Style15"/>
        <w:rPr/>
      </w:pPr>
      <w:r>
        <w:rPr>
          <w:b/>
          <w:i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В ходе этого сражения ценой невероятной храбрости и мужества защитников нашего Отечества силы почти сравнялись: у русских осталось в армии 132 тысячи человек, а у врага — 135 тысяч. Бородинское сражение было решающим в период войны 1812 года и через некоторое время Наполеон, уже возомнивший себя победителем, покинул Москву и с трудом вывел свою армию из России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Чтец читает отрывок из стихотворения «Бородино» М.Ю. Лермонтова.</w:t>
      </w:r>
    </w:p>
    <w:p>
      <w:pPr>
        <w:pStyle w:val="Style15"/>
        <w:rPr>
          <w:rStyle w:val="Emphasis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rStyle w:val="Emphasis"/>
          <w:b/>
          <w:bCs/>
          <w:color w:val="000000"/>
          <w:sz w:val="28"/>
          <w:szCs w:val="28"/>
          <w:u w:val="single"/>
        </w:rPr>
        <w:t>Ведущая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От войны 1812 года до 1918 года  страна наша пережила много всяких испытаний. Это были годы великих свершений, переворотов, открытий и достижений. 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Звучит песня "Дан приказ". 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3-й чтец</w:t>
      </w:r>
      <w:r>
        <w:rPr>
          <w:rStyle w:val="Emphasis"/>
          <w:color w:val="000000"/>
          <w:sz w:val="28"/>
          <w:szCs w:val="28"/>
        </w:rPr>
        <w:t xml:space="preserve"> (читает отрывок из стихотворения Э. Багрицкого "Смерть пионерки").</w:t>
      </w:r>
      <w:r>
        <w:rPr>
          <w:color w:val="000000"/>
          <w:sz w:val="28"/>
          <w:szCs w:val="28"/>
        </w:rPr>
        <w:br/>
        <w:t>Нас водила молодость</w:t>
        <w:br/>
        <w:t>В сабельный поход,</w:t>
        <w:br/>
        <w:t>Нас бросала молодость</w:t>
        <w:br/>
        <w:t>На кронштадтский лед.</w:t>
        <w:br/>
        <w:t>Боевые лошади</w:t>
        <w:br/>
        <w:t>Уносили нас.</w:t>
        <w:br/>
        <w:t>На широкой площади</w:t>
        <w:br/>
        <w:t>Убивали нас.</w:t>
        <w:br/>
        <w:t>Но в крови горячечной</w:t>
        <w:br/>
        <w:t xml:space="preserve">Поднимались мы, — </w:t>
        <w:br/>
        <w:t>Но глаза незрячие</w:t>
        <w:br/>
        <w:t>Открывали мы.</w:t>
        <w:br/>
        <w:t>Возникай содружество</w:t>
        <w:br/>
        <w:t>Ворона с бойцом.</w:t>
        <w:br/>
        <w:t>Укрепляйся мужество</w:t>
        <w:br/>
        <w:t>Сталью и свинцом.</w:t>
        <w:br/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вучит песня "Погоня» Все поют один купл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4-йчтец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о долинам и по взгорьям</w:t>
        <w:br/>
        <w:t>Шла дивизия вперед.</w:t>
        <w:br/>
        <w:t>И на Тихом океане</w:t>
        <w:br/>
        <w:t>Свой закончила поход.</w:t>
        <w:br/>
      </w:r>
    </w:p>
    <w:p>
      <w:pPr>
        <w:pStyle w:val="Style15"/>
        <w:rPr/>
      </w:pPr>
      <w:r>
        <w:rPr>
          <w:b/>
          <w:i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Однако все испытания померкли перед новым всенародным горем, которое обрушилось на мирных людей неожиданно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вучит мелодия "Вставай, страна огромная" (музыка А.Александрова, слова В. Лебедева-Кумача). На фоне мелодии читаются стихи.</w:t>
      </w:r>
    </w:p>
    <w:p>
      <w:pPr>
        <w:pStyle w:val="Style15"/>
        <w:rPr/>
      </w:pPr>
      <w:r>
        <w:rPr>
          <w:rStyle w:val="Emphasis"/>
          <w:b/>
          <w:bCs/>
          <w:color w:val="000000"/>
          <w:sz w:val="28"/>
          <w:szCs w:val="28"/>
        </w:rPr>
        <w:t>5-й чтец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Воскресного дня накануне</w:t>
        <w:br/>
        <w:t>Безоблачные небеса.</w:t>
        <w:br/>
        <w:t>22 июня, ровно в 4 часа…</w:t>
        <w:br/>
      </w:r>
      <w:r>
        <w:rPr>
          <w:i/>
          <w:color w:val="000000"/>
          <w:sz w:val="28"/>
          <w:szCs w:val="28"/>
        </w:rPr>
        <w:t>6-й чтец.</w:t>
      </w:r>
      <w:r>
        <w:rPr>
          <w:color w:val="000000"/>
          <w:sz w:val="28"/>
          <w:szCs w:val="28"/>
        </w:rPr>
        <w:br/>
        <w:t>Черные тени в тумане росли,</w:t>
        <w:br/>
        <w:t>Туча на небе темна.</w:t>
        <w:br/>
        <w:t>Первый снаряд разорвался вдали,</w:t>
        <w:br/>
        <w:t>Так начиналась война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вучит песня Б. Окуджавы "Ах, война, что ты, подлая, сделала…".Все поют один куплет.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7-й чтец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Когда протрубили тревогу</w:t>
        <w:br/>
        <w:t>В любимом краю,</w:t>
        <w:br/>
        <w:t>Застыли мальчишки</w:t>
        <w:br/>
        <w:t>В суровом солдатском строю.</w:t>
        <w:br/>
        <w:t>Мальчишки, мальчишки,</w:t>
        <w:br/>
        <w:t>Вы первыми ринулись в бой!</w:t>
        <w:br/>
        <w:t>Мальчишки, мальчишки,</w:t>
        <w:br/>
        <w:t xml:space="preserve">             </w:t>
      </w:r>
      <w:r>
        <w:rPr>
          <w:rStyle w:val="Emphasis"/>
          <w:b/>
          <w:bCs/>
          <w:color w:val="000000"/>
          <w:sz w:val="28"/>
          <w:szCs w:val="28"/>
        </w:rPr>
        <w:t>Все хором.</w:t>
      </w:r>
      <w:r>
        <w:rPr>
          <w:color w:val="000000"/>
          <w:sz w:val="28"/>
          <w:szCs w:val="28"/>
        </w:rPr>
        <w:t xml:space="preserve"> </w:t>
        <w:br/>
      </w:r>
      <w:r>
        <w:rPr>
          <w:b/>
          <w:color w:val="000000"/>
          <w:sz w:val="28"/>
          <w:szCs w:val="28"/>
        </w:rPr>
        <w:t>Страну заслонили собой!</w:t>
      </w:r>
      <w:r>
        <w:rPr>
          <w:color w:val="000000"/>
          <w:sz w:val="28"/>
          <w:szCs w:val="28"/>
        </w:rPr>
        <w:br/>
      </w:r>
      <w:r>
        <w:rPr>
          <w:rStyle w:val="Emphasis"/>
          <w:b/>
          <w:bCs/>
          <w:color w:val="000000"/>
          <w:sz w:val="28"/>
          <w:szCs w:val="28"/>
        </w:rPr>
        <w:t>8-й чтец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Мальчишки, мальчишки,</w:t>
        <w:br/>
        <w:t>Вы завтра уходите в бой.</w:t>
        <w:br/>
        <w:t>Мальчишки, мальчишки,</w:t>
        <w:br/>
        <w:t xml:space="preserve">              </w:t>
      </w:r>
      <w:r>
        <w:rPr>
          <w:rStyle w:val="Emphasis"/>
          <w:b/>
          <w:bCs/>
          <w:color w:val="000000"/>
          <w:sz w:val="28"/>
          <w:szCs w:val="28"/>
        </w:rPr>
        <w:t>Все хором.</w:t>
      </w:r>
      <w:r>
        <w:rPr>
          <w:color w:val="000000"/>
          <w:sz w:val="28"/>
          <w:szCs w:val="28"/>
        </w:rPr>
        <w:t xml:space="preserve"> </w:t>
        <w:br/>
      </w:r>
      <w:r>
        <w:rPr>
          <w:b/>
          <w:color w:val="000000"/>
          <w:sz w:val="28"/>
          <w:szCs w:val="28"/>
        </w:rPr>
        <w:t>Вернитесь живыми домой!</w:t>
      </w:r>
      <w:r>
        <w:rPr>
          <w:color w:val="000000"/>
          <w:sz w:val="28"/>
          <w:szCs w:val="28"/>
        </w:rPr>
        <w:br/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песня «Там за туманами»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9-й чтец.</w:t>
      </w:r>
      <w:r>
        <w:rPr>
          <w:color w:val="000000"/>
          <w:sz w:val="28"/>
          <w:szCs w:val="28"/>
        </w:rPr>
        <w:br/>
        <w:t>Родной отец, мы все полны стремленья</w:t>
        <w:br/>
        <w:t>Громить врага, как ночью, так и днем.</w:t>
        <w:br/>
        <w:t>Скорей умрем, чем встанем на колени,</w:t>
        <w:br/>
        <w:t>И победим скорее, чем умрем!</w:t>
      </w:r>
    </w:p>
    <w:p>
      <w:pPr>
        <w:pStyle w:val="Style15"/>
        <w:rPr/>
      </w:pPr>
      <w:r>
        <w:rPr>
          <w:b/>
          <w:i/>
          <w:color w:val="000000"/>
          <w:sz w:val="28"/>
          <w:szCs w:val="28"/>
          <w:u w:val="single"/>
        </w:rPr>
        <w:t xml:space="preserve">Ведущий: </w:t>
      </w:r>
      <w:r>
        <w:rPr>
          <w:color w:val="000000"/>
          <w:sz w:val="28"/>
          <w:szCs w:val="28"/>
        </w:rPr>
        <w:t>Дорогие друзья! Сегодня у нас в гостях люди удивительной судьбы, чья молодость и детство совпали со временем великого всенародного испытания, люди, которые своим трудом  помогали защищать  Родину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ветерана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0</w:t>
      </w:r>
      <w:r>
        <w:rPr>
          <w:rStyle w:val="StrongEmphasis"/>
          <w:i/>
          <w:iCs/>
          <w:color w:val="000000"/>
          <w:sz w:val="28"/>
          <w:szCs w:val="28"/>
        </w:rPr>
        <w:t>-й чтец</w:t>
      </w:r>
      <w:r>
        <w:rPr>
          <w:rStyle w:val="Emphasis"/>
          <w:color w:val="000000"/>
          <w:sz w:val="28"/>
          <w:szCs w:val="28"/>
        </w:rPr>
        <w:t xml:space="preserve"> (читает отрывок из "Реквиема" Р.Рождественского)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австречу раскатам ревущего грома</w:t>
        <w:br/>
        <w:t>Мы в бой поднимались светло и сурово.</w:t>
        <w:br/>
        <w:t>На наших знаменах начертано слово:</w:t>
        <w:br/>
        <w:t>Победа! Победа! Во имя Отчизны —</w:t>
        <w:br/>
        <w:t xml:space="preserve">         </w:t>
      </w:r>
      <w:r>
        <w:rPr>
          <w:rStyle w:val="Emphasis"/>
          <w:b/>
          <w:bCs/>
          <w:color w:val="000000"/>
          <w:sz w:val="28"/>
          <w:szCs w:val="28"/>
        </w:rPr>
        <w:t xml:space="preserve">Все хором. 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обеда!</w:t>
        <w:br/>
        <w:t>10</w:t>
      </w:r>
      <w:r>
        <w:rPr>
          <w:rStyle w:val="Emphasis"/>
          <w:b/>
          <w:bCs/>
          <w:color w:val="000000"/>
          <w:sz w:val="28"/>
          <w:szCs w:val="28"/>
        </w:rPr>
        <w:t>-й чтец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Во имя живущих —</w:t>
        <w:br/>
        <w:t xml:space="preserve">      </w:t>
      </w:r>
      <w:r>
        <w:rPr>
          <w:rStyle w:val="Emphasis"/>
          <w:b/>
          <w:bCs/>
          <w:color w:val="000000"/>
          <w:sz w:val="28"/>
          <w:szCs w:val="28"/>
        </w:rPr>
        <w:t xml:space="preserve">Все хором. 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обеда!</w:t>
        <w:br/>
      </w:r>
      <w:r>
        <w:rPr>
          <w:rStyle w:val="Emphasis"/>
          <w:b/>
          <w:bCs/>
          <w:color w:val="000000"/>
          <w:sz w:val="28"/>
          <w:szCs w:val="28"/>
        </w:rPr>
        <w:t>10-й чтец.</w:t>
      </w:r>
      <w:r>
        <w:rPr>
          <w:color w:val="000000"/>
          <w:sz w:val="28"/>
          <w:szCs w:val="28"/>
        </w:rPr>
        <w:br/>
        <w:t>Во имя грядущих —</w:t>
        <w:br/>
        <w:t xml:space="preserve">       </w:t>
      </w:r>
      <w:r>
        <w:rPr>
          <w:rStyle w:val="Emphasis"/>
          <w:b/>
          <w:bCs/>
          <w:color w:val="000000"/>
          <w:sz w:val="28"/>
          <w:szCs w:val="28"/>
        </w:rPr>
        <w:t>Все хором.</w:t>
      </w:r>
      <w:r>
        <w:rPr>
          <w:color w:val="000000"/>
          <w:sz w:val="28"/>
          <w:szCs w:val="28"/>
        </w:rPr>
        <w:t xml:space="preserve"> </w:t>
        <w:br/>
        <w:t>Победа!</w:t>
        <w:br/>
        <w:t>10</w:t>
      </w:r>
      <w:r>
        <w:rPr>
          <w:rStyle w:val="Emphasis"/>
          <w:b/>
          <w:bCs/>
          <w:color w:val="000000"/>
          <w:sz w:val="28"/>
          <w:szCs w:val="28"/>
        </w:rPr>
        <w:t>-й чтец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Войну мы должны сокрушить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Звучит мелодия песни Д. Тухманова "День Победы"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11-й чтец.</w:t>
      </w:r>
      <w:r>
        <w:rPr>
          <w:color w:val="000000"/>
          <w:sz w:val="28"/>
          <w:szCs w:val="28"/>
        </w:rPr>
        <w:br/>
        <w:t>И до Берлина донесли</w:t>
        <w:br/>
        <w:t>Свои победные знамена!</w:t>
        <w:br/>
        <w:t>И мир настал! Вдохните, люди,</w:t>
        <w:br/>
        <w:t>Переступив войны порог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12-й чтец</w:t>
      </w:r>
      <w:r>
        <w:rPr>
          <w:rStyle w:val="Emphasis"/>
          <w:color w:val="000000"/>
          <w:sz w:val="28"/>
          <w:szCs w:val="28"/>
        </w:rPr>
        <w:t xml:space="preserve"> (читает стихотворение С. Орлова "Его зарыли в шар земной…")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Его зарыли в шар земной,</w:t>
        <w:br/>
        <w:t>А был он лишь солдат.</w:t>
        <w:br/>
        <w:t>Всего, друзья, солдат простой</w:t>
        <w:br/>
        <w:t>Без званья и наград.</w:t>
        <w:br/>
        <w:t>Ему как мавзолей земля —</w:t>
        <w:br/>
        <w:t>На миллион веков,</w:t>
        <w:br/>
        <w:t>И Млечные Пути пылят</w:t>
        <w:br/>
        <w:t>Вокруг него с боков.</w:t>
        <w:br/>
        <w:t>На рыжих скатах тучи спят,</w:t>
        <w:br/>
        <w:t>Метелицы метут,</w:t>
        <w:br/>
        <w:t>Грома тяжелые гремят,</w:t>
        <w:br/>
        <w:t>Ветра разбег берут.</w:t>
        <w:br/>
        <w:t>Давным-давно окончен бой.</w:t>
        <w:br/>
        <w:t>Руками всех друзей</w:t>
        <w:br/>
        <w:t>Положен парень в шар земной,</w:t>
        <w:br/>
        <w:t>Как будто в мавзо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Журавл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Не только в годы страшной далекой войны наши люди совершали подвиги, защищая страну, но и  в настоящее время молодые ребята не жалея жизни заслоняют собой наш мирный покой.  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13-й чтец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За счастье, за краюху хлеба,</w:t>
        <w:br/>
        <w:t>За радость прожитых минут —</w:t>
        <w:br/>
        <w:t>Воздвигнем памятник до неба!</w:t>
        <w:br/>
        <w:t>Гремят пусть гимны и салют!</w:t>
        <w:br/>
      </w:r>
    </w:p>
    <w:p>
      <w:pPr>
        <w:pStyle w:val="Style15"/>
        <w:rPr/>
      </w:pPr>
      <w:r>
        <w:rPr>
          <w:rStyle w:val="Emphasis"/>
          <w:b/>
          <w:bCs/>
          <w:color w:val="000000"/>
          <w:sz w:val="28"/>
          <w:szCs w:val="28"/>
        </w:rPr>
        <w:t>14-й чтец.</w:t>
      </w:r>
      <w:r>
        <w:rPr>
          <w:color w:val="000000"/>
          <w:sz w:val="28"/>
          <w:szCs w:val="28"/>
        </w:rPr>
        <w:br/>
        <w:t>Наши слова — благодарность вам.</w:t>
        <w:br/>
        <w:t>Примите ее по праву.</w:t>
        <w:br/>
        <w:t>Во веки веков, товарищи, Вам —</w:t>
        <w:br/>
        <w:t xml:space="preserve">       </w:t>
      </w:r>
      <w:r>
        <w:rPr>
          <w:rStyle w:val="Emphasis"/>
          <w:b/>
          <w:bCs/>
          <w:color w:val="000000"/>
          <w:sz w:val="28"/>
          <w:szCs w:val="28"/>
        </w:rPr>
        <w:t>Все хором.</w:t>
      </w:r>
      <w:r>
        <w:rPr>
          <w:color w:val="000000"/>
          <w:sz w:val="28"/>
          <w:szCs w:val="28"/>
        </w:rPr>
        <w:br/>
        <w:t>Слава, слава, слава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Дорогие ветераны, наши будущие защитники Отечества! Мы сердечно поздравляем вас с  большим праздником – днем защитника Отечества!!!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Гостям дарят букеты цвет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09:00Z</dcterms:created>
  <dc:creator>Курочкина</dc:creator>
  <dc:description/>
  <cp:keywords/>
  <dc:language>en-US</dc:language>
  <cp:lastModifiedBy>Admin</cp:lastModifiedBy>
  <cp:lastPrinted>2009-02-10T10:49:00Z</cp:lastPrinted>
  <dcterms:modified xsi:type="dcterms:W3CDTF">2012-02-11T14:38:00Z</dcterms:modified>
  <cp:revision>8</cp:revision>
  <dc:subject/>
  <dc:title/>
</cp:coreProperties>
</file>