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ГОДНИЙ  ПРАЗДНИК  В 1 классе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йствующие лица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ба Яг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ши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д Моро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егуроч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8"/>
          <w:u w:val="single"/>
        </w:rPr>
        <w:t>Ведущий</w:t>
      </w:r>
      <w:r>
        <w:rPr>
          <w:rFonts w:cs="Times New Roman" w:ascii="Times New Roman" w:hAnsi="Times New Roman"/>
          <w:sz w:val="28"/>
        </w:rPr>
        <w:t>.                                                                                                                  –Здравствуйте, детишки, девчонки и мальчишки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сом частым, полем вьюжны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имний праздник к нам ид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давайте скажем друж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Все. </w:t>
      </w:r>
      <w:r>
        <w:rPr>
          <w:rFonts w:cs="Times New Roman" w:ascii="Times New Roman" w:hAnsi="Times New Roman"/>
          <w:sz w:val="28"/>
        </w:rPr>
        <w:t>-Здравствуй, здравствуй, Новый год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Ребено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лочка зеленая выросла в лесу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од каждой веточкой шишки на вес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Ребено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гласили елочку мы на Новый год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она сказала нам, к вечеру прид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Ребено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ришла, нарядная, в блеске серебра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плясать под елочкой рады до утра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</w:rPr>
        <w:t>ПЕСН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Ребено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янула елка лапы – наряжайся поскорей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голубой коробкой папа появился у двере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Ребено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увидели шары – желтые и синие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ебристые шары, как в морозном ине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Ребено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лке нравиться у нас – елка наряжаетс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пыхнут лампочки сейчас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здник приближает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Ребено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за окнами -  зима, белая, мохната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а б  елочка сама поплясать с ребятам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</w:rPr>
        <w:t>ПЕСН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зал входят ЛЕШИЙ и БАБА ЯГ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</w:rPr>
        <w:t>Леший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й, куда это нас занесло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Баба Яг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знаю. Смотри-ка, елка…наряженна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Леш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… Наверное, скоро Новый год. Дед Мороз, которого мы в лесу встретили , сюда должен был прийти и Снегурку привести. А она такая! </w:t>
      </w:r>
      <w:r>
        <w:rPr>
          <w:rFonts w:cs="Times New Roman" w:ascii="Times New Roman" w:hAnsi="Times New Roman"/>
          <w:i/>
          <w:sz w:val="28"/>
        </w:rPr>
        <w:t>(Кривляется.)</w:t>
      </w:r>
      <w:r>
        <w:rPr>
          <w:rFonts w:cs="Times New Roman" w:ascii="Times New Roman" w:hAnsi="Times New Roman"/>
          <w:sz w:val="28"/>
        </w:rPr>
        <w:t xml:space="preserve"> Вся красивая да вежлива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Баба Яг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дождутся! Они еще не знают какой мы им сюрпризик приготовили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>Ведущ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чем это вы шепчетесь? Что-нибудь замышляете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Баба яг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вы. Это мы договариваемся, кому из нас первому частушки петь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Ведущ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ушаем, какие частушки вы у себя в лесу поете, начинайте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Леш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есу родилась елоч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бабушки Яг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Баба яг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 Лешим мы  на Новый го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той елочке пришли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Оба</w:t>
      </w:r>
      <w:r>
        <w:rPr>
          <w:rFonts w:cs="Times New Roman" w:ascii="Times New Roman" w:hAnsi="Times New Roman"/>
          <w:i/>
          <w:sz w:val="28"/>
        </w:rPr>
        <w:t>(хором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х-х! </w:t>
      </w:r>
      <w:r>
        <w:rPr>
          <w:rFonts w:cs="Times New Roman" w:ascii="Times New Roman" w:hAnsi="Times New Roman"/>
          <w:i/>
          <w:sz w:val="28"/>
        </w:rPr>
        <w:t>(Кружатся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Баба яг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вусь я Бабою Ягой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я о том не плач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Леш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ет ступу и метлу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Лешего в придачу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Оба.</w:t>
      </w:r>
      <w:r>
        <w:rPr>
          <w:rFonts w:cs="Times New Roman" w:ascii="Times New Roman" w:hAnsi="Times New Roman"/>
          <w:i/>
          <w:sz w:val="28"/>
        </w:rPr>
        <w:t>(хором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х-х! </w:t>
      </w:r>
      <w:r>
        <w:rPr>
          <w:rFonts w:cs="Times New Roman" w:ascii="Times New Roman" w:hAnsi="Times New Roman"/>
          <w:i/>
          <w:sz w:val="28"/>
        </w:rPr>
        <w:t>(Кружатся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Ведущ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теперь Баба Яга и Леший послушайте как наши ребята частушки пою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водят хоровод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лопают в ладош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равствуй, здравствуй Новый год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ы такой хороший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шем зале шум и смех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смолкает пе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а елка лучше всех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м нет сомне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снежинок чистых, новых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Снегурочку леплю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есной ее не брошу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розильник поселю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кном снежинок ста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же водят хорово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рощавшись с годом старым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встречаем Новый год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ть дрожат ее иголк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етвях огни зажглис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по лесенке, по елк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оньки взбегают ввыс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д Мороз проспал в постел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ал, сосульками звеня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 Где вы, вьюги и метел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ж не будите меня?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-веселая Снегурка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играю с вами в жмурк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боюсь напиться чаю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горячего растаю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 и щиплется мороз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ый забия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Катюшки на щеках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цвели два ма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ма елку нарядил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фонарики включил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ет елочка мо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ая красива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ый год, Новый го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ому не спит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ый хочет: стар и мла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доволь веселить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пят все снеговика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ма ищет Игорь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сынок мой? Где же он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атали в снежный к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мотрите, Дед Мороз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зднично одеты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подарки нам принес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яники, конфет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сть мечты любые ваш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удутся, сбывают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сть огни на елке наше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рко загораютс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Ведущ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й, ребята, а мы с вами забыли про главного гостя нашего праздника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(Обращается к Бабе Яге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ая долгожительница дремучих лесов, не знаешь ли ты, что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то –то должен очень важный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нам на утренник прийт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Баба Яг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т, не знаю, кто это должен к вам прийти, не знаю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Ведущ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него румянец яркий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ода, как белый мех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ные подарк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готовил он для всех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Баба Яг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т! Не знаю, кто это вам подарки готовит, не знаю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Ведущ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весной его не встретим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и летом не придет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 зимою к нашим детям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приходит каждый год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Баба Яга.</w:t>
      </w:r>
      <w:r>
        <w:rPr>
          <w:rFonts w:cs="Times New Roman" w:ascii="Times New Roman" w:hAnsi="Times New Roman"/>
          <w:i/>
          <w:sz w:val="28"/>
        </w:rPr>
        <w:t>(чуть не плача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знаю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Ведущ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вот ребята знают. Кто это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Вс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д Мороз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Ведущ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отвечай, Баба Яга, не видала ли ты его в лесу, а может с ним случилась беда, а может он сбился с пути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Леший </w:t>
      </w:r>
      <w:r>
        <w:rPr>
          <w:rFonts w:cs="Times New Roman" w:ascii="Times New Roman" w:hAnsi="Times New Roman"/>
          <w:i/>
          <w:sz w:val="28"/>
        </w:rPr>
        <w:t>(Бабе Яге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чего не говори, заморочь ты им мозг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Баба Яг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обче-то я хитр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 выдумки сильна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чавой-то мне сегодн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колдуется с утр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и колет, и болит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 груди огнем палит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давно подозреваю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себя энцефалит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Ведущ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нам делать? Как нам быть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нам старую сломить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ождите… Вспомнила! Надо ответить на вопрос, который мучает Бабу Ягу: «Почему медведь зимой спит?». Ответим, ребята?!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ПЕСНЯ –ХОРОВОД «Почему медведь зимой спит?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Баба Яг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дно! Я секрет открою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чего от вас не скрою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ути на елку к ва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еняли мы местам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тели пути, чтоб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стретиться здесь с вам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лясать бы от души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Леш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угались мы Мороза, вдруг не пустит он нас к вам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Ведущ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же вы наделали? Ведь Дед Мороз и Снегурочка заблудятся в лесу и не найдут ни этот зал, ни эту елку, ни наших ребят.. . Что же делать? Ребята, давайте погромче позовем Деда Мороза, может, он бродит  где-то поблизост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Дет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душка Мороз, ау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Дед Мороз и Снегуроч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Очень, ребятки, сюда мы спешил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Чуть в темном лесу не заблудились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Чуть по дороге в овраг не свалились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,кажется, вовремя в гости явился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Новым годом! С Новым годом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дравляю всех детей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дравляю всех гост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негуроч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х подружек поздравляю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дравляю всех друзей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от всей души желаю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вам самых светлых дней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Дед Мороз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 у вас я год назад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ова видеть всех я ра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овитесь –ка, ребята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корее в хоровод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сней, пляской и веселье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ретим с вами Новый год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ПЕСН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Дед Мороз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л я долгою дорого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лесам и по поля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замерз, устал немного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охнуть бы мне сейча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стихи про праздник знает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сть сейчас их прочитае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                                    </w:t>
      </w:r>
      <w:r>
        <w:rPr>
          <w:rFonts w:cs="Times New Roman" w:ascii="Times New Roman" w:hAnsi="Times New Roman"/>
          <w:i/>
          <w:sz w:val="28"/>
        </w:rPr>
        <w:t>ЧТЕНИЕ СТИХОТВОР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Дед Мороз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ученька, а теперь ты поздравь гостей с наступающим праздник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Снегуроч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Новым годом, с Новым счастьем вас я поздравляю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о радости и смеха вам сегодня я желаю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тайтесь, снежинки, скорей в хоровод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тайтесь, подружки, Снегурка зов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СНЯ-ТАНЕЦ «Мы белые снежиночки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Дед Мороз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, спасибо вам, снежиночки, за танец. А теперь давайте поиграе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ПРОВОДЯТСЯ  ИГРЫ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Бег в мешках вокруг елки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ревнуются по 2 ребенка. Они становятся в мешки ногами. Верх мешков держат руками. По сигналу дети бегут вокруг елки в разные стороны. Выигрывает тот, кто прибежит быстрее. Игру продолжает следующая пар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«Хоккей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д Мороз становится спиной к елке. Это ворота. Дети, 2-3 человека, берут клюшки и стараются забить в ворота Деду Морозу го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Поймай снежок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вуют несколько пар. Дети стоят друг против друга на расстоянии . У одного ребенка пустое ведерко, у другого – мешочек со «снежками». По сигналу ребенок бросает снежки, а напарник старается поймать их ведром. Выигрывает пара, которая первой закончит и наберет большее количество «снежков»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Донеси снежок в ложке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вуют 2 играющих. Им дают в рот по ложке с ватным снежком в ней. По сигналу дети разбегаются в разные стороны вокруг елки. Побеждает тот, кто прибежит первым и не уронит снежок из ложк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«Кто кого вытолкнет из обруча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ол кладут большой обруч. Выбирают двух играющих. Они стоят в обруче на одной ноге. По сигналу играющие начинают выталкивать друг друга локтями из обруча. Побеждает тот, кто сможет удержаться в обруче (стоя на одной ноге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С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Дед Мороз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с вами танцевал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пели и играл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хи вы прочитал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дили хоровод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й у нас веселый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красный Новый го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яжу – ка я мешок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м подарки приберег!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</w:rPr>
        <w:t>РАЗДАЧА ПОДАР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негуроч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т и праздник новогодни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м заканчивать пор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о радости сегодня пожелаем, детвора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вы росли большим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 не знали вы забот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мы с Дедушкой Морозо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вам вернемся через го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ИХИ   К  ПРАЗДНИКУ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ТРО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жась легко и неумело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жинка села на стекло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 ночью снег густой и белы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нега в комнате светло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порошит пушок летучий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лнце зимнее встает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каждый день – полней и лучше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ей и лучше Новый год…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</w:rPr>
        <w:t>А. Твардо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ЫЙ ГОД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чь бьет – и в сердце трепет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т вещий час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и светлые незрим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ают нас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ьются легким хороводом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чи нам глядят…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 новым счастьем, с Новым годом!»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 говорят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вдали струит сиянь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кая звез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овет нас в царство знанья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ды и труд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вердой верой, С новой сило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йдем вперед…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равствуй, гость наш легкокрылый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равствуй, Новый год!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</w:rPr>
        <w:t>М. Пожаро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ОВЫЙ ГОД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а пахнет свежей смолкой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у елки собрались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ядилась наша елка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ньки на ней зажглись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ы, шутки, песни, пляски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и тут мелькают маск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– медведь, а я – лиса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какие чудеса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встанем в хоровод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равствуй, здравствуй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й год!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</w:rPr>
        <w:t>Н. Найденов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 ЕЛОЧК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ит огнями елочка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нею тени синие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ючие иголочк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в белом ине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 тепле оттаяла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авила иголочк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песнями веселым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шли мы к нашей елочк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</w:rPr>
        <w:t>Л. Некрасов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ОВЫЙ ГОД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, скоро Новый год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торопится, идет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чится в двери к нам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, здравствуйте, я к вам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 Дед Мороз придет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подарков принесет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блоки, конфеты…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д Мороз, ну где ты?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Д МОРОЗ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м на елку – ой, ой, ой!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д Мороз идет живой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и Дедушка Мороз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 щеки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 нос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 шапке – то звезда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осу – то крапины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А глаза – то… папины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</w:rPr>
        <w:t>А. Шибаев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  *  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пришел? Что принес?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м мы: Дед Мороз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д с седою бородой 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ш гость дорогой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м елку зажжет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ами песенку споет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</w:rPr>
        <w:t>Е. Благинин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  НОВЫМ  ГОДО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и елка! Просто диво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рядна! Как красива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огни зажглись на ней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ни крошечных огней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, верхушку украшая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сияет, как всегда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нь яркая, большая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икрылая звезда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и настежь, точно в сказке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вод несется в пляске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д этим хороводо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, песни, звонкий смех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дравляем с Новым годом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овым счастьем сразу всех!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</w:rPr>
        <w:t>Е. Благини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праздником зима                                Елка знает э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еленой елки                                           Как она под Новый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ье белое сама                                         Хорошо оде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шила без иголки.                                                               </w:t>
      </w:r>
      <w:r>
        <w:rPr>
          <w:rFonts w:cs="Times New Roman" w:ascii="Times New Roman" w:hAnsi="Times New Roman"/>
          <w:i/>
        </w:rPr>
        <w:t>Т. Волг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яхнула белый сне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очка с поклон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оит красивей все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латьице зеле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зеленый цвет к лиц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40"/>
      <w:ind w:firstLine="56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2:08:00Z</dcterms:created>
  <dc:creator>User</dc:creator>
  <dc:description/>
  <cp:keywords/>
  <dc:language>en-US</dc:language>
  <cp:lastModifiedBy>User</cp:lastModifiedBy>
  <dcterms:modified xsi:type="dcterms:W3CDTF">2010-12-29T15:32:00Z</dcterms:modified>
  <cp:revision>6</cp:revision>
  <dc:subject/>
  <dc:title/>
</cp:coreProperties>
</file>