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42900</wp:posOffset>
            </wp:positionH>
            <wp:positionV relativeFrom="paragraph">
              <wp:posOffset>-342900</wp:posOffset>
            </wp:positionV>
            <wp:extent cx="6400800" cy="9829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982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0000"/>
        </w:rPr>
        <w:t>Памятка 3. Как готовить домашнее задание по русскому языку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06680</wp:posOffset>
            </wp:positionV>
            <wp:extent cx="1717675" cy="1562100"/>
            <wp:effectExtent l="0" t="0" r="0" b="0"/>
            <wp:wrapTight wrapText="bothSides">
              <wp:wrapPolygon edited="0">
                <wp:start x="-120" y="0"/>
                <wp:lineTo x="-120" y="23834"/>
                <wp:lineTo x="21600" y="23834"/>
                <wp:lineTo x="21600" y="0"/>
                <wp:lineTo x="-12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1" r="-21" b="98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767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. Выполнение домашнего задания начинайте с работы над ошиб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Повторите правила, которые забы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Выучите или повторите заданное прави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Придумайте свои примеры на это прави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Прочитайте задание для упраж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Прочитайте все упражнение. Устно выполните задания к нем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Выполните упражнение письменн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Проверьте всю рабо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Как научиться списывать текст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t>1. Прочитайте весь текст, как говори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Прочитайте первое предложение, чтобы понять и запомнить 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Повторите предложение, не глядя в текст, чтобы проверить, запомнили 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Найдите орфограммы в списываемом предложе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Прочитайте предложение так, как оно написано (как будете себе диктовать во время письм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Повторите, не глядя в текст, предложение так, как будете его писа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Пишите, диктуя себе так, как проговаривали последние два раз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Проверьте написанно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читайте то, что написали, отмечая дужками слог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подчеркните (выделите) орфограммы в написанном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сверьте каждую орфограмму с исходным текстом (*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Продолжайте работу со следующими предложениями, начиная с пункта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Прочитайте по тетради весь текст выразительно.</w:t>
      </w:r>
      <w:r>
        <w:br w:type="page"/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Правило проверки письменных работ.</w:t>
      </w:r>
    </w:p>
    <w:p>
      <w:pPr>
        <w:pStyle w:val="Normal"/>
        <w:rPr>
          <w:b/>
          <w:b/>
          <w:color w:val="FF0000"/>
          <w:lang w:val="en-US" w:eastAsia="en-US"/>
        </w:rPr>
      </w:pPr>
      <w:r>
        <w:rPr>
          <w:b/>
          <w:color w:val="FF000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42900</wp:posOffset>
            </wp:positionH>
            <wp:positionV relativeFrom="paragraph">
              <wp:posOffset>-632460</wp:posOffset>
            </wp:positionV>
            <wp:extent cx="6515100" cy="98298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982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1. Проверьте предложение по смыслу, то есть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прочитайте предложение вслух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проверьте, подходят ли слова друг к другу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нет ли пропуска слов в предложени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о чем говорится в предложении, бывает ли та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Проверьте написание предлож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читайте, начиная с последнего слова, по слогам, выделяя гласные (нет ли пропуска букв, замены?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читайте, начиная с последнего слова, проверяйте орфограм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Внимательно прочитайте записанное предложение еще раз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1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6T15:08:00Z</dcterms:created>
  <dc:creator>XTreme</dc:creator>
  <dc:description/>
  <cp:keywords/>
  <dc:language>en-US</dc:language>
  <cp:lastModifiedBy>XTreme</cp:lastModifiedBy>
  <dcterms:modified xsi:type="dcterms:W3CDTF">2011-02-06T15:20:00Z</dcterms:modified>
  <cp:revision>2</cp:revision>
  <dc:subject/>
  <dc:title>Памятка 3</dc:title>
</cp:coreProperties>
</file>