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640080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Памятка 3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Как готовить домашнее задание по чтению и окружающему мир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276475" cy="2190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Как выучить стихотворе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готовление уроков начинайте с работы над стихотвор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читайте стихотворение вслух. Объясните значение труд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читайте стихотворение выразительно. Постарайтесь прочувствовать настроение, ритм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рочитайте стихотворение еще 2–3 раза. Постарайтесь его запомн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ерез несколько минут повторите стихотворение вслух по памяти, при необходимости заглядывая в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сле окончания домашней работы еще 2–3 раза повторите стихотворение, не заглядывая в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еред сном еще раз повторите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тром следующего дня еще раз прочитайте стихотворение, потом расскажите его наиз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к подготовить пересказ текст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имательно прочитайте рассказ вслух, не торопя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ратите внимание на непонятные слова, постарайтесь объяснить их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делите текст на логически законченные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делите главную мысль каждой части. Озаглавьте каждую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ссказывайте, придерживаясь плана. Подумайте над видом пересказа. Пересказ может быть подробным, кратким, выборочным, с заменой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и необходимости прочитайте текст еще раз. Проверьте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6400800" cy="9829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ак подготовить домашнее задание по курсу «Окружающий мир»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помните, не открывая учебник, о чем узнали на прошлом уро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чем рассказал учи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ставили опы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проводили наблю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рассматривали картины, таблицы или кар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читайте в учебнике вопросы к уроку, ответьте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читайте текст заданного раздела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готовьтесь отвечать по теме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думайте (составьте) план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кажите материал по этому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райтесь не просто рассказать, но и привести примеры из наблюдений, опытов, из своей жизни, из просмотренных передач, прочитанных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делайте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ройте учебник. С помощью рисунков, текста и выводов учебника проверьте, как вы усвоили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полните задания учебника в конце раз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дготовить домашнее задание по чт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ткройте книгу на нужной страни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спомните, что узнали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читайте рассказ вслух, не торопясь. По ходу чтения ставьте знаки ударения над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метьте непонятные слова, постарайтесь объяснить их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6400800" cy="9372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думайте, какова главная мысль этого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азделите рассказ на части, озаглавив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ерескажите текст по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Ответьте на вопросы и выполните задания учеб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рочитайте текст еще раз выраз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102870</wp:posOffset>
            </wp:positionV>
            <wp:extent cx="1943100" cy="18935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08:00Z</dcterms:created>
  <dc:creator>XTreme</dc:creator>
  <dc:description/>
  <cp:keywords/>
  <dc:language>en-US</dc:language>
  <cp:lastModifiedBy>XTreme</cp:lastModifiedBy>
  <dcterms:modified xsi:type="dcterms:W3CDTF">2011-02-06T15:46:00Z</dcterms:modified>
  <cp:revision>4</cp:revision>
  <dc:subject/>
  <dc:title>Памятка 3</dc:title>
</cp:coreProperties>
</file>