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30"/>
          <w:sz w:val="28"/>
          <w:szCs w:val="28"/>
        </w:rPr>
        <w:t xml:space="preserve">Примерный план мероприятий, </w:t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пособствующих</w:t>
      </w:r>
      <w:r>
        <w:rPr>
          <w:spacing w:val="30"/>
          <w:sz w:val="20"/>
          <w:szCs w:val="20"/>
        </w:rPr>
        <w:t xml:space="preserve"> </w:t>
      </w:r>
      <w:r>
        <w:rPr>
          <w:spacing w:val="30"/>
          <w:sz w:val="28"/>
          <w:szCs w:val="28"/>
        </w:rPr>
        <w:t>развитию  правового сознания детей старшего возраста (5 – 6 лет),</w:t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ормированию законопослушного поведения воспитанников.</w:t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.</w:t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538"/>
        <w:gridCol w:w="3240"/>
        <w:gridCol w:w="1440"/>
        <w:gridCol w:w="1620"/>
        <w:gridCol w:w="2340"/>
        <w:gridCol w:w="1440"/>
        <w:gridCol w:w="540"/>
        <w:gridCol w:w="2520"/>
      </w:tblGrid>
      <w:tr>
        <w:trPr/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Задач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М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Е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С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Я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Ц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Работа с детьм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абота с родителями</w:t>
            </w:r>
          </w:p>
        </w:tc>
      </w:tr>
      <w:tr>
        <w:trPr>
          <w:trHeight w:val="101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Формы, названия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Развивающая ср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Метод. продукт, пред. результат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Общие, диффери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5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 xml:space="preserve">1. </w:t>
            </w:r>
            <w:r>
              <w:rPr>
                <w:spacing w:val="30"/>
                <w:sz w:val="20"/>
                <w:szCs w:val="20"/>
              </w:rPr>
              <w:t xml:space="preserve">Способствовать: 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30"/>
                <w:sz w:val="20"/>
                <w:szCs w:val="20"/>
              </w:rPr>
              <w:t xml:space="preserve">-развитию  правового сознания детей старшего возраста, 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- уважительному отношению к людям, издаваемым законы, местной законодательной власти, президенту России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30"/>
                <w:sz w:val="20"/>
                <w:szCs w:val="20"/>
              </w:rPr>
              <w:t>2.Создание условий, способствующих формированию законопослушного поведения воспитанников.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2.1 Ввести  в образовательно - воспитательный процесс тематические занятия, проигрывание ситуаций с сопоставлением их с содержанием   статьям Закона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2.2.Разработать и апробировать развивающие игры и наглядность,  способствующую  формированию правосознания ребенка дошкольного возраста.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2.3. Повысить психолого- педагогическую компетентность родителей воспитанников, педагогов по данной теме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2.3.1.Информирование  родителей об административном законодательстве Российской Федерации и Пермского края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  <w:sz w:val="20"/>
                <w:szCs w:val="20"/>
              </w:rPr>
              <w:t>2.3.2.Проведение    тематических</w:t>
            </w:r>
            <w:r>
              <w:rPr>
                <w:spacing w:val="30"/>
              </w:rPr>
              <w:t xml:space="preserve">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3.Активизировать родителей в процессе работы по формированию правового сознания детей старшего дошкольного возраст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Е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Т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Б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Чтение «Приключения Маленького Человечка»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- Беседа о правах человека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-Знакомство с Декларацией прав ребенк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                                                                                                               </w:t>
            </w:r>
            <w:r>
              <w:rPr>
                <w:spacing w:val="30"/>
              </w:rPr>
              <w:t>Книга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«При-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люче-ния Малень-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го Человеч-ка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иллюстрации к книге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Конспект беседы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  <w:sz w:val="20"/>
                <w:szCs w:val="20"/>
              </w:rPr>
              <w:t>Наглядно – текстовые материалы: «Права человека»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21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Наглядно – текстовые материалы: «Права человека»; Рубрика «</w:t>
            </w:r>
            <w:r>
              <w:rPr>
                <w:spacing w:val="30"/>
                <w:sz w:val="20"/>
                <w:szCs w:val="20"/>
              </w:rPr>
              <w:t>Информация для  родителей об административном законодательстве Российской Федерации и Пермского края» (постоянно - действующая рубрика).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Диффере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40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</w:tc>
      </w:tr>
      <w:tr>
        <w:trPr>
          <w:trHeight w:val="135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ультирование родителей среднего и низкого уровня развития по теме: «Декларация прав ребен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ивлечение родителей к беседе с деть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Посещение мероприятия по правам человека. </w:t>
            </w:r>
          </w:p>
        </w:tc>
      </w:tr>
      <w:tr>
        <w:trPr>
          <w:trHeight w:val="4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Т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Б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-Занятие «Что  имя твое значит», -словесная игра «Ходим по кругу», «Назови соседа ласково»,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рассуждения детей о именах,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  <w:r>
              <w:rPr>
                <w:spacing w:val="30"/>
              </w:rPr>
              <w:t xml:space="preserve">-вечер в стихах «Мое имя»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беседа «Никто не имеет права обижать другого человека».</w:t>
            </w:r>
          </w:p>
          <w:p>
            <w:pPr>
              <w:pStyle w:val="Normal"/>
              <w:rPr/>
            </w:pPr>
            <w:r>
              <w:rPr/>
              <w:t xml:space="preserve">-Игра “Подбери цветок к своему имени”, “Игрушку выбирай, чья она нам  отвечай» </w:t>
            </w:r>
          </w:p>
          <w:p>
            <w:pPr>
              <w:pStyle w:val="Normal"/>
              <w:rPr/>
            </w:pPr>
            <w:r>
              <w:rPr/>
              <w:t>Рисование " Нарисуй узор, какой ты хочешь" (Украшение свидетельства о рождении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артоте-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а имен, словес-ных иг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видетельство о рожден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пект занятия «Что имя твое значит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артотека словесных игр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пект дня именинника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аглядно – текстовой материал «Гороскоп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тавка рисунков «Имя ребенка»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  <w:r>
              <w:rPr>
                <w:spacing w:val="30"/>
              </w:rPr>
              <w:t>День именинника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аглядно – текстовой материал «Гороскоп»</w:t>
            </w:r>
          </w:p>
        </w:tc>
      </w:tr>
      <w:tr>
        <w:trPr>
          <w:trHeight w:val="36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</w:tc>
      </w:tr>
      <w:tr>
        <w:trPr>
          <w:trHeight w:val="4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омашнее задание «Нарисуй имя ребен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Заучива-ние стихотворений с именем своего ребен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рганизация игры в дома-шних условиях «Выбери право»</w:t>
            </w:r>
          </w:p>
        </w:tc>
      </w:tr>
      <w:tr>
        <w:trPr>
          <w:trHeight w:val="37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Б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Занятие «Я и моя мама»(право на воспитание в семейном окружении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к правилам сюжетно – ролевой игры «Семья»: «Каждый человек имеет право владеть имуществом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Знакомство с представителями местной власти, с содержанием местных газет (применительно возраста)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  <w:r>
              <w:rPr>
                <w:spacing w:val="30"/>
              </w:rPr>
              <w:t>- Детский дизайн «Мамина улыбка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беседа «Каждый имеет право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трибу-ты к сюжетно – ролевой игре «Семья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Газеты местной печат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аздник «День матери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аглядно – текстовой материал «Берегите, пожалуйста, детство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пект занятия «Я и моя мама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Выставка детских работ «Мамина улыбка».  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37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аздник «День матери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Наглядно – текстовой материал «Берегите, пожалуйста, детство»   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</w:tc>
      </w:tr>
      <w:tr>
        <w:trPr>
          <w:trHeight w:val="108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обеседование «Мероприятия, посвященные Всеми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ому дню ребен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Мастер – класс «Подарки детям своими рук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осещение мероприятий, посвященных Дню ребенка и Дню Матери.</w:t>
            </w:r>
          </w:p>
        </w:tc>
      </w:tr>
      <w:tr>
        <w:trPr>
          <w:trHeight w:val="31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Е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Б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Занятие «Цветик - семицветик» (право детей – инвалидов на особую заботу и обучение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  <w:r>
              <w:rPr>
                <w:spacing w:val="30"/>
              </w:rPr>
              <w:t>-Проигрывание полю-бившихся сюжетов произведения детьми с целью «Вчувствоваться» в другого, войти в его положение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- беседа «Мы все разные, но мы все равны».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Выставка рисунков «Пушистый медвежонок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Цветик – семицве-тик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Конспект занятия «Цветик – семи- цветик»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кция «Пушистый медвежонок или я такой же, как все»</w:t>
            </w:r>
          </w:p>
        </w:tc>
      </w:tr>
      <w:tr>
        <w:trPr>
          <w:trHeight w:val="19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Дифференцированные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мероприятия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</w:tc>
      </w:tr>
      <w:tr>
        <w:trPr>
          <w:trHeight w:val="250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зор  статей журна-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лов о правах ребенка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Игровая программ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«Азбука правоведения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(дети, ро-дител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оигрывание проблемных ситуаций «Мы все разные, но все мы равны»</w:t>
            </w:r>
          </w:p>
        </w:tc>
      </w:tr>
      <w:tr>
        <w:trPr>
          <w:trHeight w:val="33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развлечение «Зимние забавы» (Право на отдых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/>
            </w:pPr>
            <w:r>
              <w:rPr/>
              <w:t>Игра «Клубок» - (вспомнить пословицы и поговорки о  семье, маме, правильном поведении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-Фотовыставка « Я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и  отдыхаю, я и помогаю 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трибу-ты к развлечению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пект развлечения «Зимние забавы»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33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емейный поход «В гости к старичку  - Правовичку».</w:t>
            </w:r>
          </w:p>
        </w:tc>
      </w:tr>
      <w:tr>
        <w:trPr>
          <w:trHeight w:val="72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8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</w:tc>
      </w:tr>
      <w:tr>
        <w:trPr>
          <w:trHeight w:val="79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оставление кроссвордов, головоломок по правовой тематике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азгадывание кроссвордов, головоломок по правовой темати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"/>
              </w:rPr>
              <w:t xml:space="preserve">Подбор картоте-ки </w:t>
            </w:r>
            <w:r>
              <w:rPr/>
              <w:t xml:space="preserve"> пословиц и поговорок о  семье, маме, правильном поведении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2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Ф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Е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Занятие «В здоровом теле – здоровый дух» (право на медицинский уход)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Беседа «Героические имена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Выставка газет «Папина профессия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игры «Аленушки и братца Иванушки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пект занятия «В здоровом теле – здоровый дух»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“Папы– Защитники Отечества”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одготовить семейную газету «Папина профессия».</w:t>
            </w:r>
          </w:p>
        </w:tc>
      </w:tr>
      <w:tr>
        <w:trPr>
          <w:trHeight w:val="52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100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овместное составление сценария праздник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Участие в праздни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одготовка атрибутов к празднику.</w:t>
            </w:r>
          </w:p>
        </w:tc>
      </w:tr>
      <w:tr>
        <w:trPr>
          <w:trHeight w:val="48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М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Т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Занятие «Давайте жить дружно»(право на защиту от насилия и эксплуатации)</w:t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  <w:t>- Беседа « никто не имеет права обижать другого человек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“Наши добрые дела”  «Скажи другу комплимент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нижки-копилки “Стихи, пословицы читай, права свои запоминай”, “Словарик дружбы” </w:t>
            </w:r>
          </w:p>
          <w:p>
            <w:pPr>
              <w:pStyle w:val="Normal"/>
              <w:rPr/>
            </w:pPr>
            <w:r>
              <w:rPr/>
              <w:t xml:space="preserve">игру: «Что умеем мы не скажем, а что делаем покажем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пект занятия «Давайте жить дружно»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47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  <w:t>Викторина «Права литературных героев»</w:t>
            </w:r>
          </w:p>
        </w:tc>
      </w:tr>
      <w:tr>
        <w:trPr>
          <w:trHeight w:val="39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одготовка и проведение викторины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</w:tc>
      </w:tr>
      <w:tr>
        <w:trPr>
          <w:trHeight w:val="273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Мастер – класс «Скажи друг другу комплимент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«Ласковое имя мое»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Е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Занятие «Буратино идет в школу» (право на образование), 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: "Чьи права нарушены?", "Назови права героев", "Выбери право", "Кто больше?", "Назови - не ошибись!", "Я начну, а ты продолжи", "Спасите Чипполино", "Как исправить Бармалея?", "Помогите Буратино", "Найди ошибку и исправь", "Выбери нужный ответ", "Подбери пословицы к картинкам", "Какими правами пользовались персонажи?"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пект занятия «Буратино идет в школу»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52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Игровой вечер «В стране правовых игр».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Экскурсия в школу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</w:tc>
      </w:tr>
      <w:tr>
        <w:trPr>
          <w:trHeight w:val="72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одготовка атрибутов к играм.</w:t>
            </w:r>
          </w:p>
        </w:tc>
      </w:tr>
      <w:tr>
        <w:trPr>
          <w:trHeight w:val="241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ультация « Права и обязанности родител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Индивидуальные беседы «Права ребенка в семье»</w:t>
            </w:r>
          </w:p>
        </w:tc>
      </w:tr>
      <w:tr>
        <w:trPr>
          <w:trHeight w:val="37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М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Занятие «Я в кругу семьи» (право на воспитание в семейном окружении) – беседа « Не важно на каком ты языке говоришь»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- прорисовывание  и решение ситуаций, в свободной и совместной игровой деятельности, обсуждение, комментирование,</w:t>
            </w:r>
          </w:p>
          <w:p>
            <w:pPr>
              <w:pStyle w:val="Normal"/>
              <w:jc w:val="both"/>
              <w:rPr/>
            </w:pPr>
            <w:r>
              <w:rPr/>
              <w:t>Занятие "Путешествие по сказкам"</w:t>
            </w:r>
          </w:p>
          <w:p>
            <w:pPr>
              <w:pStyle w:val="Normal"/>
              <w:rPr/>
            </w:pPr>
            <w:r>
              <w:rPr/>
              <w:t xml:space="preserve">Пальчиковая гимнастика "Моя семья"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пект занятия «Я в кругу друзей»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/>
              <w:t>Праздник: “Моя дружная семья”,</w:t>
            </w:r>
          </w:p>
        </w:tc>
      </w:tr>
      <w:tr>
        <w:trPr>
          <w:trHeight w:val="36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0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агностика «Повышение компетентности по правовому воспитанию»</w:t>
            </w:r>
          </w:p>
        </w:tc>
      </w:tr>
      <w:tr>
        <w:trPr>
          <w:trHeight w:val="243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генеалогического древа: “Твои корни, малыш”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</w:tbl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Примерный план мероприятий, </w:t>
      </w:r>
    </w:p>
    <w:p>
      <w:pPr>
        <w:pStyle w:val="Normal"/>
        <w:jc w:val="center"/>
        <w:rPr/>
      </w:pPr>
      <w:r>
        <w:rPr>
          <w:spacing w:val="30"/>
          <w:sz w:val="28"/>
          <w:szCs w:val="28"/>
        </w:rPr>
        <w:t>способствующих</w:t>
      </w:r>
      <w:r>
        <w:rPr>
          <w:spacing w:val="30"/>
          <w:sz w:val="20"/>
          <w:szCs w:val="20"/>
        </w:rPr>
        <w:t xml:space="preserve"> </w:t>
      </w:r>
      <w:r>
        <w:rPr>
          <w:spacing w:val="30"/>
          <w:sz w:val="28"/>
          <w:szCs w:val="28"/>
        </w:rPr>
        <w:t>развитию  правового сознания детей старшего возраста (6- 7 лет),</w:t>
      </w:r>
    </w:p>
    <w:p>
      <w:pPr>
        <w:pStyle w:val="Normal"/>
        <w:jc w:val="center"/>
        <w:rPr/>
      </w:pPr>
      <w:r>
        <w:rPr>
          <w:spacing w:val="30"/>
          <w:sz w:val="28"/>
          <w:szCs w:val="28"/>
        </w:rPr>
        <w:t>формированию законопослушного поведения воспитанников.</w:t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.</w:t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538"/>
        <w:gridCol w:w="3240"/>
        <w:gridCol w:w="1620"/>
        <w:gridCol w:w="1440"/>
        <w:gridCol w:w="1980"/>
        <w:gridCol w:w="360"/>
        <w:gridCol w:w="1440"/>
        <w:gridCol w:w="540"/>
        <w:gridCol w:w="360"/>
        <w:gridCol w:w="2160"/>
      </w:tblGrid>
      <w:tr>
        <w:trPr/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Задач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М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Е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С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Я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Ц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Работа с детьми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абота с родителями</w:t>
            </w:r>
          </w:p>
        </w:tc>
      </w:tr>
      <w:tr>
        <w:trPr>
          <w:trHeight w:val="101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Формы, названия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Метод. продукт,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Общие, диффере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5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 xml:space="preserve">1. </w:t>
            </w:r>
            <w:r>
              <w:rPr>
                <w:spacing w:val="30"/>
                <w:sz w:val="20"/>
                <w:szCs w:val="20"/>
              </w:rPr>
              <w:t xml:space="preserve">Способствовать: 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30"/>
                <w:sz w:val="20"/>
                <w:szCs w:val="20"/>
              </w:rPr>
              <w:t xml:space="preserve">-развитию  правового сознания детей старшего возраста, 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- уважительному отношению к людям, издаваемым законы, местной законодательной власти, президенту России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30"/>
                <w:sz w:val="20"/>
                <w:szCs w:val="20"/>
              </w:rPr>
              <w:t>2.Создание условий, способствующих формированию законопослушного поведения воспитанников.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2.1 Ввести  в образовательно - воспитательный процесс тематические занятия, проигрывание ситуаций с сопоставлением их с содержанием   статьям Закона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2.2.Разработать и апробировать развивающие игры и наглядность,  способствующую  формированию правосознания ребенка дошкольного возраста.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2.3. Повысить психолого- педагогическую компетентность родителей воспитанников, педагогов по данной теме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2.3.1.Информирование  родителей об административном законодательстве Российской Федерации и Пермского края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  <w:sz w:val="20"/>
                <w:szCs w:val="20"/>
              </w:rPr>
              <w:t>2.3.2.Проведение    тематических</w:t>
            </w:r>
            <w:r>
              <w:rPr>
                <w:spacing w:val="30"/>
              </w:rPr>
              <w:t xml:space="preserve">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3.Активизировать родителей в процессе работы по формированию правового сознания детей старшего дошкольного возраст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Е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Т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Б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Чтение «Приключения Маленького Человечка» А. Усачев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Беседа «Люди рорждаются свободными и равными, все имеют одинаковые достоинства и права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д. Игра «Как мы знаем  Декларацию прав ребенка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                                                                                                          </w:t>
            </w:r>
            <w:r>
              <w:rPr>
                <w:spacing w:val="30"/>
              </w:rPr>
              <w:t>Книг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«При-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люче-ния Малень-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го Человеч-ка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иллюстрации к книге, круг со стрелкой, карточки с иллюстрациями статей Деклара-ци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Конспект беседы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Наглядно – текстовые материалы,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Дид.игра и атрибуты к ней,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  <w:sz w:val="20"/>
                <w:szCs w:val="20"/>
              </w:rPr>
              <w:t>Вопросы – ответы к диалогу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21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Наглядно – текстовые материалы: «Конвенция ООН о правах ребенка»; Рубрика «</w:t>
            </w:r>
            <w:r>
              <w:rPr>
                <w:spacing w:val="30"/>
                <w:sz w:val="20"/>
                <w:szCs w:val="20"/>
              </w:rPr>
              <w:t>Информация для  родителей об администраивном законодательстве Российской Федерации и Пермского края» (постоянно - действующая рубрика).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Диффере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40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</w:tc>
      </w:tr>
      <w:tr>
        <w:trPr>
          <w:trHeight w:val="188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алог «Права папы, права мамы и права ребенка в семь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овместное проведение игры «Декларация прав ребенка»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 xml:space="preserve">Подготовить карточки к игре. </w:t>
            </w:r>
          </w:p>
        </w:tc>
      </w:tr>
      <w:tr>
        <w:trPr>
          <w:trHeight w:val="46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ультация по проектной деятельности «Формирование правового сознания детей в кругу семьи»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4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Т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Б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-Занятие «Семья – это мои близкие»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-словесная игра «Ходим по кругу», «Назови братишку (сестренку) ласково»,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рассуждения детей о взаимоотношениях мальчиков и девочек, ребенка и взрослых в семье,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  <w:r>
              <w:rPr>
                <w:spacing w:val="30"/>
              </w:rPr>
              <w:t xml:space="preserve">-Литературная гостиная   «Стихи о семье»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беседа «Никто не имеет права унижать и жестоко наказывать человека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Фотоальбом «Семья», анкеты, картотека стихов о семье,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пект занятия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артотека словесных игр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амятка «Искусство быть родителем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нкетирование «Правовое воспитание»</w:t>
            </w:r>
          </w:p>
        </w:tc>
      </w:tr>
      <w:tr>
        <w:trPr>
          <w:trHeight w:val="36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Беседа «Кнут и пряник»</w:t>
            </w:r>
          </w:p>
        </w:tc>
      </w:tr>
      <w:tr>
        <w:trPr>
          <w:trHeight w:val="160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нкетирование «Мой стиль воспитания в семье»</w:t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  <w:t>Интервьюирование «Социальное благополучие семьи глазами детей»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264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Б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Занятие «Геральдика города и его власть»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- к правилам сюжетно – ролевые игры «Выборы»»,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рассуждение детей «Если бы я был Главой города»,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Знакомство с представителями местной власти, с содержанием местных газет (применительно возраста)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 xml:space="preserve"> </w:t>
            </w:r>
            <w:r>
              <w:rPr>
                <w:spacing w:val="30"/>
              </w:rPr>
              <w:t>- Детский дизайн « Я и моя мама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беседа «Каждый имеет право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Атрибу-ты к сюжетно – ролевой игре «Выборы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Газеты местной печат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аздник «День матери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аглядно – текстовой материал «Берегите, пожалуйста, детство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пект занятия «Я и моя мама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Выставка детских работ «Мамина улыбка».  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37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аздник «День матери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Наглядно – текстовой материал «Каждый человек имеет право иметь собственное мнение»; «Роль бабушек и дедушек в семейном воспитании детей»   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</w:tc>
      </w:tr>
      <w:tr>
        <w:trPr>
          <w:trHeight w:val="108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спут « «Каждый человек имеет право исповедовать свою религию «ЗА и ПРОТИВ»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трибуты к игр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амостоятельное изучение «Декларация прав ребенка»</w:t>
            </w:r>
          </w:p>
        </w:tc>
      </w:tr>
      <w:tr>
        <w:trPr>
          <w:trHeight w:val="71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Е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Б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Занятие «Законы одинаковы для всех» (об уважительном отношении к людям преклонного возраста)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-тест для детей «Два дома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выставка рисунков «Дорогие мои старики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  <w:r>
              <w:rPr>
                <w:spacing w:val="30"/>
              </w:rPr>
              <w:t>беседа «Мы все разные, но мы все равны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дид. игра «Права героев сказок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решение проблемных задач, поиск решений: «Если бы я вдруг превратился в …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исунки детей, стенд, иллюстрации, фотографии бабушек, дедушек, атрибуты к игре, сказочные геро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пект занятия, картотека проблемных задач, тест «Два дома», данные по обработке те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ультация «Мельница или кот», Наглядно – текстовой материал «В начале было детство, когда каждый из нас был гениален»</w:t>
            </w:r>
          </w:p>
        </w:tc>
      </w:tr>
      <w:tr>
        <w:trPr>
          <w:trHeight w:val="19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Дифференцированные 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</w:tc>
      </w:tr>
      <w:tr>
        <w:trPr>
          <w:trHeight w:val="250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 xml:space="preserve">Обзор  статей журналов «Няня» о правах ребенка и человека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Игро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«Азбука правоведе-ния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(дети, ро-дител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оигрывание проблемных ситуаций «Мы все разные, но все мы равны»</w:t>
            </w:r>
          </w:p>
        </w:tc>
      </w:tr>
      <w:tr>
        <w:trPr>
          <w:trHeight w:val="33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-Развлечение «Зимние забавы» (Право на отдых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/>
            </w:pPr>
            <w:r>
              <w:rPr/>
              <w:t>Игра «Клубок» - (вспомнить пословицы и поговорки о  семье, маме, правильном поведении)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-Фотовыставка «Румяные щечки 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Игровая программа «Азбука правоведения» 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трибу-ты к развлечению: лыжи, санки, костюмы сказочных персонажей: лиса, волк и т.д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Фотовыставка, рамки под фотографии для свободного оформления дете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пект развлечения «Зимние забавы», фотохроника, картотека пословиц и поговорок о семье, правиль-ном поведе-нии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33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емейный поход «В гости к старичку  - Правовичку».</w:t>
            </w:r>
          </w:p>
        </w:tc>
      </w:tr>
      <w:tr>
        <w:trPr>
          <w:trHeight w:val="72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8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</w:tc>
      </w:tr>
      <w:tr>
        <w:trPr>
          <w:trHeight w:val="79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Игра «Поле чудес»  (1 этап составление кроссвордов, головоломок по правовой тематике; 2 этап сама игра)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азгадывание кроссвордов, головоломок по правовой тематике.</w:t>
            </w:r>
          </w:p>
          <w:p>
            <w:pPr>
              <w:pStyle w:val="Normal"/>
              <w:rPr/>
            </w:pPr>
            <w:r>
              <w:rPr>
                <w:spacing w:val="30"/>
              </w:rPr>
              <w:t xml:space="preserve">Подбор картоте-ки </w:t>
            </w:r>
            <w:r>
              <w:rPr/>
              <w:t xml:space="preserve"> пословиц и поговорок о  семье, маме, правильном поведении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Участие в игре «Поле чудес» в качестве зрителя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2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Ф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Е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Занятие «В здоровом теле – здоровый дух» (право на медицинский уход)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Беседа «Героические имена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интервьюирование пап «Где вы служили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игры «Аленушки и братца Иванушки»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конкурс «Парад дошколят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посещение музея Боевой славы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Форма для детей по родам войск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пект занятия «В здоровом теле – здоровый дух», положение о конкурсе, конспект проведения.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“Парад - дошколят”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.С.Макаренко «О родительском авторитете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нсультация «Сущность отцовской линии в семейном воспитании»</w:t>
            </w:r>
          </w:p>
        </w:tc>
      </w:tr>
      <w:tr>
        <w:trPr>
          <w:trHeight w:val="52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2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</w:tc>
      </w:tr>
      <w:tr>
        <w:trPr>
          <w:trHeight w:val="132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одготовка к конкурсу: эскиз формы летчиков, пограничников, десантников, танкистов. Заказ или шитье формы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48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М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Т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Занятие «О правах – играя»</w:t>
            </w:r>
          </w:p>
          <w:p>
            <w:pPr>
              <w:pStyle w:val="Normal"/>
              <w:rPr/>
            </w:pPr>
            <w:r>
              <w:rPr>
                <w:spacing w:val="30"/>
              </w:rPr>
              <w:t xml:space="preserve">- </w:t>
            </w:r>
            <w:r>
              <w:rPr/>
              <w:t xml:space="preserve">Игра “Герои книг имеют право» 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драматизация фрагментов сказок «Путешествие по сказкам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ид. игра «Физиономис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артинки с героями сказок, с изображе-нием на картинке ситуаций, костюмы героев сказок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 xml:space="preserve">Конспект занятия,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47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  <w:t>Организация для родителей просмотров детской деятельности , как метод повышения педагогической компетентности.</w:t>
            </w:r>
          </w:p>
        </w:tc>
      </w:tr>
      <w:tr>
        <w:trPr>
          <w:trHeight w:val="39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формление семейного опыта работы по формированию правового сознан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</w:tc>
      </w:tr>
      <w:tr>
        <w:trPr>
          <w:trHeight w:val="273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раматизация сказок, участие в подготовке декораций к сказкам.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Е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Ь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"/>
              </w:rPr>
              <w:t xml:space="preserve">Занятие </w:t>
            </w:r>
            <w:r>
              <w:rPr/>
              <w:t xml:space="preserve">"Все профессии нужны, все профессии важны" (встреча с интересным человеком),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Конспект занятия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52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Фотогазета «Лучшая семья моя»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  <w:p>
            <w:pPr>
              <w:pStyle w:val="Normal"/>
              <w:ind w:left="0" w:right="0" w:hanging="0"/>
              <w:jc w:val="left"/>
              <w:rPr>
                <w:spacing w:val="30"/>
              </w:rPr>
            </w:pPr>
            <w:r>
              <w:rPr/>
              <w:t xml:space="preserve">        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</w:tc>
      </w:tr>
      <w:tr>
        <w:trPr>
          <w:trHeight w:val="276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4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30"/>
              </w:rPr>
            </w:pPr>
            <w:r>
              <w:rPr>
                <w:spacing w:val="30"/>
              </w:rPr>
              <w:t>Консультация «Семейные дрязги или праздник всей семьей?»</w:t>
            </w:r>
          </w:p>
        </w:tc>
      </w:tr>
      <w:tr>
        <w:trPr>
          <w:trHeight w:val="299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М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звлечение « 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Конспект занятия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щие мероприятия</w:t>
            </w:r>
          </w:p>
        </w:tc>
      </w:tr>
      <w:tr>
        <w:trPr>
          <w:trHeight w:val="3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томонтаж "В кругу семьи"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6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фференцированные мероприят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0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со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Средний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изки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иагностика «Повышение компетентности по правовому воспитанию»</w:t>
            </w:r>
          </w:p>
        </w:tc>
      </w:tr>
      <w:tr>
        <w:trPr>
          <w:trHeight w:val="243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одготовка к празднику «Самый счастливый день в году»; (День защиты детей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Ширма «Мама – она и в Африке мама»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2:00Z</dcterms:created>
  <dc:creator>Д\С 15</dc:creator>
  <dc:description/>
  <cp:keywords/>
  <dc:language>en-US</dc:language>
  <cp:lastModifiedBy>Д\С 15</cp:lastModifiedBy>
  <cp:lastPrinted>2011-02-24T13:38:00Z</cp:lastPrinted>
  <dcterms:modified xsi:type="dcterms:W3CDTF">2011-02-24T08:40:00Z</dcterms:modified>
  <cp:revision>7</cp:revision>
  <dc:subject/>
  <dc:title>План:</dc:title>
</cp:coreProperties>
</file>