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Праздник вежливых ребя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бы радость людям дарить, нужно добрым и вежливым бы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и: </w:t>
      </w:r>
      <w:r>
        <w:rPr>
          <w:sz w:val="28"/>
          <w:szCs w:val="28"/>
        </w:rPr>
        <w:t>повторить правила поведения на улице, в общественных местах, в школе; формировать у детей понятие « вежливые слова» и пополнить их словарный запас; подвести детей к мысли о том, что недостаточно внешней культуры, нужна ещё и внутренняя, которая не позволяет человеку быть грубым  и     чёрствым; воспитывать уважение к другим людям и их тру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пословицы о доброте и вежливости, сочинения детей на тему: «Что такое вежливость?», рисунки детей: «Делай добро», «Пологи тем, кому трудн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Ход праздник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Сегодня мы собрались с вами, чтобы поговорить о самых важных качествах человека. Прочитайте тему.</w:t>
      </w:r>
    </w:p>
    <w:p>
      <w:pPr>
        <w:pStyle w:val="Normal"/>
        <w:rPr/>
      </w:pPr>
      <w:r>
        <w:rPr>
          <w:b/>
          <w:i/>
          <w:sz w:val="28"/>
          <w:szCs w:val="28"/>
        </w:rPr>
        <w:t>Вежливость</w:t>
      </w:r>
      <w:r>
        <w:rPr>
          <w:sz w:val="28"/>
          <w:szCs w:val="28"/>
        </w:rPr>
        <w:t xml:space="preserve"> – одно из важных качеств воспитанного человека. До 16 века»вежа» означало-«знаток»-тот, кто знает правила приличия, формы выражения доброго отношения к люд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/>
      </w:pPr>
      <w:r>
        <w:rPr>
          <w:b/>
          <w:i/>
          <w:sz w:val="28"/>
          <w:szCs w:val="28"/>
        </w:rPr>
        <w:t>Правила вежливости. (</w:t>
      </w:r>
      <w:r>
        <w:rPr>
          <w:sz w:val="28"/>
          <w:szCs w:val="28"/>
        </w:rPr>
        <w:t>на доск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 вежливости проявляется отношение к другим людям. Вежливый человек не причиняет другому неприятностей и оби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ежливый человек всегда здоровается и прощ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Вежливый человек не отвечает грубостью на груб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Вежливый человек приветлив и внимателен к друг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Игра» Вежливо - невежлив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робуем определить, какие вы «знатоки» правил вежлив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буду называть ситуацию, а вы должны определить вежливыми или нет были действия в не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здороваться при встрече…(вежливо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лкнуть и не извиниться…( невежливо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мочь подняться    упавшему…( вежливо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встать ,приветствуя учителя..( невежливо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уступить место пожилому человеку…(невежливо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пустить вперёд учителя…( вежливо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бивать взрослого во время разговора…(невежливо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.А теперь поговорим о поступках людей с позиции вежливого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ите правильность решения ситуации.( дети разыгрывают сцен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Олег, выскочив из дома, стремглав помчался к школьному автобусу. На бегу он случайно задел свою одноклассницу, наткнулся на учителя; протискиваясь, он зацепил чью-то пуговицу, и она отлет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к повлияла спешка Олега на настроение окружающи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гда Игорь вышел на школьную площадку, обогнавшая  его Наташа показала ему язык. Слава шутливо щёлкнул его по затылку. Надя передразнила его похо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м будет настроение Игор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дна девочка жаловалась маме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Во дворе один мальчишка зовёт меня Тань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А как ты его зовёшь?- спросила мама.</w:t>
      </w:r>
    </w:p>
    <w:p>
      <w:pPr>
        <w:pStyle w:val="Normal"/>
        <w:rPr/>
      </w:pPr>
      <w:r>
        <w:rPr>
          <w:i/>
          <w:sz w:val="28"/>
          <w:szCs w:val="28"/>
        </w:rPr>
        <w:t>-А я ему просто кричу: «Эй, ты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а ли Тан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е только слова должны быть у нас вежливыми, но и поступки должны быть такими, чтобы за них не приходилось краснеть нивам, ни друзьям ,ни родителя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Витя очень умный паре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жет всё он смастери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здравствуй и спасиб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умеет говор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 Группа ребят исполнит частушк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Заиграй-ка балалай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лалайка, 3 струн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евайте, не зевай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ите, плясу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Лида в круг вбежала сме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ртелась, как юл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д музыку зап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знакомые д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Тетя Сима попрос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зить Витю на черд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вините, тетя Сим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ам вовсе не батр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в поезд входят 3 юна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х, народу сколько т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имай места, ребя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о бабушки займ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Говорит лентяйке м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бери свою кров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бы, мама, убр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я еще м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А наш Гриша ходит горд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ход пускает кула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задиры под глаз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роходят синя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Вот такие случаи происходят с детьми. А у вас так бывает</w:t>
      </w:r>
      <w:r>
        <w:rPr>
          <w:sz w:val="28"/>
          <w:szCs w:val="28"/>
        </w:rPr>
        <w:t xml:space="preserve">?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.Поэтическая игра. « Словарь вежливых сл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сейчас выясним, знаете ли вы вежливы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тает ледяная глыб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слова тёплого(спасибо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зеленеет старый пень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гда услышит ( добрый день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больше есть не в силах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ажем маме мы( спасибо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гда нас бранят за шалости,</w:t>
      </w:r>
    </w:p>
    <w:p>
      <w:pPr>
        <w:pStyle w:val="Normal"/>
        <w:rPr/>
      </w:pPr>
      <w:r>
        <w:rPr>
          <w:i/>
          <w:sz w:val="28"/>
          <w:szCs w:val="28"/>
        </w:rPr>
        <w:t>Говорим (прости ,пожалуйс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И во Франции, и в Дани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прощанье говорят(до свидания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варищи! Твердит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утра по словарю: спасибо , извините, позвольте, разрешите ,я вас благодарю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. А сейчас я расскажу вам сказку о том, что вежливость может помочь и даже спасти от смерт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Вежливый кролик.( мексиканская сказка).</w:t>
      </w:r>
    </w:p>
    <w:p>
      <w:pPr>
        <w:pStyle w:val="Normal"/>
        <w:rPr/>
      </w:pPr>
      <w:r>
        <w:rPr>
          <w:i/>
          <w:sz w:val="28"/>
          <w:szCs w:val="28"/>
        </w:rPr>
        <w:t>Жил-был кролик. Он был очень воспитанный и вежливый. Однажды он шёл из чащи домой, как вдруг небо потемнело, надвинулись тучи, полил дождь. На пути была огромная пещера .Кролик решил там переждать дождь. Но он не знал ,что в пещере жила старая, ядовитая змея Она редко выползала из пещеры ,потому что не любила солнце, свет, зелень, красоту во всём .Кролик не сразу вошёл в пещеру. Он вежливо спросил:» Уважаемая пещера ,разрешите мне войти и переждать дождь.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Услышав голос кролик ,змея от радости забыв об осторожности, оветила :»Заходи, Кролик!».Узнав голос змеи, Кролик испугался, но не подал вида.Он вежливо сказал:»Простите, я не знал, что здесь занято, и кто-то живёт,всего доброго,до свидания,не смею вас беспокои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н со всех ног бросился бежать домо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мея, разозлившись,с ужасом зашипел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х, уж эти мне вежливые кроли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нравилась сказка? Как кролика спасла вежливос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Говоря о вежливости, многие подразумевают её внешнее прявл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 ведь вежливость только тогда настоящая, когда она искренняя, естественная.А, значит, она всегда рядом с добротой, доброжелательным отношением друг к другу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агаем вашему вниманию сценку: « Ирочка и Серёж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ёжа.   Добрый день, Ироч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рочка.   Добрый день, Серёжа! Что это с тоб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ёжа.   Надо же быть вежливым. А что это ты без шапоч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ы же недавно боле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рочка.  Я тебя не узнаю , Серёж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ёжа.  Как не узнаёшь? С уроками справилась? А то помог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рочка. Спасибо, справила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ёжа. А ты салфетку выши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рочка.  Даже несколь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ёжа. Ирочка, дай мне одну. Я учительнице сдам. Перехитр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рочка. Это будет не хитрость, а обм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ёжа. Тебе жалко! Я с тобой здоровался, о здоровье интересовался, а ты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рочка.  Теперь мне понятно, почему ты был таким вежлив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ёжа. Ну, Ирка, жадина! На перемене получиш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рочка. Тогда лишь вежливости жесты хороши, когда они у человека от ду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Можем ли мы назвать Серёжу добрым и вежливым человеком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О каком важном качестве человека мы сегодня говорим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7:59:00Z</dcterms:created>
  <dc:creator>Даша</dc:creator>
  <dc:description/>
  <cp:keywords/>
  <dc:language>en-US</dc:language>
  <cp:lastModifiedBy>home</cp:lastModifiedBy>
  <cp:lastPrinted>2010-10-07T21:30:00Z</cp:lastPrinted>
  <dcterms:modified xsi:type="dcterms:W3CDTF">2012-02-11T10:55:00Z</dcterms:modified>
  <cp:revision>5</cp:revision>
  <dc:subject/>
  <dc:title>                                      </dc:title>
</cp:coreProperties>
</file>