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мерный вариант письма в газету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мнить и передавать из поколения в поколение благодарность «братьям нашим меньшим» - доброе дело. Но не надо забывать о живых. Очень часто можно увидеть несчастных бездомных зверюшек.  Давайте не будем забывать о них сегодня. Побалуем лакомством, согреем в непогоду, порадуем добрым словом. А верность и преданность «теплого комочка» вернется нам добром. Мы считаем, что животные так же,  как и люди,  имеют право на жизнь. Мы тоже хотим принимать участие в этом добром деле. Давайте все вместе будем заботиться о наших братьях меньших, будем ответственнее к ним относиться. Не теряйте своих питомцев, не выбрасывайте их на улицу! И тогда их будет на улице меньш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еники 2 «А» класса МОУ СОШ №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8:00:00Z</dcterms:created>
  <dc:creator>Admin</dc:creator>
  <dc:description/>
  <cp:keywords/>
  <dc:language>en-US</dc:language>
  <cp:lastModifiedBy>Admin</cp:lastModifiedBy>
  <cp:lastPrinted>2011-03-24T19:34:00Z</cp:lastPrinted>
  <dcterms:modified xsi:type="dcterms:W3CDTF">2011-03-24T16:35:00Z</dcterms:modified>
  <cp:revision>4</cp:revision>
  <dc:subject/>
  <dc:title/>
</cp:coreProperties>
</file>