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rPr/>
      </w:pPr>
      <w:r>
        <w:rPr>
          <w:sz w:val="28"/>
          <w:szCs w:val="28"/>
        </w:rPr>
        <w:tab/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Центр развития ребёнка детский сад № 14 Л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FF"/>
          <w:sz w:val="44"/>
          <w:szCs w:val="44"/>
        </w:rPr>
      </w:pPr>
      <w:r>
        <w:rPr/>
        <w:tab/>
        <w:t xml:space="preserve">           </w:t>
      </w:r>
      <w:r>
        <w:rPr>
          <w:color w:val="0000FF"/>
          <w:sz w:val="44"/>
          <w:szCs w:val="44"/>
        </w:rPr>
        <w:t>« Паровозик времени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( портфолио  детского проекта)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937885" cy="318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>Лесозаводский городской округ,</w:t>
        <w:tab/>
        <w:t>Руководитель проекта: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спитатель высшей</w:t>
        <w:tab/>
        <w:t xml:space="preserve">квалификационной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>ул. Пушкинская, д.№54 «А»,</w:t>
        <w:tab/>
        <w:t>категории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>телефон: (842355) 29488</w:t>
        <w:tab/>
        <w:t xml:space="preserve">Косенкова Наталья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лексеевна.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09.</w:t>
      </w:r>
    </w:p>
    <w:p>
      <w:pPr>
        <w:pStyle w:val="Normal"/>
        <w:tabs>
          <w:tab w:val="clear" w:pos="708"/>
          <w:tab w:val="left" w:pos="65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екта « Паровозик времени»</w:t>
      </w:r>
    </w:p>
    <w:p>
      <w:pPr>
        <w:pStyle w:val="Normal"/>
        <w:tabs>
          <w:tab w:val="clear" w:pos="708"/>
          <w:tab w:val="left" w:pos="6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b/>
          <w:sz w:val="28"/>
          <w:szCs w:val="28"/>
        </w:rPr>
        <w:t xml:space="preserve">Руководитель проекта: </w:t>
      </w:r>
      <w:r>
        <w:rPr>
          <w:sz w:val="28"/>
          <w:szCs w:val="28"/>
        </w:rPr>
        <w:t>Косенкова Наталья Алексеевна.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b/>
          <w:sz w:val="28"/>
          <w:szCs w:val="28"/>
        </w:rPr>
        <w:t xml:space="preserve">Направление: </w:t>
      </w:r>
      <w:r>
        <w:rPr>
          <w:sz w:val="28"/>
          <w:szCs w:val="28"/>
        </w:rPr>
        <w:t>социальное.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ия, близкие к теме: </w:t>
      </w:r>
      <w:r>
        <w:rPr>
          <w:sz w:val="28"/>
          <w:szCs w:val="28"/>
        </w:rPr>
        <w:t xml:space="preserve">формирование речевых навыков, работа с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дителями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дети 4-5 лет, средняя группа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творческий, практико-ориентированный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помочь ребёнку в осознании себя на разных возрастных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апах; научить составлять фотоальбом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- Формировать у детей умение заниматься каким-либо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щим делом рядом с другими;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- Поддерживать кратковременное взаимодействие и </w:t>
      </w:r>
    </w:p>
    <w:p>
      <w:pPr>
        <w:pStyle w:val="Normal"/>
        <w:tabs>
          <w:tab w:val="clear" w:pos="708"/>
          <w:tab w:val="left" w:pos="2205" w:leader="none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обуждать детей объединяться на основе обще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нтерес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- Способствовать совместному участию девочек и 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льчиков в выполнении задания;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  <w:sz w:val="28"/>
          <w:szCs w:val="28"/>
        </w:rPr>
        <w:t xml:space="preserve">Вопросы проекта: </w:t>
      </w:r>
      <w:r>
        <w:rPr>
          <w:sz w:val="28"/>
          <w:szCs w:val="28"/>
        </w:rPr>
        <w:t>- Нужны ли нам чужие дети?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Как появляются друзья?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Каким должен быть друг?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Что я за «птица»?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  <w:sz w:val="28"/>
          <w:szCs w:val="28"/>
        </w:rPr>
        <w:t xml:space="preserve">Необходимое оборудование: </w:t>
      </w:r>
      <w:r>
        <w:rPr>
          <w:sz w:val="28"/>
          <w:szCs w:val="28"/>
        </w:rPr>
        <w:t xml:space="preserve">фотоаппарат, фотографии, фотоальбомы,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глядное пособие «Паровозик»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 xml:space="preserve">Аннотация: </w:t>
      </w:r>
      <w:r>
        <w:rPr>
          <w:sz w:val="28"/>
          <w:szCs w:val="28"/>
        </w:rPr>
        <w:t>Представленный проект раскрывает значение событий,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печатлённых на фото, в разные периоды жизни ребёнка.</w:t>
      </w:r>
    </w:p>
    <w:p>
      <w:pPr>
        <w:pStyle w:val="Normal"/>
        <w:tabs>
          <w:tab w:val="clear" w:pos="708"/>
          <w:tab w:val="left" w:pos="1725" w:leader="none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новным вопросом проекта является: «Нужны ли нам другие</w:t>
        <w:tab/>
        <w:t>дети?».</w:t>
      </w:r>
    </w:p>
    <w:p>
      <w:pPr>
        <w:pStyle w:val="Normal"/>
        <w:tabs>
          <w:tab w:val="clear" w:pos="708"/>
          <w:tab w:val="left" w:pos="1725" w:leader="none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ворческая деятельность, выполненная в ходе проекта,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ab/>
        <w:t>позволяет ответить на вопросы: «Как появляются друзья?»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Каким должен быть друг?», «Что я за «птица»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продукты: </w:t>
      </w:r>
      <w:r>
        <w:rPr>
          <w:sz w:val="28"/>
          <w:szCs w:val="28"/>
        </w:rPr>
        <w:t>коллекция фотоальб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615"/>
        <w:gridCol w:w="2109"/>
        <w:gridCol w:w="2274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 ли нам другие де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интересовать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тей в решении вопросов проект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бор, анализ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бытиях, запечатлё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ото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Научить составлять фот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, систематизиру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по д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вяз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событиях, запечатлённых на фотографиях, сво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чатлениях. Без труда определять дни недели. Создать благоприятный климат в детском коллективе. Установить тесный контакт и взаимодействие между детьми, педагогами, родителями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я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ка фото «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тервью «Каким долж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друг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южетно-ролев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респонден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фотоальб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овозик време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это было?»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зентация Паровоз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ьм «Каким должен быть мой друг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на самую весёлую семейную фотографию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: 4 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: 9 дн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: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: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ована гипотез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ыяснить, нужно соста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льбом о жизни детей в детском саду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 «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друг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ли местон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ждение паровоз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ли необходимые фотографии, распределили их по фотоальбомам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утешествие в страну «Малышку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занятие по развитию речи «Мои друзья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еализации проек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этап. Подготовитель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896"/>
        <w:gridCol w:w="1266"/>
        <w:gridCol w:w="3027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, с кем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Бесед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Нужны ли нам другие дети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интересовать детей в решении вопросов проект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0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комната; с детьми групп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Что нужно знать взрослому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интересовать родителей в решении вопросов проект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0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 групповая комната; с родителями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Экскурсия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Откуда берутся фотографии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профессией «фотограф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б особенностях профе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интерес 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ю фотоальбом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студ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ифра»; дет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: Эхи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, Спиченко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истемат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й детей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ложить фото по фотоальбомам в соответствии с днями недел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0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ы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в подгруппах: Фролов В. ,Власова А., Колотвин В., Гаврилюк 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b/>
          <w:sz w:val="32"/>
          <w:szCs w:val="32"/>
        </w:rPr>
        <w:t>Отчёт о  реализации 1 этапа проекта.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В ходе реализации 1 этапа проекта удалось заинтересовать детей и родителей в решении вопросов проекта. Была проведена экскурсия в фотостудию «Цифра», где дети познакомились с профессией «фотограф», особенностями профессии, оборудованием фотостудии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Фотограф объяснил и показал детям, как создают фотографии, как правильно разложить фото в альбом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К сожалению, не всех родителей удалось привлечь к работе над проектом. Думаю, далее это удастся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Дети систематизировали фотографии в соответствии с днями недели. Ответственные в подгруппах следили за ходом работы детей. Дети проявили активность, усидчивость, заинтересованность, дружелюбие в данном виде деятельности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читаю, что в целом 1 этап прошёл успешно.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этап. Исследовательский.</w:t>
      </w:r>
    </w:p>
    <w:p>
      <w:pPr>
        <w:pStyle w:val="Normal"/>
        <w:tabs>
          <w:tab w:val="clear" w:pos="708"/>
          <w:tab w:val="left" w:pos="7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684"/>
        <w:gridCol w:w="1360"/>
        <w:gridCol w:w="195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, с кем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тавк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Мой лучший друг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развивать умение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онально передавать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ё отношение к человеку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радостное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чатление от выставк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08.-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0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ая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;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тьми группы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-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Каким должен быть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?»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должать учить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ко выражать свои мысли,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твечать на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й вопрос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интерес к игре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обогащать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запас детей словами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жливый, трудолюбивый,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ый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Кто такой корреспондент?»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профессией «корреспондент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подготовить детей к выполнению роли «корреспондента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необходимость правильно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ётко задавать вопрос, терпеливо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ть ответ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прогул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респо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ты»- д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гин З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ай 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ченко Р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 о реализации 2 этапа проекта.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ходе 2 этапа была организована выставка фотографий под названием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«Мой лучший друг». Предварительно проведена беседа с детьми на тему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то твой лучший друг?» В ходе беседы прозвучали ответы: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«Мой лучший друг- это моя соба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й лучший друг- это моя мама (бабушка, папа, брат)»</w:t>
      </w:r>
    </w:p>
    <w:p>
      <w:pPr>
        <w:pStyle w:val="Normal"/>
        <w:rPr/>
      </w:pPr>
      <w:r>
        <w:rPr>
          <w:sz w:val="28"/>
          <w:szCs w:val="28"/>
        </w:rPr>
        <w:t>«Мой лучший друг- это телевизор (компьютер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ла необходимость использовать наводящие вопросы, так как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егда  понимали смысл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проведена игра- интервью «Каким должен быть друг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о были подготовлены «корреспонденты». Дети охо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вали интервью». В ходе игры удалось заинтересовать детей тру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спонд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чувствовали собственную значимость в жизни детского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ей группы. Мною было принято решение в дальнейшем продол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такую форму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, что в целом 2 этап прошёл успе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этап. Творческий.</w:t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489"/>
        <w:gridCol w:w="1360"/>
        <w:gridCol w:w="145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, с кем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дактическая игр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Когда это было?»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на основе систематизированных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графий уточнить и восстановить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мяти детей обозначенные события,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ошедшие с ними в детском саду.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звания времени года, частей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к, дней недел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08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;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тьми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льбомо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аровозик времени».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научить детей составлят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льбом, серию фотоальбомов, согласно дням недели, отражающих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ые события в жизни детей в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м саду и их взаимоотношения друг с другом.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: воспитывать интерес к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ому виду деятельности,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дчивость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8.-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09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;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тьми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.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Отчёт о реализации 3 этапа проекта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В ходе 3 этапа проведена дидактическая игра «Когда это было?»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Предварительно уточнены знания детей о временах года, днях недели,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частях суток. В ходе реализации данного этапа проекта возникли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трудности: не все дети смогли сразу определить день недели по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предлагаемой фотографии; потребовалось уточнение последовательности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выполнения режимных моментов и привлечь к этой работе родителей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В заключение 3 этапа проекта дети создали «Паровозик времени»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Коллекция фотоальбомов (по дням недели)- это «вагончики» и «паровозик»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Думаю, что, несмотря на возникшие трудности, 3 этап прошёл хорош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этап. Заключительны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4030"/>
        <w:gridCol w:w="1266"/>
        <w:gridCol w:w="2278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, с кем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льбомов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аровозик време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вяз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ывать о событи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ечатлённых на фотографи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впечатлениях. Без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день не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тесный контакт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между деть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ми и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0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ям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ами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а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«Каким должен бы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должать учить де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ётко излагать свои мыс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есняться видеокамеры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0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ка д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ул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ъёмку и создание фильма родитель Кузьмин.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курс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«На саму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ёлую семейну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тографи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стное настро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риятный климат в дет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0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комна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тьми и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крыт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речи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Мои друз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ься к детям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рослым, в част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тском сад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ться друг с друг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: дать понят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ружба. Учить передавать чувства через ласковые, добр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моциональ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чивость; чер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у направлять детей на переживание чувств радости, нежности, доб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себя 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через общение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водная беседа о друз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малой подви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м должен быть друг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стихотво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ссорилис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по карточ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ису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сихо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енч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едение итогов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0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комна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тьми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ами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лечение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утешествие в страну «Малышку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ть детям радостное настроение и чувство удовлетворения от участия в развлеч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Обучать де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живанию отношений со сверстниками. Помогать детям в осознании себя на разных возрастных уровнях, своих индивидуальных предпочтений. Создавать условия для овладения разнообразными способами и средствами общения. Воспитывать желание к совместному участию детей в общем де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0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комната; с детьми группы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 о реализации 4 этапа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4 этапа состоялась презентация коллекции фотоальбомов «Паровозик времени». Не все дети смогли связно рассказать о событиях, запечатлённых на фотографиях, своих впечатлениях. Возможно из-за стесн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своеобразный уголок Дружбы сразу привлёк к себе внимание не толь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 нашей группы, но и детей других групп, сотрудников детского сада, родителей, включая тех, которые в начале реализации проекта не были заинтерес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ию, не удалось создать видеофильм, так как ответственный за это родитель в последний момент отказался помочь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лось открытое занятие по теме «Мои друзья», где были подведены итоги проектной деятельности и обобщены знания детей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казали хорошие знания, получили положительные эмоции. Все пункты плана были раскрыты. Цель и задачи достиг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, что 4 этап прошёл успе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25:00Z</dcterms:created>
  <dc:creator>USER</dc:creator>
  <dc:description/>
  <cp:keywords/>
  <dc:language>en-US</dc:language>
  <cp:lastModifiedBy>USER</cp:lastModifiedBy>
  <dcterms:modified xsi:type="dcterms:W3CDTF">2011-04-17T11:38:00Z</dcterms:modified>
  <cp:revision>12</cp:revision>
  <dc:subject/>
  <dc:title>Муниципальное дошкольное образовательное учреждение</dc:title>
</cp:coreProperties>
</file>