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>Развлекательно – игровая программа _Проводы русской Зимы « Масленица»     Цель: создать праздничную атмосферу дня, приобщать детей  к русскому народному творчеству; знакомить с традициями Росси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аслениц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аниловна – Утро какое светлое, небо голубое! Красота- то какая кругом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авриловна – Да сама природа к празднику готова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Г. –Это надо же, русский праздник, русские песни, пляски, поговорки и присказки, хороводы, прибаутки, да всякие дразнилки и шутк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Д. –Ух, как народу много! А что вы здесь собрались? Или может быть, ждёте чего –то? Отвечайте, не скрывайте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- Да это же гости к нам на  праздник пришл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 – Ну, тогда, здравствуйте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– Здоровья вам и добр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б была у всех думка одн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б знали все наперёд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от улыбок не закрывался рот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. –Внимание! Внимание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глашаем всех на гуляни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бирайся честной народ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гости к нам праздник идёт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Г.   И тихони и проказники-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дут все у нас на празднике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дет чай у нас горяч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дет блин и калач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дут игры и смех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дет пляска для всех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Д.  Слышу гости к нам идут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вым жалует Топтыгин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бубен весело он бьёт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х! И стареньких и малых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н на праздник нас зовёт!             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выходят цыгане  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Цыганка –Ой, Масленица, протянись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ы за дуб за колоду зацепись.</w:t>
      </w:r>
    </w:p>
    <w:p>
      <w:pPr>
        <w:pStyle w:val="Normal"/>
        <w:numPr>
          <w:ilvl w:val="0"/>
          <w:numId w:val="0"/>
        </w:numPr>
        <w:ind w:left="-1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й, сказали – нашей Масленице семь  годков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всего- то Масленице семь деньков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й, Масленица – обманщица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бманула, провела, нагуляться не дал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Цыган – А, ну Миша, поворотись, развернись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брым людям покажись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( изображает девок – как причёсывается, красятся, идут на работу, идут с работы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у – ка, Мишка, попляши! Твои лапки хороши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к и просятся в присядку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гощу тебя я сладким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(Игра « Жмурки с колокольчиком», цыганка гадает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.-А это что за гости к нам пожаловали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Баба Яга -  Я лечу, а мне на встречу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Ёлочка за ёлочкой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чему Кощей мой лысый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пустил бы чёлочк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икимора – Ой, подружка, дорогая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 горюй об этом ты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ожно вместо сковородки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ечь на лысине блины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Баба Яга – А блинка бы сейчас не мешало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Кикимора – Да где их здесь взять? Вот у меня припасены разные призы детишкам, девчонкам и мальчишкам, олько просто так я им не отдам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Баба Яга – Люблю пакости!!! Ох и повеселимся же мы сейчас, ребята захотят взять приз, а он на ниточке, и взять его нужно с закрытыми глазам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(игра «Срежь приз»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Матрёшка – Внимание! Внимание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ей честной компани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адержитесь на немножко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гости к вам идут матрёшки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ка матрёшки друг в дружке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олчат, не поют частушк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поставишь в ряд, запоют в лад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(Танец и песня матрёшек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 – Ты куда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Г – А ты куда?   (бегут к лавочке, толкая друг друга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 – Я туда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 – И я туда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Д – Стой, стой, погоди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ядь-ка рядом, посид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Г – А что, сядем рядком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толкуем ладком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 – А загадку отгадаешь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 – Да сколько хочешь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 – Тогда скажи мне – что это такое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лесу тук-тук, в избе ляп-тяп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уках дзынь-дзынь, а по полу топ-топ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 – Не знаю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 – А хвасталась – умею, умею! Ребята  отгадайте что это такое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Балалайка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 – Глянь балалаечники идут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лалаечку несут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играют, зашумят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х вокруг развеселять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 – Струны звонкие играйте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должаем праздник мы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здник радости и счастья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здник проводов зимы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Танец с балалайками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 – Мы нонче зиму провожаем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сленицу величаем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весну встречаем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Д – С того надо начинать,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авну Масленицу величать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её на веселье приглашать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(выносят Масленицу) Песня «Масленица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Г – Нонче у нас суботея,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селье продолжается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годня сила и сноровк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руг с другом состязаются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(игра «Канат»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 – Встреча мирная сегодня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весны и у Зимы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сленица между ними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не жаль. Её сегодня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костре мы сжечь должны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щай, прощай, Маслениц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ри, гори ярко!!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 – Глянь, Даниловна, коробейники идут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лотках у них игрушки, разноцветные хлопушки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ветные фонарики, воздушные шарики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 – Сушки, бублики, баранки испечены с позаранку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ного разного товару,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блиночки с пылу жар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Коробейники – Подходи честной народ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ткрывай пошире рот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гощайся, не стесняйся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ынче праздник у ворот.</w:t>
      </w:r>
    </w:p>
    <w:p>
      <w:pPr>
        <w:pStyle w:val="Normal"/>
        <w:ind w:left="-1080" w:hanging="0"/>
        <w:rPr/>
      </w:pPr>
      <w:r>
        <w:rPr/>
        <w:t>Коробейники угощают всех детей и гостей блинами и горячим чаем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4:06:00Z</dcterms:created>
  <dc:creator>саша</dc:creator>
  <dc:description/>
  <cp:keywords/>
  <dc:language>en-US</dc:language>
  <cp:lastModifiedBy>саша</cp:lastModifiedBy>
  <dcterms:modified xsi:type="dcterms:W3CDTF">2012-02-05T15:13:00Z</dcterms:modified>
  <cp:revision>2</cp:revision>
  <dc:subject/>
  <dc:title>                Развлекательно – игровая программа _Проводы русской Зимы « Масленица «     Цель: создать праздничную атмосферу дня, приобщать детей  к русскому народному творчеству; знакомить с традициями России</dc:title>
</cp:coreProperties>
</file>