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284" w:hanging="0"/>
        <w:rPr>
          <w:sz w:val="28"/>
        </w:rPr>
      </w:pPr>
      <w:r>
        <w:rPr>
          <w:sz w:val="28"/>
        </w:rPr>
        <w:t xml:space="preserve">Муниципальное бюджетное  общеобразовательное учреждение </w:t>
      </w:r>
    </w:p>
    <w:p>
      <w:pPr>
        <w:pStyle w:val="21"/>
        <w:spacing w:lineRule="auto" w:line="276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Средняя общеобразовательная школа №2»</w:t>
      </w:r>
    </w:p>
    <w:p>
      <w:pPr>
        <w:pStyle w:val="21"/>
        <w:spacing w:lineRule="auto" w:line="276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г. Тарко-Сале   Пур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8"/>
          <w:szCs w:val="28"/>
        </w:rPr>
        <w:t xml:space="preserve">      </w:t>
      </w:r>
      <w:r>
        <w:rPr>
          <w:color w:val="4F81BD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6.8pt;width:369pt;height:96.7pt;mso-wrap-style:none;v-text-anchor:middle;mso-position-vertical:top" type="_x0000_t136">
            <v:path textpathok="t"/>
            <v:textpath on="t" fitshape="t" string="Сценарий  Новогоднего огонька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Праздника для учащихся начальной школы </w:t>
      </w:r>
    </w:p>
    <w:p>
      <w:pPr>
        <w:pStyle w:val="Normal"/>
        <w:rPr>
          <w:sz w:val="44"/>
          <w:szCs w:val="44"/>
        </w:rPr>
      </w:pPr>
      <w:r>
        <w:rPr>
          <w:rFonts w:cs="Calibri"/>
          <w:b/>
          <w:i/>
          <w:sz w:val="44"/>
          <w:szCs w:val="44"/>
        </w:rPr>
        <w:t xml:space="preserve">                                                   </w:t>
      </w:r>
      <w:r>
        <w:rPr>
          <w:b/>
          <w:i/>
          <w:sz w:val="44"/>
          <w:szCs w:val="44"/>
        </w:rPr>
        <w:t>и их родителей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ставила учитель начальных классов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ертюкова  Татьяна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195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1-2012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1085850" cy="1066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sz w:val="28"/>
          <w:szCs w:val="28"/>
        </w:rPr>
        <w:t>Вот и подошла к концу вторая четверть, закончилось второе полугодие. А впереди самый радостный и загадочный праздник Новый год. Новый Год самый веселый, яркий и радостный праздник, его любят и взрослые, и дети, и каждый отмечает его по своему. Одни идут в ресторан, другие встречают Новый Год  дома, в семейном кругу, третьи выезжают на природу в зимний лес, а я предлагаю вам его встретить стихами, песнями, конкурсами и др.развлечениями. В нашем классе сложилась добрая традиция встречать Новый год в классе совместно дети и родители, причём не только дети, но и  родители и учитель все в маскарадных костюмах. Сказочных героев играют родители класс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И так мы начинаем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од музыку дети входят в зал, идут хороводом, останавлив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учителя: (в костюме Ёлочка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л еще один прекрасный год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  котором славно вы трудились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о, что сделать не успели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в новом все произойдет!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Новый год, что на пороге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йдет в Ваш дом, как новый друг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позабудут к Вам дорогу печаль, невзгоды и недуг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усть придут в году грядущем к Вам удача и успех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пусть он будет самым лучшим и самым радостным для всех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51915" cy="147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здравления учащихся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от всей души жела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хом, шуткой, без забот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третить этот Новый год.</w:t>
      </w:r>
    </w:p>
    <w:p>
      <w:pPr>
        <w:pStyle w:val="Normal"/>
        <w:rPr/>
      </w:pPr>
      <w:r>
        <w:rPr>
          <w:sz w:val="28"/>
          <w:szCs w:val="28"/>
        </w:rPr>
        <w:t>2. С Новым годом поздравляе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хотим, чтоб Дед Мороз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е невзгоды и печал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царство темное унес</w:t>
      </w:r>
    </w:p>
    <w:p>
      <w:pPr>
        <w:pStyle w:val="Normal"/>
        <w:rPr/>
      </w:pPr>
      <w:r>
        <w:rPr>
          <w:sz w:val="28"/>
          <w:szCs w:val="28"/>
        </w:rPr>
        <w:t>И принес бы нам весель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Шутки, сме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виданный успех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Пусть уходит старый год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нося с собой несчасть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овый больше принесе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доровья, Радости и Счастья</w:t>
      </w:r>
    </w:p>
    <w:p>
      <w:pPr>
        <w:pStyle w:val="Normal"/>
        <w:rPr/>
      </w:pPr>
      <w:r>
        <w:rPr>
          <w:sz w:val="28"/>
          <w:szCs w:val="28"/>
        </w:rPr>
        <w:t>4. С Новым годом, праздником зим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здравляю Вас от всей души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кай счастливым будет этот год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кай не будет ни забот и ни хлопо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кай он будет сном нежданны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кай он будет другом званным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Пусть солнце свети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нег искрится та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запах ели в комнате плыве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счастья, бодрос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 всей души желае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чудесный праздник - Новый год!</w:t>
      </w:r>
    </w:p>
    <w:p>
      <w:pPr>
        <w:pStyle w:val="Normal"/>
        <w:rPr/>
      </w:pPr>
      <w:r>
        <w:rPr>
          <w:sz w:val="28"/>
          <w:szCs w:val="28"/>
        </w:rPr>
        <w:t>6.Год прошёл. Замкнулся кру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ять зима вокруг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ова радость, снова смех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лестит на солнце снег. </w:t>
      </w:r>
    </w:p>
    <w:p>
      <w:pPr>
        <w:pStyle w:val="Normal"/>
        <w:rPr/>
      </w:pPr>
      <w:r>
        <w:rPr>
          <w:sz w:val="28"/>
          <w:szCs w:val="28"/>
        </w:rPr>
        <w:t>7. Отряхнув свои игол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нова все в игрушках елк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ро праздник в дом приде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ро встретим Новый год!</w:t>
      </w:r>
    </w:p>
    <w:p>
      <w:pPr>
        <w:pStyle w:val="Normal"/>
        <w:rPr/>
      </w:pPr>
      <w:r>
        <w:rPr>
          <w:sz w:val="28"/>
          <w:szCs w:val="28"/>
        </w:rPr>
        <w:t xml:space="preserve">8. Ярким радужным огнем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 горит на солнце днем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зды тихими лучам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ещают снег ночами. </w:t>
        <w:tab/>
      </w:r>
    </w:p>
    <w:p>
      <w:pPr>
        <w:pStyle w:val="Normal"/>
        <w:rPr/>
      </w:pPr>
      <w:r>
        <w:rPr>
          <w:sz w:val="28"/>
          <w:szCs w:val="28"/>
        </w:rPr>
        <w:t>9. Дома огоньком добр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етит с елки нам звезд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ноцветные, как искры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гоньки мигают быстро.</w:t>
      </w:r>
    </w:p>
    <w:p>
      <w:pPr>
        <w:pStyle w:val="Normal"/>
        <w:rPr/>
      </w:pPr>
      <w:r>
        <w:rPr>
          <w:sz w:val="28"/>
          <w:szCs w:val="28"/>
        </w:rPr>
        <w:t>10. 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здник радостный у всех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звучат над хороводо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, музыка и смех!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рустная мелодия. Появляется Будильник. Он плачет и что-то ищ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т тебе и смех! Кажется, кому-то совсем не до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й, кто ты?</w:t>
      </w:r>
    </w:p>
    <w:p>
      <w:pPr>
        <w:pStyle w:val="Normal"/>
        <w:rPr/>
      </w:pPr>
      <w:r>
        <w:rPr>
          <w:b/>
          <w:sz w:val="28"/>
          <w:szCs w:val="28"/>
        </w:rPr>
        <w:t>Будильник. (очень грустно)</w:t>
      </w:r>
      <w:r>
        <w:rPr>
          <w:sz w:val="28"/>
          <w:szCs w:val="28"/>
        </w:rPr>
        <w:t xml:space="preserve">   Я – Будиль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насмешливо) Какой же ты будильник? У тебя даже стрелок нет! Наверное, ты специальный будильник для лентяев, чтобы им рано не вста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льник еще больше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ожди, не надо дразниться. Может, у него что-нибудь случилось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Да, случилось. Вчера вечером перед сном я, как всегда, умылся, стрелки почистил и лег спать. А утром проснулся – стрелок нет! Я везде искал. А ведь сегодня самое главное для всех часов дело – надо пробить 12 раз, чтобы пришел Новый год! Как же я теперь узнаю, когда будет ровно 12часов? Ведь без моих стрелок время может вообще в обратную сторону пойти.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у, не плачь, пожалуйста, мы все сейчас тебе поможем. Ребята, посмотрите кругом, нет ли где стрелок от часов?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дители, вы тоже посмотрите, ведь для вас тоже Новый год не наступит, если стрелки не най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щут. Звучит летняя мелодия. Появляется Лето. Исполняет песню “Звездное лето”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Ах, какая красота кругом! Только уж больно холодно. Ну, ничего, посмотрю немножко и опять к теплому летнему солнышку.</w:t>
      </w:r>
    </w:p>
    <w:p>
      <w:pPr>
        <w:pStyle w:val="Normal"/>
        <w:rPr/>
      </w:pPr>
      <w:r>
        <w:rPr>
          <w:b/>
          <w:sz w:val="28"/>
          <w:szCs w:val="28"/>
        </w:rPr>
        <w:t>Будильник</w:t>
      </w:r>
      <w:r>
        <w:rPr>
          <w:sz w:val="28"/>
          <w:szCs w:val="28"/>
        </w:rPr>
        <w:t>. Кто ты такой и чему ты так рад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Я - Лето. А рад я, что вдруг неожиданно очутился здесь, среди такой красоты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А ты знаешь, что сейчас совсем не лето, а зима?</w:t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Правда? Вот здорово! Я ведь никогда зимы не видел, а так всегда хотелось. Вот мои сестры Осень и Весна встречаются с зимой: осень как раз перед зимой, весна – после зимы. А вот я не знаю, что такое зима. Мне даже однажды приснился сон, как будто летом наступил Новый год. Исполняется песня “Новогодние игрушки” (дети поют припев)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Вот теперь все перепуталось: Лето под Новый год пришло. Это потому, что стрелки мои пропали. А ведь дед Мороз велел мне вовремя разбудить его. Как же быть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Стрелки пропали? Ну и ладно. Сейчас мы и без стрелок часы заведем. Ребята с этой стороны должны крикнуть: “Тик”, а ребята с этой стороны должны крикнуть: “Так”. (</w:t>
      </w:r>
      <w:r>
        <w:rPr>
          <w:b/>
          <w:sz w:val="28"/>
          <w:szCs w:val="28"/>
        </w:rPr>
        <w:t>дети кричат).</w:t>
      </w:r>
      <w:r>
        <w:rPr>
          <w:sz w:val="28"/>
          <w:szCs w:val="28"/>
        </w:rPr>
        <w:t xml:space="preserve"> Что-то не заводится будильник. 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А вот большие часы еще и бьют. Может, надо, чтобы и у нас били?</w:t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Били? Но ведь это же больно! Ну ладно, для хорошего дела можно и потерп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стает ремень).</w:t>
      </w:r>
    </w:p>
    <w:p>
      <w:pPr>
        <w:pStyle w:val="Normal"/>
        <w:rPr/>
      </w:pPr>
      <w:r>
        <w:rPr>
          <w:b/>
          <w:sz w:val="28"/>
          <w:szCs w:val="28"/>
        </w:rPr>
        <w:t>Будильник</w:t>
      </w:r>
      <w:r>
        <w:rPr>
          <w:sz w:val="28"/>
          <w:szCs w:val="28"/>
        </w:rPr>
        <w:t xml:space="preserve">. Ты что? Разве так надо? Бить – это значит звонить, вот так: “Бом-бом”. </w:t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 xml:space="preserve">. А, ясно. Повторяем: “Бом-Бом!”. (Дети повторяют). 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Ничего у нас не получится. Надо настоящие стрелки искать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Ну, что ж, искать - так искать. Ребята, пойдете с нами? (Ответ). Только сначала научите меня всем зимним премудростям, а то я знаю только, как надо в речке плавать (показывает движения, дети повторяют), грибы да ягоды собирать, кузнечиков ловить, на солнце загорать, от комаров спасаться (каждый раз показывает движения, а дети их повторяют). Вот это я знаю. Не знаю, как на лыжах ходить, на коньках кататься, снежки лепить, кидаться снежками, лопатой снег разгребать (теперь дети показывают движения, а Лето повторяет). Вот спасибо, научили. Ох, и здорово зи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вы мне еще и песню зимнюю споет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акую, чтоб нам в путь помогла.</w:t>
      </w:r>
    </w:p>
    <w:p>
      <w:pPr>
        <w:pStyle w:val="Normal"/>
        <w:rPr/>
      </w:pPr>
      <w:r>
        <w:rPr>
          <w:b/>
          <w:sz w:val="28"/>
          <w:szCs w:val="28"/>
        </w:rPr>
        <w:t>Дети исполняют песню “Три белых коня”  (муз. Е. Крылат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музыку выходит Снегурочка. 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дравствуйте, дети! Я так рада снова вас видеть.</w:t>
      </w:r>
    </w:p>
    <w:p>
      <w:pPr>
        <w:pStyle w:val="Normal"/>
        <w:rPr/>
      </w:pPr>
      <w:r>
        <w:rPr>
          <w:b/>
          <w:sz w:val="28"/>
          <w:szCs w:val="28"/>
        </w:rPr>
        <w:t>Будильник</w:t>
      </w:r>
      <w:r>
        <w:rPr>
          <w:sz w:val="28"/>
          <w:szCs w:val="28"/>
        </w:rPr>
        <w:t>. Здравствуй, Снегурочка!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Неужели это настоящая Снегурочка?</w:t>
      </w:r>
    </w:p>
    <w:p>
      <w:pPr>
        <w:pStyle w:val="Normal"/>
        <w:rPr/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Нет. Она не настоящая. Это я настоящ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появляется Старуха Шапокляк с элементами костюма Снегурочки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Я – самая настоящая Снегурочка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Ой, как же нам разобраться, кто из них настоящая? Ребята, подскажите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Что вы их спрашиваете, целый год прошел, они таблицу умножения-то за год забывают. Где уж им помнить, как выглядит настоящая Снегурочка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Как же нам разобраться?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Я знаю. Надо, чтобы каждая Снегурочка придумала какую-нибудь новогоднюю игру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Пожалуйста. Нет проблем. Так. Все встали. Сейчас мы будем играть в игру “Идем в магазин”. Повторяйте за мной: - Мы пошли в магазин: шлеп-шлеп (дети маршируют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лись по ступенькам: цок-цок (цокают язык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ывали двери: вжик-вжик </w:t>
      </w:r>
      <w:r>
        <w:rPr>
          <w:b/>
          <w:sz w:val="28"/>
          <w:szCs w:val="28"/>
        </w:rPr>
        <w:t>(хлопают в ладош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идели подарки: В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шли к кассе: тр-р-тр-р (щелкают пальц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идем из магазина: шлеп-шле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ываем двери: вжик-вжик;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ускаемся по ступенькам: цок-ц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м домой с подарками: Вау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а, разве это новогодняя игра? Давайте, ребята, теперь со мной поиграем. Я буду перечислять предметы, которыми украшают новогоднюю елку. Если их вешают на елку, вы говорите “Да”, если не вешают, вы говорите “Не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исит на елк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Яркая игрушк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Звонкая хлопушк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тарая подушк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елые снежин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ваные ботин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Зайчики из ваты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Зимние лопаты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расные фонари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Хлебные сухари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Яблоки и шиш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Мишкины штанишки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Дети, вам понравилось так играть? Так как же мы все-таки узнаем, кто настоящая Снегурочка?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Надо, чтобы они обе научили ребят какой-нибудь новогодней песне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Правильно. Я этих песен знаю: тыща, миллион, до неб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у, спой хоть одну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Щас спою. А вы мне подпевайте (начинает петь)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Нет. Нам такой песни не надо. 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А вот теперь послушайте мою любимую песн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-хоровод “Елочка”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, подумаешь, бусы повесили. А вот огоньки на вашей елочке не горят..</w:t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И верно. Как это мы упустили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И не зажгутся у вас огоньки, потому что их может зажечь только дед Мороз. А он спит. И когда он проснется, неизвестно. Будильник-то его, говорят, стрелки потеря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Это правда,  Будильничек? Ну, не горюй, стрелки обязательно найдутся, а огоньки на елке не только дедушка Мороз может зажеч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х зажгут мои верные помощники – звездочеты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Ой, как здорово. Я не разу не видел, как огоньки на елке зажигаются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Вот сейчас и увидишь. Эй, звездоч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мальчики-звездочет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и мороз! Пока звезды зажжешь – замерз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о звезды сияют, как огоньки на новогодней елке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вот огоньки как раз на елке и не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их заж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это ты, я заж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тоже хочу зажечь. </w:t>
      </w:r>
      <w:r>
        <w:rPr>
          <w:b/>
          <w:sz w:val="28"/>
          <w:szCs w:val="28"/>
        </w:rPr>
        <w:t>(Спорят, толкаются. Шапокляк потирает руки.)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Так, так. Это по-нашему. А ну, толкни его, давай (подзадоривает)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вездочеты, так нельзя. Огоньки на елке можно зажечь только друж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очеты исполняют танец. В конце подходят к елке, взмахивают волшебными палочками, огоньки зажигаются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Спасибо, вам, звездочеты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Теперь понятно, кто настоящая Снегурочка. Правда, ребята? А это кто, вы узнали? Ш. Шапокляк. Раз уж вы меня узнали, буду я вам всем вре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празднике шалить. Кто людям помогает, тот тратит время зря. </w:t>
      </w:r>
    </w:p>
    <w:p>
      <w:pPr>
        <w:pStyle w:val="Normal"/>
        <w:rPr/>
      </w:pPr>
      <w:r>
        <w:rPr>
          <w:sz w:val="28"/>
          <w:szCs w:val="28"/>
        </w:rPr>
        <w:t xml:space="preserve">Хорошими делами прославиться нельзя </w:t>
      </w:r>
      <w:r>
        <w:rPr>
          <w:b/>
          <w:sz w:val="28"/>
          <w:szCs w:val="28"/>
        </w:rPr>
        <w:t>(Пугает детей драконом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вы еще обо мне услышите. </w:t>
      </w:r>
      <w:r>
        <w:rPr>
          <w:b/>
          <w:sz w:val="28"/>
          <w:szCs w:val="28"/>
        </w:rPr>
        <w:t>(Уходит)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одумаешь, напугала. Вот Дед Мороз придет, он ей покажет, как детей обманывать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Снегурочка, да как же дед Мороз придет, если я его разбудить не смогу. Стрелок-то 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е горюй. Эти стрелки волшебные. И служить они будут только добрым люд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скоро они сами найдутся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И то верно. Давайте я лучше научу всех игре, которая поднимает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ыбнись соседу справа, улыбнись соседу сле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ними соседа справа, обними соседа сле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щип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ра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ыбн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ним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страшная музы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кто это идет к нам на праздник? Давайте спрячемся и посмот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, Лето и Будильник встают среди детей. Появляются Карабас Барабас и Бармалей.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Вот это дельце мы провернули.</w:t>
      </w:r>
    </w:p>
    <w:p>
      <w:pPr>
        <w:pStyle w:val="Normal"/>
        <w:rPr/>
      </w:pPr>
      <w:r>
        <w:rPr>
          <w:b/>
          <w:sz w:val="28"/>
          <w:szCs w:val="28"/>
        </w:rPr>
        <w:t>Бармалей.</w:t>
      </w:r>
      <w:r>
        <w:rPr>
          <w:sz w:val="28"/>
          <w:szCs w:val="28"/>
        </w:rPr>
        <w:t xml:space="preserve"> Да, наша атаманша будет доволь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абас. </w:t>
      </w:r>
      <w:r>
        <w:rPr>
          <w:sz w:val="28"/>
          <w:szCs w:val="28"/>
        </w:rPr>
        <w:t>Посмотри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рмалей.</w:t>
      </w:r>
      <w:r>
        <w:rPr>
          <w:sz w:val="28"/>
          <w:szCs w:val="28"/>
        </w:rPr>
        <w:t xml:space="preserve"> Посмотрим.     </w:t>
      </w:r>
      <w:r>
        <w:rPr>
          <w:b/>
          <w:sz w:val="28"/>
          <w:szCs w:val="28"/>
        </w:rPr>
        <w:t xml:space="preserve"> (Достают каждый по стрелке от часов)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Ой, это же мои стрелки!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Тихо. Давай посмотрим, что дальше буд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Что-то моя, короче твоей </w:t>
      </w:r>
      <w:r>
        <w:rPr>
          <w:b/>
          <w:sz w:val="28"/>
          <w:szCs w:val="28"/>
        </w:rPr>
        <w:t>(меряет).</w:t>
      </w:r>
      <w:r>
        <w:rPr>
          <w:sz w:val="28"/>
          <w:szCs w:val="28"/>
        </w:rPr>
        <w:t xml:space="preserve"> Конечно, короче. Отдавай мне длинную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больше тебя старался, стрелки с будильника снимал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. А я на шухере  стоял. Не отдам стрелку, моя бу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ят, дерутся. Появляется Шапокляк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Эй, цыц! Вам было велено стрелки украсть! И к празднику подготовиться.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А мы что сделали?</w:t>
      </w:r>
    </w:p>
    <w:p>
      <w:pPr>
        <w:pStyle w:val="Normal"/>
        <w:rPr/>
      </w:pPr>
      <w:r>
        <w:rPr>
          <w:b/>
          <w:sz w:val="28"/>
          <w:szCs w:val="28"/>
        </w:rPr>
        <w:t>Бамалей.</w:t>
      </w:r>
      <w:r>
        <w:rPr>
          <w:sz w:val="28"/>
          <w:szCs w:val="28"/>
        </w:rPr>
        <w:t xml:space="preserve"> Не суй свой длинный нос, куда не следует.</w:t>
      </w:r>
    </w:p>
    <w:p>
      <w:pPr>
        <w:pStyle w:val="Normal"/>
        <w:rPr/>
      </w:pPr>
      <w:r>
        <w:rPr>
          <w:b/>
          <w:sz w:val="28"/>
          <w:szCs w:val="28"/>
        </w:rPr>
        <w:t>Шапокляк. (пудрит нос)</w:t>
      </w:r>
      <w:r>
        <w:rPr>
          <w:sz w:val="28"/>
          <w:szCs w:val="28"/>
        </w:rPr>
        <w:t xml:space="preserve"> Нос как нос. Я косметикой “Эй! Вон!” пользуюсь. А вы ходите немытые, небритые. Вот наша атаманша придет, забьет вам стрелки. Ну-ка, отвечайте, новогоднюю программу подготовили?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Ща подготовим.</w:t>
      </w:r>
    </w:p>
    <w:p>
      <w:pPr>
        <w:pStyle w:val="Normal"/>
        <w:rPr/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. Это нам - раз плюнуть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, давайте. Сначала надо новогодний хоровод показ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Это мы мигом. Ну-ка, встали все в хоровод. Равняйсь, смирно! Налево! Шагом марш! </w:t>
      </w:r>
      <w:r>
        <w:rPr>
          <w:b/>
          <w:sz w:val="28"/>
          <w:szCs w:val="28"/>
        </w:rPr>
        <w:t>(Под музыку дети идут строем).</w:t>
      </w:r>
    </w:p>
    <w:p>
      <w:pPr>
        <w:pStyle w:val="Normal"/>
        <w:rPr/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. Ну, разве это хоровод. Надо быстрее. Бегом марш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Сойдет. Теперь загад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абас. </w:t>
      </w:r>
      <w:r>
        <w:rPr>
          <w:sz w:val="28"/>
          <w:szCs w:val="28"/>
        </w:rPr>
        <w:t xml:space="preserve">Ну, держитесь. Я вам буду задавать вопросы, а вы на них отвечайте “да” или “нет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хотите, говорите. В море сладкая вода?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хотите, говорите. Небо красное всегд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хотите, говорите. А мальчишки любят драться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хотите, говорите. А царапаться, кусаться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хотите, говорите. А девчонки на уроках не болтают никогд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Что хотите, говорите. Ну, а есть-то вы хотит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А меня вы не съедит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Дальше вы играть хоти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. Ну, тогда сюда смотрите. Теперь моя очередь задавать вопрос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вы на них будете отвечать “мальчики” или “девочк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ой венки из одуванчиков плетут, конечно, только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олты, шурупы, шестеренки найдешь в кармане у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оньки на льду чертили стрелы, в хоккей весь день играли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При всех помериться силенкой, конечно, могут лишь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оятся темноты трусишки – все как один одни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олтали час без передышки в цветастых платьицах …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, теперь самое главное на празднике.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Кого-нибудь обмануть.</w:t>
      </w:r>
    </w:p>
    <w:p>
      <w:pPr>
        <w:pStyle w:val="Normal"/>
        <w:rPr/>
      </w:pPr>
      <w:r>
        <w:rPr>
          <w:b/>
          <w:sz w:val="28"/>
          <w:szCs w:val="28"/>
        </w:rPr>
        <w:t>Бармалей.</w:t>
      </w:r>
      <w:r>
        <w:rPr>
          <w:sz w:val="28"/>
          <w:szCs w:val="28"/>
        </w:rPr>
        <w:t xml:space="preserve"> Кого-нибудь напугать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ет. Самое главное на новогоднем празднике – чудо показать.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Чудо!</w:t>
      </w:r>
    </w:p>
    <w:p>
      <w:pPr>
        <w:pStyle w:val="Normal"/>
        <w:rPr/>
      </w:pPr>
      <w:r>
        <w:rPr>
          <w:b/>
          <w:sz w:val="28"/>
          <w:szCs w:val="28"/>
        </w:rPr>
        <w:t>Бармалей.</w:t>
      </w:r>
      <w:r>
        <w:rPr>
          <w:sz w:val="28"/>
          <w:szCs w:val="28"/>
        </w:rPr>
        <w:t xml:space="preserve"> Юдо!</w:t>
      </w:r>
    </w:p>
    <w:p>
      <w:pPr>
        <w:pStyle w:val="Normal"/>
        <w:rPr/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С тремя головами?</w:t>
      </w:r>
    </w:p>
    <w:p>
      <w:pPr>
        <w:pStyle w:val="Normal"/>
        <w:rPr/>
      </w:pPr>
      <w:r>
        <w:rPr>
          <w:b/>
          <w:sz w:val="28"/>
          <w:szCs w:val="28"/>
        </w:rPr>
        <w:t>Барабас.</w:t>
      </w:r>
      <w:r>
        <w:rPr>
          <w:sz w:val="28"/>
          <w:szCs w:val="28"/>
        </w:rPr>
        <w:t xml:space="preserve"> Нет, с двенадцатью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и с какими головами не надо чуда. Чудо должно быть удивительно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абас.</w:t>
      </w:r>
      <w:r>
        <w:rPr>
          <w:sz w:val="28"/>
          <w:szCs w:val="28"/>
        </w:rPr>
        <w:t xml:space="preserve"> У меня есть такое чудо. А ну-ка, куклы из моего театра, ко мне. Танцуйте на празднике. </w:t>
      </w:r>
      <w:r>
        <w:rPr>
          <w:b/>
          <w:sz w:val="28"/>
          <w:szCs w:val="28"/>
        </w:rPr>
        <w:t>(Исполняется танец кукол).</w:t>
      </w:r>
    </w:p>
    <w:p>
      <w:pPr>
        <w:pStyle w:val="Normal"/>
        <w:rPr/>
      </w:pPr>
      <w:r>
        <w:rPr>
          <w:b/>
          <w:sz w:val="28"/>
          <w:szCs w:val="28"/>
        </w:rPr>
        <w:t>Бармалей.</w:t>
      </w:r>
      <w:r>
        <w:rPr>
          <w:sz w:val="28"/>
          <w:szCs w:val="28"/>
        </w:rPr>
        <w:t xml:space="preserve"> Ну и чудо. Куколки - балетницы, воображалы-сплетницы. Вот у меня чудо так чудо. А ну, разбойнички мои верные, ко мне. Удивим все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бой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можем стать вам сильны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 нами будете вы самыми видны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сем остальным будет только завидн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 нами вы забудете, что значит “обидно”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удете вы в школе самыми круты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Только забудьте, кем раньше вы был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Мы вас сделаем хитрыми и жадны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удете вы отныне равнодушными и жадны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удут люди вас бояться, не будут перечи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Горы золота мы вам обеспечи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ырастете и станете властелинами мир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идите, со злом веселее кар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(песня) разбойников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, я думаю, новогодняя программа готова. Идемте к атаманше на доклад. 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Вот видите, что они наделали. Стрелки мои украли, праздник хотят по-своему сделать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ато теперь мы знаем, где стрелки. А чтоб праздник они нам не испортили, нам его надо самим подготовить. 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Верно. Они праздник по плану готовили. Первым делом надо новогодний хоровод организовать. Ребята, спойте песню про зиму. Так мне этим песни нрав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“Зима” (“У леса на опушке…”)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Теперь надо загадки загадать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Ой, я мастерица загадки загадыват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лушайте внимательно и отвечайте только “да” или “нет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известен всем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 приходит ровно в семь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д Мороз старик хороший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сит шляпу и калоши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вол хорош у нашей елки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ыл он срублен из двустволки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д Мороз боится стужи, верн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 Снегурочкой он дружит, верно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А теперь надо самое трудное - чудо показать.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У меня есть чудо. Это веселые скоморохи. Они, как и я, рано встают, лентяям спать не дают, своей музыкой весь народ весел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егают скоморо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наши друзья разлюбезные, ребятушки расчуде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елые и забавные, мальчики и девочки сл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жные, послушные, нарядные , прия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лые, умелые, добрейшие, умней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чики и девочки отличные, веселые и симпат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дравляем всех вас с празд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низкий вам поклон, проказ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скоморохов.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А у меня какое чудо есть. Вот будет чудо так чудо. Сейчас посреди зимы цветы расцветут, а вокруг них будут пчелки ле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цветов и пчелок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Ребята, только вы нас не подведите. Когда Карабас - Барабас с Бармалеем будут вас просить исполнить то, что они придумали в своей новогодней программе, вы делайте так: девоч:ки громко кричат: “Хи,хи,хи…”, а мальчики кричат “Ха,ха,ха…”. Договорил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музыку выходят Шапокляк, Карабас - Барабас и Барм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бас. Ну, чего приуныли, сейчас веселиться будем. Внимание! Прибывает наша Атаман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ыходит атаманша.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Что это за встреча? Меня надо встречать, как королев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рмалей.  </w:t>
      </w:r>
      <w:r>
        <w:rPr>
          <w:sz w:val="28"/>
          <w:szCs w:val="28"/>
        </w:rPr>
        <w:t>Ща сделаем, ваше атаманшество. Ну-ка, хлопаем громко в ладош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не починяются.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Это еще что. Дожили. Ничего не боятся. Меня и то не боятся. А вы мне сказали, что все готово к празднику. Хочу видеть хоровод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Так, быстро все в хоровод (дети не подчиняются).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Опять? Хочу видеть чудо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Сейчас будет чудо (дети снова не подчиняются). </w:t>
      </w:r>
    </w:p>
    <w:p>
      <w:pPr>
        <w:pStyle w:val="Normal"/>
        <w:rPr/>
      </w:pPr>
      <w:r>
        <w:rPr>
          <w:b/>
          <w:sz w:val="28"/>
          <w:szCs w:val="28"/>
        </w:rPr>
        <w:t>Атаманша</w:t>
      </w:r>
      <w:r>
        <w:rPr>
          <w:sz w:val="28"/>
          <w:szCs w:val="28"/>
        </w:rPr>
        <w:t>. Ах, вот как! Ну, я вам покажу. А ну, цыганки – служанки, обманите этих детей. Нагадайте плохую погоду им на все канику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цыга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. Ребята, прогоним этих цыганок, не надо нам гадать </w:t>
      </w:r>
      <w:r>
        <w:rPr>
          <w:b/>
          <w:sz w:val="28"/>
          <w:szCs w:val="28"/>
        </w:rPr>
        <w:t>(дети топают, свистят)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А это что еще такое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А это красное лето.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Лето? Зимой?</w:t>
      </w:r>
    </w:p>
    <w:p>
      <w:pPr>
        <w:pStyle w:val="Normal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Да, вот хотел зиму посмотреть да Новый год встретить. А вы стрелки у будильника украли. Теперь дед Мороз вовремя не просн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йники хохочу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роснется дед Мороз. И будильник ему не пригодится. Ребята, вас утром кто буд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Мам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Вот именно. Давайте и мы с вами без всякого будильника деда Мороза разбудим. Дед Мороз, проснись скорей. Будет праздник веселей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вторяют несколько раз. Входит дед Мороз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Здравствуйте, ребятишки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счастьем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вым годом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новой радостью для всех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звучат под этим сводом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, музыка и смех!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дравствуй, дедушка! Нельзя нам Новый год встретить. Вот эти разбойники украли стрелки от часов. Часы не могут пробить 12 раз. Значит и Новый год не придет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Вот как?</w:t>
      </w:r>
    </w:p>
    <w:p>
      <w:pPr>
        <w:pStyle w:val="Normal"/>
        <w:rPr/>
      </w:pPr>
      <w:r>
        <w:rPr>
          <w:b/>
          <w:sz w:val="28"/>
          <w:szCs w:val="28"/>
        </w:rPr>
        <w:t>Атаманша.</w:t>
      </w:r>
      <w:r>
        <w:rPr>
          <w:sz w:val="28"/>
          <w:szCs w:val="28"/>
        </w:rPr>
        <w:t xml:space="preserve"> Вот как! А без стрелок никак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Тогда я сейчас нашлю на вас метелицу-кутерьм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й ветра. Разбойники отходят в сторону, им хол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яется танец снежинок Разбойники замерзают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Теперь это не разбойники, и глыбы льда и мы можем сделать из них любую фигуру. 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усть изобразят снегов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 xml:space="preserve">. Тающее мороженое. </w:t>
      </w:r>
    </w:p>
    <w:p>
      <w:pPr>
        <w:pStyle w:val="Normal"/>
        <w:rPr/>
      </w:pPr>
      <w:r>
        <w:rPr>
          <w:b/>
          <w:sz w:val="28"/>
          <w:szCs w:val="28"/>
        </w:rPr>
        <w:t>Будильник.</w:t>
      </w:r>
      <w:r>
        <w:rPr>
          <w:sz w:val="28"/>
          <w:szCs w:val="28"/>
        </w:rPr>
        <w:t xml:space="preserve"> Кота, которому наступили на хвост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Пусть изобразят такую фигуру – носик фантиком, хвостик – бантиком, ноги крендельком, уши лопушком. (Разбойники изображают)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у, посмеялись мы вволю. Теперь мы их разморозим. Ребята, дуйте на них, пусть оттаиваю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йники отдают стрелки и просят про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. А теперь, чтобы всем нам согреться после такой метели, станцуем веселый 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овогодний та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д начинается с доброй улыб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того, что простим мы друг другу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врагам пожелаем добр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жизнь так прекрасна, понять нам пор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же будем друг друга любить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чувствами нашими дорож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б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згоды и горечь, обиды и бол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год уходящий прихватит с соб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Новом пусть будут удача и счасть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радость общенья и даже ненаст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покля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ело светит нарядная елк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смех ваш и песни звучат без умол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будет радостным весь этот год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ж очень вы все симпатичный нар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“Снежинка” (муз. Е. Крылат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ат куранты.   Дед Мороз приглашает всех за праздничный стол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drawing>
          <wp:inline distT="0" distB="0" distL="0" distR="0">
            <wp:extent cx="2818765" cy="1543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91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45:00Z</dcterms:created>
  <dc:creator>Андрей</dc:creator>
  <dc:description/>
  <cp:keywords/>
  <dc:language>en-US</dc:language>
  <cp:lastModifiedBy>Monster</cp:lastModifiedBy>
  <dcterms:modified xsi:type="dcterms:W3CDTF">2011-12-21T16:48:00Z</dcterms:modified>
  <cp:revision>14</cp:revision>
  <dc:subject/>
  <dc:title/>
</cp:coreProperties>
</file>