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5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ОУ д/с № 32</w:t>
      </w:r>
    </w:p>
    <w:p>
      <w:pPr>
        <w:pStyle w:val="Normal"/>
        <w:numPr>
          <w:ilvl w:val="0"/>
          <w:numId w:val="0"/>
        </w:numPr>
        <w:ind w:left="45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бинированного ви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 xml:space="preserve">Театральная гостин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 xml:space="preserve">ИГРА - СКАЗ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«Смех сквозь слёз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Козырева Е.Ю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враль 2009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атральная гостиная ИГРА - СКАЗКА «Смех сквозь слёз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к активному участию в театральных игр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b/>
          <w:sz w:val="28"/>
          <w:szCs w:val="28"/>
        </w:rPr>
        <w:t>Задачи:</w:t>
      </w:r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, пантомимические способности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огласовывать свои действия с действиями партне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ую инициати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2"/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bookmarkEnd w:id="1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театре и его разновидностя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ки «Смех сквозь слёзы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рол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зготовление шапок - масок для драмат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2" w:name="bookmark3"/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  <w:bookmarkEnd w:id="2"/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то такое театр? – Это вид искус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жите, что всегда есть в театре? (сцена, занавес, зрительный зал, театральное освещение, гримерная, костюмерная ..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кто в театре работает? (актеры, режиссер, осветитель, звукорежиссер, продюсер, костюмер, гример, декоратор, музыкан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должен уметь актер? Как должен играть? (выразительно - речь, движение, мимика ..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чем нужно играть выразительно? (чтобы было интересно, завлекательно ..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 вы хотите научиться быть актерами?</w:t>
      </w:r>
      <w:r>
        <w:rPr>
          <w:rFonts w:cs="Times New Roman" w:ascii="Times New Roman" w:hAnsi="Times New Roman"/>
          <w:sz w:val="28"/>
          <w:szCs w:val="28"/>
        </w:rPr>
        <w:t xml:space="preserve"> (Да!)</w:t>
      </w:r>
    </w:p>
    <w:p>
      <w:pPr>
        <w:pStyle w:val="Normal"/>
        <w:spacing w:lineRule="auto" w:line="36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4"/>
      <w:r>
        <w:rPr>
          <w:rFonts w:cs="Times New Roman" w:ascii="Times New Roman" w:hAnsi="Times New Roman"/>
          <w:b/>
          <w:sz w:val="28"/>
          <w:szCs w:val="28"/>
        </w:rPr>
        <w:t>Игра «Передавалки»</w:t>
      </w:r>
      <w:bookmarkEnd w:id="3"/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ередавать эмоции мимикой лица (улыбка, сердилка, испуг, страшилка, любовь, приветствие ..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 только мимика помогает нам общаться. Что ещё? (жесты, движение)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4" w:name="bookmark5"/>
      <w:r>
        <w:rPr>
          <w:rFonts w:cs="Times New Roman" w:ascii="Times New Roman" w:hAnsi="Times New Roman"/>
          <w:b/>
          <w:sz w:val="28"/>
          <w:szCs w:val="28"/>
        </w:rPr>
        <w:t>Игра – имитация «Удивительная кошка»</w:t>
      </w:r>
      <w:bookmarkEnd w:id="4"/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ередать содержание стихотворения только мимикой и жест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есчастная кошка порезала лапк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идит и ни шагу не может ступит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ей, чтобы вылечить кошкину лапу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шные шарики надо купит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 сразу столпился народ на дороге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Шумит, и кричит, и на кошку гляди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 кошка отчасти идет по дорог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асти по воздуху плавно летит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годня днем, когда вы спали, нам принесли письмо. Давайте его откроем и прочитаем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bookmark6"/>
      <w:r>
        <w:rPr>
          <w:rFonts w:cs="Times New Roman" w:ascii="Times New Roman" w:hAnsi="Times New Roman"/>
          <w:sz w:val="28"/>
          <w:szCs w:val="28"/>
        </w:rPr>
        <w:t>ПИСЬМО:</w:t>
      </w:r>
      <w:bookmarkEnd w:id="5"/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Здравствуйте, ребята! В моем царстве случилась большая беда! Баба- яга заколдовала мою дочь, которая была самой веселой на свете! Превратила её в Царевн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Несмеяну! Она теперь все время плачет, рыдает и ничто и никто не может утешить её в моём царстве. Вся надежда на вас, ребята! Я уверен, что вы обязательно что-нибудь придумаете, посоветуете, как можно рассмешить мою дочь и вернуть улыбку на её лицо!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ь Иван III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делать? Как помочь Царевне-Несмеяне? Что нужно для этого сделать? (показать её со стороны, сыграть про неё сказку ..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мы вчера с вами решили сыграть спектакль. И даже сделали на занятии для этого маски – шапочки, каждый ту маску, роль которой будет исполн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мы распределили роли? (по желанию, по считалк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увидит Царевна-Несмеяна наш спектакль? (надо снять на видеокамеру и отправить кассет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 давайте начинать! (дети берут маски – шапочки и показывают сказку с помощью жестов и мимики)</w:t>
      </w:r>
    </w:p>
    <w:p>
      <w:pPr>
        <w:pStyle w:val="Normal"/>
        <w:spacing w:lineRule="auto" w:line="36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7"/>
      <w:r>
        <w:rPr>
          <w:rFonts w:cs="Times New Roman" w:ascii="Times New Roman" w:hAnsi="Times New Roman"/>
          <w:b/>
          <w:sz w:val="28"/>
          <w:szCs w:val="28"/>
        </w:rPr>
        <w:t>Игра - сказка: Смех сквозь слезы»</w:t>
      </w:r>
      <w:bookmarkEnd w:id="6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ссер: Е.Ю. Козырев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ор: Г.А. Новинска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режисер: Е.В. Страшенк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ый ролях: Дети подготовительной группы №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 Принцесса, Царь, Царица, Солдат, Дуб, Подружки, Ворон, Занавес, Сундук (желательно взрослый мужчина), Пенёк, Цветочки (несколько ребят), Бабочки (несколько ребят), Ежики (несколько ребят), Ветер (несколько ребят), Ведущ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авес откр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ом царстве, в некотором государстве жила принцесса Несмеяна. Она ходила по двору взад-вперед, прижимая руки то к щекам, то к груди, то к голове, и горько плакала. Слёзы текли ручьем, и вскоре она оказалась в луже слез. На цыпочках царь перепрыгнул лужу и давай утешать принцессу. Брал за руку, похлопывал по плечу, утирал слезы, вытирал нос, – но ничего не помогало, царевна рыдала. Отец опустил голову ниже плеч, а сам смотрит, озирается. Вдруг он заметил, что появился сундук, такой удобный. Обрадовался царь, сел на сундук и загрустил, погрузился в думу: «Что делать дальше?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авес закрывается, занавес откр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ять принцесса одна и снова рыдает. Зашли подружки, стали успокаивать, утешать – ничего не получается. Они стали её тормошить, смешить, строить рожицы, прыгать на одной ноге, пада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подружки взялись за руки, окружив принцессу, и стали водить хоровод. Напоследок подружки погладили её голове и тоже зареве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али на крики испуганная мать-царица, встала как вкопанная, увидев такую картину, а когда опомнилась, закрыла рот и стала спрашивать, заглядывать в глаза, гладить по головке и вдруг случайно наступила в лужу и чуть не утонула. Заревела и царица белуг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все устали плакать, вытерли слезы и ушли в другую комна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авес закрывается, занавес открыв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это время шел по лесу бравый солда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авес закрывается, занавес открыв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Он размахивал руками, топал ногами и весело улыбался, хотя 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ветерка</w:t>
      </w:r>
      <w:r>
        <w:rPr>
          <w:rFonts w:cs="Times New Roman" w:ascii="Times New Roman" w:hAnsi="Times New Roman"/>
          <w:sz w:val="28"/>
          <w:szCs w:val="28"/>
        </w:rPr>
        <w:t xml:space="preserve"> они махали головками, шевелили листочками и улыбались, в воздухе порхали пестрые бабочки, бегали ежики, потом ежики собрались около пенька и стали смотреть на солдата, а солдат на них. Неподалеку рос огромный ветвистый дуб, вдруг прилетел ворон, уселся на дуб и давай каркать, широко разевая клю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тел злой ветер, стал дуть, дуб закачался, ворон свалился с дерева, а солдат упал с пенька, около которого сидели ежики, прямо на н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, уколовшись, застонал, заохал, а ежики, испугавшись, убежали. Бабочки закружились и улетели, а цветочки задрожали от страха и прижались друг к другу, а потом спрятали голо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авес закрывается, занавес откр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шел солдат к дворцу и открыл рот от удивления. Красоты дворец был неописуемой. Прислушался солдат, пригляделся и видит: бегут прямо на него царь с указом, с царица с принцессой и подружками, и все руками машут. А в указе приказ: «Кто рассмешит мою дочь, тот мужем её станет и полцарства получит». Приосанился солдат, чуб причесал, поправил мундир и думает: «Попробую, может, и впрямь повезет. Принцесса хороша, да и полцарства не помешает». А принцесса рыдает и рыдает. Подошел бравый солдат, взял её за белые руки и дал клятву, что рассмешит принцессу. Она от удивления плакать перестала, внимательно на него смотрит. Солдат встал на одну ногу, другую подхватил руками и давай кружиться волчком, изображая игру на балалайке. Все засмеялись. Принцесса терпела, терпела, потом вытерла слезы, улыбнулась и в ладоши захлопала. Понравился её бравый солдат. Солдат от радости упал к её ногам. Все пришли в неописуемый восторг. Солдата подняли и повели к царю с царицей. Царь и царица его обняли, подвели к нему принцессу. Все довольны, кончились слезы, началось весель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авес закрывается, занавес открыв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все артисты. Бурные аплодисменты.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bookmark8"/>
      <w:r>
        <w:rPr>
          <w:rFonts w:cs="Times New Roman" w:ascii="Times New Roman" w:hAnsi="Times New Roman"/>
          <w:b/>
          <w:sz w:val="28"/>
          <w:szCs w:val="28"/>
        </w:rPr>
        <w:t>Конец.</w:t>
      </w:r>
      <w:bookmarkEnd w:id="7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понравилось? Кому мы хотели помочь своим спектаклем? Как вы думаете, наш филь-спектакль поможет Несмеяне? Как поможет'; Как мы помогли? Что для этого сделали? Что больше понравилось? Чтс было трудно? Кому мы можем ещё показать наш спектакль?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7" w:color="000000"/>
        <w:bottom w:val="thickThinMediumGap" w:sz="24" w:space="27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Times New Roman" w:cs="Tahoma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26:00Z</dcterms:created>
  <dc:creator>Svetlana</dc:creator>
  <dc:description/>
  <cp:keywords/>
  <dc:language>en-US</dc:language>
  <cp:lastModifiedBy>Svetlana</cp:lastModifiedBy>
  <dcterms:modified xsi:type="dcterms:W3CDTF">2012-02-09T19:44:00Z</dcterms:modified>
  <cp:revision>5</cp:revision>
  <dc:subject/>
  <dc:title>Тема Меткое слово </dc:title>
</cp:coreProperties>
</file>