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 xml:space="preserve">Советы психолога родителя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 xml:space="preserve">1-я с т а д и 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1. Услышьте проблему ребенка, позвольте ему проговорить е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того как ребенок убедился, что вы слышите его проблему, он гораздо более готов услышать и вашу, а также принять участие в поисках совместного реш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 xml:space="preserve">2-я с т а д и 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2. Начинается с вопроса: «Как же нам быть?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сле этого надо обязательно дать возможность ребенку предложить решение (или решения) первым и только затем предложить свои варианты. При этом ни одно, даже самое неподходящее с вашей точки зрения предложение не отвергается с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>3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3. Оценка предложенных решений и выбор наилучше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ждый вариант решения обсуждается совместно. «Стороны» уже знают интересы каждого участника и относятся к ним с уважением. Если в выборе лучшего решения участвует несколько человек, то «лучшим» считается то, которое принимается единоду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 xml:space="preserve">4-я с т а д и 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4. Детализация принятого реш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едположим, все члены семьи, включая ребенка, решили, что он уже «большой» и ему пора самостоятельно вставать, завтракать и выходить в школу. Это освободит маму от ранних хлопот и даст ей возможность выспаться. Однако одного решения мало. Надо передать ребенку будильник, научить им пользоваться. Может быть, в течение первых дней побыть с ним вместе: показать, где что лежит в холодильнике, как разогревать завтрак и т. п. По этому поводу можно даже заключить «двусторонний догово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 xml:space="preserve">5-я с т а д и 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5. Выполнение решения. Контроль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ку предстоит что-то делать регулярно (мыть посуду, покупать хлеб и т. д.), то на первых порах возможны и срывы. Не стоит пенять при каждой неудаче, лучше подождать несколько дней. В удобный момент, когда есть время у него и у вас и никто не раздражен, можно спросить: «Ну, как у нас идут дела? Получается ли?». Лучше, если о неудачах скажет сам ребенок. Возможно, их будет слишком много. Тогда стоит уточнить: как он считает, в чем беда? Может быть, чего-то не учли, может быть, нужна какая-то помощь, или он бы предпочел другое, более ответств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1493"/>
          <w:sz w:val="28"/>
          <w:lang w:eastAsia="ru-RU"/>
        </w:rPr>
        <w:t>6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6. Как начать применять этот мето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ть лучше всего с общего разговор о нем в семье. Это хорошо делать, собравшись вместе, в стиле спокойной беседы. Что здесь требует особого внимания? </w:t>
        <w:br/>
        <w:t xml:space="preserve">Прежде всего надо, чтобы вы действительно хотели идти навстречу интересам ребенка! Предложенная «техника» лишь облегчает появление этого желания, но не заменяет его. Ваш главный помощник - активное слушание. Часто, едва взрослый начинает активно слушать ребенка, острота назревающего конфликта отпадает. То, что вначале казалось «простым упрямством», становится заслуживающей внимания проблемой. И возникает готовность пойти навстречу. В добрый путь и удачи вам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35:00Z</dcterms:created>
  <dc:creator>Пользователь Windows</dc:creator>
  <dc:description/>
  <dc:language>en-US</dc:language>
  <cp:lastModifiedBy>Пользователь Windows</cp:lastModifiedBy>
  <dcterms:modified xsi:type="dcterms:W3CDTF">2011-06-12T03:35:00Z</dcterms:modified>
  <cp:revision>2</cp:revision>
  <dc:subject/>
  <dc:title/>
</cp:coreProperties>
</file>