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сский язык </w:t>
      </w:r>
    </w:p>
    <w:p>
      <w:pPr>
        <w:pStyle w:val="Normal"/>
        <w:jc w:val="center"/>
        <w:rPr/>
      </w:pPr>
      <w:r>
        <w:rPr/>
        <w:t>6 класс</w:t>
      </w:r>
    </w:p>
    <w:tbl>
      <w:tblPr>
        <w:tblW w:w="144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1"/>
        <w:gridCol w:w="1225"/>
        <w:gridCol w:w="1421"/>
        <w:gridCol w:w="2919"/>
        <w:gridCol w:w="2663"/>
        <w:gridCol w:w="1786"/>
        <w:gridCol w:w="1786"/>
        <w:gridCol w:w="1958"/>
      </w:tblGrid>
      <w:tr>
        <w:trPr/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ата 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Методические приемы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</w:rPr>
              <w:t>Применение полученных знаний и умений в практической деятельности</w:t>
            </w:r>
          </w:p>
        </w:tc>
      </w:tr>
      <w:tr>
        <w:trPr/>
        <w:tc>
          <w:tcPr>
            <w:tcW w:w="1445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рфография. Родной язык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расота и богатство родного языка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глубить представление о речевом этикете как правилах речевого общения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еседа, творческие работы, наблюдение, словарно-орфографическая работ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мбинированный урок</w:t>
            </w:r>
          </w:p>
        </w:tc>
        <w:tc>
          <w:tcPr>
            <w:tcW w:w="195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зличение функциональных разновидностей языка в наиболее простых и ясных случаях (в течение всего года)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ечевая ситуация. Функциональные стили языка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ормировать понятие о функциональных разновидностях язык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нализ текста, составление схем, заполнение таблицы, пересказ текст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обобщения знаний, умений, навыков</w:t>
            </w:r>
          </w:p>
        </w:tc>
        <w:tc>
          <w:tcPr>
            <w:tcW w:w="19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ункциональные разновидности языка и стили речи (продолжение)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знакомить с инструкцией как образцом официально-делового стиля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ронтальный опрос, пояснение учителя, составление текстов различных стилей, анализ текст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- практикум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рфография как система правил. Основной закон орфографии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ренировка и применение правил единообразного написания морфем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ставление схем, запись под диктовку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авописание слов с корнями -зар-, -зор-, -гар-, -гор,- -кас-, -кос-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авописание гласных в корне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чить различные орфографии о правописании гласных в корне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амостоятельная работа, творческая работа, пересказ текст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авописание букв ы и и в корнях слов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авописание гласных в корне. Написание и-ы в корнях после приставок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вершенствовать умение различать слова-омофоны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ъяснительный диктант, выполнение творческих заданий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мбинированный урок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авописание согласных в корнях слов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трабатывать умение выбирать правильное написание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спределительный диктант, поморфемное письмо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мбинированный урок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руппы приставок по выбору написания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крепить умение правильного написания приставок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блюдение над особенностями текста, выполнение различных видов разборов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соверешенствования знаний, умений, навыков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авописание приставок пре- и при-. Приставки иноязычного происхождения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ормировать представление об основных значениях приставок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нализ текст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зличение приставок при- и пре- на семантич основе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авописание суффиксов существительных, прилагательных, глаголов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вторить и систематизировать правила, связь с написанием суффиксов существительных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Монологическое высказывание, беседа, выполнение творческих заданий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мбинированный урок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пора на элементарный этимологический анализ при аргументации правописания слов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авописание окончаний существительных, прилагательных, глаголов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трабатывать умение применять правила на письме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нализ текст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- практикум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авописание о-ё после шипящих и ц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истематизировать правила, регулирующие написание о-ё после шипящих и ц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нализ текста, составление высказывания, самостоятельная работ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потребление ь и ъ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вторить правила правописания ь и ъ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ворческая работа, конкурс, индивидуальные задания, творческая работ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обобщения и систематизации знаний. Комбинированный урок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4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литное и раздельное написание не с частями речи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рабатывать умение использовать правила на письме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ставление диалога, словарная работа, творческая работ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мбинированный урок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Р. Обучающее изложение по тексту упр.90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ренировать учащихся в умении письменно излагать текст-повествование и составлять текст - описание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ыразительное чтение, составление вопросов, анализ текста, составление текста-описания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пределение основной мысли текста, деление текста на смысловые части.</w:t>
            </w:r>
          </w:p>
          <w:p>
            <w:pPr>
              <w:pStyle w:val="Style17"/>
              <w:snapToGrid w:val="false"/>
              <w:rPr/>
            </w:pPr>
            <w:r>
              <w:rPr/>
              <w:t>Создание текста по плану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6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нтрольный диктант с грамматическим заданием (входной контроль) и его анализ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верить уровень подготовки учащихся по орфографии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контроля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интаксис и пунктуация.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7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интаксис и пунктуация. Словосочетание как единица синтаксиса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казать тесную связь синтаксиса и пунктуации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Монологические высказывания учащихся, анализ текста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блюдение норм построения СС, требующих согласования и управления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8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едложение как единица синтаксиса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вторить и обобщить сведения о предложении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мбинированный урок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Интонационный  анализ предложения 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9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Члены предложения 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трабатывать умения и проводить разбор предложения по членам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рок-практикум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ыражение побуждения к действию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рамматическая основа предложения. Односоставные предложения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вторить сведения о подлежащем и сказуемом, о морфологических способах и их выражение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нализ схемы, бесед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местное употребление подобных конструкций в речи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1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торостепенные члены  предложения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глубить сведения о второстепенных членах предложения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Анализ схем, устный пересказ содержания, творческие задания, орфографическая работа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рок-практикум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нализ грамматической основы в двусоставном предложении. Постановка тире между подлежащим и сказуемым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2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нтрольное изложение по тексту упр. 127 и его анализ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чить сжато пересказывать текст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мысловой анализ текста, композиционный анализ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контроля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нтрольная работа (диктант с грамматическим заданием) и ее анализ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верить знания учащихся на начало год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стный сжатый пересказ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контроля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4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нструкции, осложняющие простое предложение. Предложения с обобщающим словом при однородных членах. Разученный диктант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чить распознавать однородные члены и обобщающие слов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онологические высказывания, практическая работ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рок изучения нового материала. Урок — практикум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местное и правильное употребление знаков препинания и интонации при однородных членах с бессоюзной связью; 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5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едложения с обращением. Вводные слова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тработка умения опознавать и правильно оформлять на письме обращения и вводные слов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ронтальный опрос, практическая работа, индивидуальные задания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потребление звательной интонации в предложениях с обращением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6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едложения со сравнительным оборотом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ормировать представление об эстетической функции сравнительных оборотов в поэтической речи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бота с таблицей. Анализ текстов, орфографический диктант, самостоятельная работ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спользование этикетных формул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7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иды сложных предложений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вторить сведения о видах сложных предложений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оставление тезисного плана, схемы, анализ текста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становка знаков препинания между частями сложного предложения с союзами и бессоюзной связью (простые случаи)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8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унктуация в сложном предложении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трабатывать умение различать простые и сложные предложения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нализ предложения, составление схем, составление план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9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унктуационное оформление предложений с прямой речью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трабатывать навыки правильного пунктуационного оформления предложений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тилистический анализ, конструирование предложения, творческие задания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потребление знаков препинания при оформлении предложений с прямой речью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0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Диалог 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трабатывать умение использовать в диалоге формулы этикет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ставление схем предложения, составление диалога, орфографический практикум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ставление диалога по заданной модели. Наблюдение за использованием прямой речи и диалога в художественной литературе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1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Знаки препинания. Пунктуация как система правил 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вторить правила и отработать умение применять их на письме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ыполнение творческих заданий, практическая работ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бобщающий урок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становка знаков препинания в предложениях изученных синтаксич конструкцией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2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зученный диктант (по тексту упр. 190)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верить умение применять изученные орфограммы  и пунктуационные правил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Анализ текста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рок контроля за овладением орфографическим минимумом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3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нтрольная работа №2 (диктант с грамматическим заданием). Анализ работ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верить уровень сформированности пунктуационных умений учащихся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иктант, грамматические задания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оведение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4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сновные признаки текста (</w:t>
            </w:r>
            <w:r>
              <w:rPr>
                <w:rFonts w:cs="DejaVu Sans;Arial Unicode MS" w:ascii="DejaVu Sans;Arial Unicode MS" w:hAnsi="DejaVu Sans;Arial Unicode MS"/>
              </w:rPr>
              <w:t>§</w:t>
            </w:r>
            <w:r>
              <w:rPr/>
              <w:t xml:space="preserve"> 15)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ать понятие о микротеме, обучать написанию сжатого изложения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нализ материала, беседа, сжатое изложение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пределение основной мысли текста, подбор наиболее удачного заголовка.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5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позиция текста 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Формировать представление об основных структурных элементах текста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амостоятельная работа, анализ текста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еление текста на смысловые части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6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лан текста и его виды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овершенствовать навыки построения плана для создания собственных высказываний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ставление плана, практическая работ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ставление текста по предложенному плану, составление простого и сложного плана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7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пособы и средства связи предложений в тексте. Последовательная (цепная) связь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ать представление о способах и средствах связи предложений в тексте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Анализ текста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изучения нового материала (наблюдение и сбор материала)</w:t>
            </w:r>
          </w:p>
        </w:tc>
        <w:tc>
          <w:tcPr>
            <w:tcW w:w="195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спользование цепной связи в текстах разных стилей; повтора слова или слов-синонимов — в научной и деловой речи, повтора однокоренных слов, как средства выразительности в художественных текстах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8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араллельная связь предложений в тексте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глубить понятие о параллельном способе связи предложений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амостоятельная работа, текстоведческий анализ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-практикум</w:t>
            </w:r>
          </w:p>
        </w:tc>
        <w:tc>
          <w:tcPr>
            <w:tcW w:w="19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9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четания разных способов связи предложений в тексте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чить создавать тексты с заданным способом связи предложения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нализ текстов, комбинированное письмо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0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зложение-миниатюра по упр 227. Контрольная работа. Анализ работ, коррекция знаний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Тренировать учащихся в проведении многоаспектного анализа текста, сжато пересказывать текст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Типологический и стилистический   анализ текста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развития речи. Урок контроля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1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мысловая связь предложений в тексте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ормировать представление о видах смысловых отношений между предложениями в тексте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нализ текста, составление план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рок-практикум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спользование лексического повтора как средства выразительности в художественных текстах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2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спользование лексического повтора как средства связи предложений в тексте (</w:t>
            </w:r>
            <w:r>
              <w:rPr>
                <w:rFonts w:cs="DejaVu Sans;Arial Unicode MS" w:ascii="DejaVu Sans;Arial Unicode MS" w:hAnsi="DejaVu Sans;Arial Unicode MS"/>
              </w:rPr>
              <w:t>§</w:t>
            </w:r>
            <w:r>
              <w:rPr/>
              <w:t xml:space="preserve"> 18)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чить использовать различные способы устранения и предупреждения неоправданного лексического повтор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нализ и редактирование текст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рок-практикум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справление неоправданного речевого повтора различными способами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ипы речи. Повествование (</w:t>
            </w:r>
            <w:r>
              <w:rPr>
                <w:rFonts w:cs="DejaVu Sans;Arial Unicode MS" w:ascii="DejaVu Sans;Arial Unicode MS" w:hAnsi="DejaVu Sans;Arial Unicode MS"/>
              </w:rPr>
              <w:t>§</w:t>
            </w:r>
            <w:r>
              <w:rPr/>
              <w:t xml:space="preserve"> 19)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ренировать учащихся в создании текстов заданного типа речи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ообщения учащихся, беседа, анализ содержания текста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мена слова местоимением, синонимом, замена синтаксической конструкции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4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вествование с элементами описания и рассуждения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чить определять типологическую структуру текста с сочетанием разных типов речи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нализ текста (типологический), орфографический практикум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рок-практикум </w:t>
            </w:r>
          </w:p>
        </w:tc>
        <w:tc>
          <w:tcPr>
            <w:tcW w:w="195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спользование наречий потом, сначала и т. д. для связи предложений и частей речи текста и для передачи последовательности действий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5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ассказ 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вторить сведения об основных композиционных элементах текста - повествования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Анализ текста, письменный пересказ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6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писание как тип речи. Описание и его виды (</w:t>
            </w:r>
            <w:r>
              <w:rPr>
                <w:rFonts w:cs="DejaVu Sans;Arial Unicode MS" w:ascii="DejaVu Sans;Arial Unicode MS" w:hAnsi="DejaVu Sans;Arial Unicode MS"/>
              </w:rPr>
              <w:t>§ 20)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сширить представление о разновидностях описания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еседа по вопросам, творческая работ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совершенствования знаний</w:t>
            </w:r>
          </w:p>
        </w:tc>
        <w:tc>
          <w:tcPr>
            <w:tcW w:w="195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здание текста-описания с использованием последовательной и параллельной связи предложений и абзацев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7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иды описания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чить редактировать текст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еседа, построение монологического высказывания, тренировка орфографических умений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-практикум</w:t>
            </w:r>
          </w:p>
        </w:tc>
        <w:tc>
          <w:tcPr>
            <w:tcW w:w="19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8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Требования к содержанию, композиционному и речевому оформлению текста. Редактирование 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овторить сведения об основных требованиях к содержанию текста, учить редактировать текст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Беседа по вопросам, редактирование текста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рок-практикум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здание текстов разных типов речи: повествование, описание, рассуждение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9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Р. Обучающее изложение по тексту упр.271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чить письменно подробно пересказывать текст-рассуждение с элементами описания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нализ типологической структуры текста, пересказ по фрагментам, письменное изложение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сновные требования к содержанию и композиционному оформлению текста. Повторение сведений по теме «Текст»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вторить сведения о типах речи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Фронтальный опрос, оценивание содержания текста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обобщения знаний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1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естирование по разделу «Текстоведение»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верить знания учащихся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контроля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2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одготовка к сочинению по картине В.Серова «Девочка с персиками». </w:t>
            </w:r>
          </w:p>
          <w:p>
            <w:pPr>
              <w:pStyle w:val="Style17"/>
              <w:snapToGrid w:val="false"/>
              <w:rPr/>
            </w:pPr>
            <w:r>
              <w:rPr/>
              <w:t>РР. Сочинение по картине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вершенствовать умение учащихся создавать письменное описание произведения живописи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ссказ учителя, работа с текстом, беседа по картине, словарная работа, составление план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здание текста-повествования с элементами описания</w:t>
            </w:r>
          </w:p>
        </w:tc>
      </w:tr>
      <w:tr>
        <w:trPr/>
        <w:tc>
          <w:tcPr>
            <w:tcW w:w="1445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3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орфология как раздел лингвистики. Части речи в русском языке (</w:t>
            </w:r>
            <w:r>
              <w:rPr>
                <w:rFonts w:cs="DejaVu Sans;Arial Unicode MS" w:ascii="DejaVu Sans;Arial Unicode MS" w:hAnsi="DejaVu Sans;Arial Unicode MS"/>
              </w:rPr>
              <w:t>§ 21)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вторить сведения о классификации частей речи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еседа по вопросам, работа с таблицей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спознавание самостоятельных частей речи, в том числе наиболее употребительных числительных, местоимений, наречий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4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Грамматические признаки имени существительного и его употребление в речи </w:t>
            </w:r>
            <w:r>
              <w:rPr>
                <w:rFonts w:cs="DejaVu Sans;Arial Unicode MS" w:ascii="DejaVu Sans;Arial Unicode MS" w:hAnsi="DejaVu Sans;Arial Unicode MS"/>
              </w:rPr>
              <w:t>§ 21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глубить знания учащихся о непостоянных признаках имени существительного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нализ схемы, устное высказывание, взаимоопрос, фронтальный опрос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5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пособы образования имен существительных </w:t>
            </w:r>
            <w:r>
              <w:rPr>
                <w:rFonts w:cs="DejaVu Sans;Arial Unicode MS" w:ascii="DejaVu Sans;Arial Unicode MS" w:hAnsi="DejaVu Sans;Arial Unicode MS"/>
              </w:rPr>
              <w:t>§22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вторить сведения об основных способах образования имен существительных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нализ текста, работа со словарем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изучения новых знаний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пределение основных способов образования имен существительных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6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бразование имен существительных путем сложения </w:t>
            </w:r>
            <w:r>
              <w:rPr>
                <w:rFonts w:cs="DejaVu Sans;Arial Unicode MS" w:ascii="DejaVu Sans;Arial Unicode MS" w:hAnsi="DejaVu Sans;Arial Unicode MS"/>
              </w:rPr>
              <w:t>§22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глубить представление  о способе сложения и его видах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пись под диктовку, индивидуальная работа, работа со словарем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7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литное и дефисное написание сложных имен существительных </w:t>
            </w:r>
            <w:r>
              <w:rPr>
                <w:rFonts w:cs="DejaVu Sans;Arial Unicode MS" w:ascii="DejaVu Sans;Arial Unicode MS" w:hAnsi="DejaVu Sans;Arial Unicode MS"/>
              </w:rPr>
              <w:t>§23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знакомить с условиями выбора слитного и дефисного написания сложных имен существительных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стное высказывание, взаимодиктант, сочинение-миниатюра, составление плана, объяснительный диктант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зличение постоянных и непостоянных морфологических признаков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8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литное и дефисное написание сложных имен существительных </w:t>
            </w:r>
            <w:r>
              <w:rPr>
                <w:rFonts w:cs="DejaVu Sans;Arial Unicode MS" w:ascii="DejaVu Sans;Arial Unicode MS" w:hAnsi="DejaVu Sans;Arial Unicode MS"/>
              </w:rPr>
              <w:t>§23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рабатывать умение выбирать правильное написание сложных имен существительных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спределительный диктант, анализ текста, воспроизведение схемы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закрепления изученного материала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9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Языковые нормы. Правила произношения существительных </w:t>
            </w:r>
            <w:r>
              <w:rPr>
                <w:rFonts w:cs="DejaVu Sans;Arial Unicode MS" w:ascii="DejaVu Sans;Arial Unicode MS" w:hAnsi="DejaVu Sans;Arial Unicode MS"/>
              </w:rPr>
              <w:t>§24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вершенствование умения проводить орфографический анализ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гра «Кто больше», анализ схемы, индивидуальная работа, совместная проверк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закрепления и развития знаний, учебных навыков</w:t>
            </w:r>
          </w:p>
        </w:tc>
        <w:tc>
          <w:tcPr>
            <w:tcW w:w="195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потребление имен существительных в соответствии с орфографическими, лексическими, грамматическими нормами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0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авила изменения имен существительных и использование их в речи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глубить представление учащихся об особенностях словоизменения имен существительных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общения учащихся, индивидуальная работа, взаимопроверк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мбинированный урок</w:t>
            </w:r>
          </w:p>
        </w:tc>
        <w:tc>
          <w:tcPr>
            <w:tcW w:w="19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1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Имя существительное как член предложения 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вершенствовать умение проводить синтаксический разбор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Зрительный диктант, анализ текста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рок-практикум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интаксический анализ СС иП изучен конструкций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2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оль существительных в словосочетаниях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чить определять синтаксическую роль существительного в предложении и СС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чинение-миниатюра, составление предложения, их анализ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Элементарный анализ художественного текста 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3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тилистическая роль имен существительных. Анализ текста, подготовка к ЕГЭ. зачет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пределение стилистической роли имен существительных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общения учащихся, анализ художественного текст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4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нтрольная работа по теме «Имя существительное» (диктант с грамматическим заданием). Анализ работ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верить знания учащихся, умение применять правил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Индивидуальные задания, создание художественного повествования, изложение-миниатюра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контроля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5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Грамматические признаки и речевая роль имени прилагательного </w:t>
            </w:r>
            <w:r>
              <w:rPr>
                <w:rFonts w:cs="DejaVu Sans;Arial Unicode MS" w:ascii="DejaVu Sans;Arial Unicode MS" w:hAnsi="DejaVu Sans;Arial Unicode MS"/>
              </w:rPr>
              <w:t>§</w:t>
            </w:r>
            <w:r>
              <w:rPr/>
              <w:t xml:space="preserve"> 27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глубить представление о грамматических признаках прилагательного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блюдение, словарная работа, выразительное чтение текста, заполнение схемы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повторно-обобщающий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зличение постоянных морфологических признаков имен прилагательных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6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сновные способы образования имен прилагательных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ренировать умение определять способ образования прилагательных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еседа по вопросам, словообразующий анализ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7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Р. Подготовка к сочинению Г.Мясоедова «Косцы». Сочинение по картине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звивать речь учащихся, обогащать словарный запас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еседа, анализ текстов, выразительное чтение, словарная работа, объяснительный диктант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здание текста-описания с использованием имен прилагательных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8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равописание суффиксов прилагательных </w:t>
            </w:r>
            <w:r>
              <w:rPr>
                <w:rFonts w:cs="DejaVu Sans;Arial Unicode MS" w:ascii="DejaVu Sans;Arial Unicode MS" w:hAnsi="DejaVu Sans;Arial Unicode MS"/>
              </w:rPr>
              <w:t>§</w:t>
            </w:r>
            <w:r>
              <w:rPr/>
              <w:t xml:space="preserve"> 29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ормировать умение выбирать н или нн в суффиксах прилагательных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амостоятельная работа, составление схемы, орфографический анализ текста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5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Характеристика языковых признаков имен прилагательных на основе анализа морфемной модели.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9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литное и дифисное написание сложных имен прилагательных </w:t>
            </w:r>
            <w:r>
              <w:rPr>
                <w:rFonts w:cs="DejaVu Sans;Arial Unicode MS" w:ascii="DejaVu Sans;Arial Unicode MS" w:hAnsi="DejaVu Sans;Arial Unicode MS"/>
              </w:rPr>
              <w:t>§</w:t>
            </w:r>
            <w:r>
              <w:rPr/>
              <w:t>30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ормировать представление о правописании сложных имен прилагательных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бота по цепочке, самостоятельная работа, сообщения учащихся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закрепления знаний, общеучебных навыков</w:t>
            </w:r>
          </w:p>
        </w:tc>
        <w:tc>
          <w:tcPr>
            <w:tcW w:w="19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0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равописание не с именами существительными и прилагательными </w:t>
            </w:r>
            <w:r>
              <w:rPr>
                <w:rFonts w:cs="DejaVu Sans;Arial Unicode MS" w:ascii="DejaVu Sans;Arial Unicode MS" w:hAnsi="DejaVu Sans;Arial Unicode MS"/>
              </w:rPr>
              <w:t>§</w:t>
            </w:r>
            <w:r>
              <w:rPr/>
              <w:t>31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чить различать приставку не, частицу не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нализ текста, самодиктант, составление предложения, конкурс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пределение основных способов имен прилагательных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1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авильное произношение прилагательных. Грамматические нормы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ренировать учащихся в правильном произношении прилагательных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бота по инструкции, беседа, составление текста по картинкам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195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потребление имен прилагательных в соответствии с основными орфоэпическими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2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Лексические нормы употребления прилагательных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чить использовать синонимы для объяснения лексического значения слов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едактирование предложений, работа со словарем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рок-практикум </w:t>
            </w:r>
          </w:p>
        </w:tc>
        <w:tc>
          <w:tcPr>
            <w:tcW w:w="19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3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интаксическая роль имени прилагательного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истематизировать сведения о роли прилагательных в предложении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едактирование текста, орфографический анализ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нтрольный диктант по теме «Имя прилагательное и его анализ»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4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оль имен прилагательных в художественном и научном текстах </w:t>
            </w:r>
            <w:r>
              <w:rPr>
                <w:rFonts w:cs="DejaVu Sans;Arial Unicode MS" w:ascii="DejaVu Sans;Arial Unicode MS" w:hAnsi="DejaVu Sans;Arial Unicode MS"/>
              </w:rPr>
              <w:t>§</w:t>
            </w:r>
            <w:r>
              <w:rPr/>
              <w:t>34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глубить сведения о роли прилагательных в тексте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Анализ текста, составление предложения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рок развития речи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Элементарный анализ текста 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5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Выразительные возможности имени прилагательного </w:t>
            </w:r>
            <w:r>
              <w:rPr>
                <w:rFonts w:cs="DejaVu Sans;Arial Unicode MS" w:ascii="DejaVu Sans;Arial Unicode MS" w:hAnsi="DejaVu Sans;Arial Unicode MS"/>
              </w:rPr>
              <w:t>§</w:t>
            </w:r>
            <w:r>
              <w:rPr/>
              <w:t>34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ренировать учащихся в проведении текстоведческого анализ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екстоведческий анализ, самостоятельная работ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6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Р. Контрольное сочинение по картине В.Сурикова «Взятие снежного городка»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контроля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лагол как часть речи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7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Морфологические признаки глагола </w:t>
            </w:r>
            <w:r>
              <w:rPr>
                <w:rFonts w:cs="DejaVu Sans;Arial Unicode MS" w:ascii="DejaVu Sans;Arial Unicode MS" w:hAnsi="DejaVu Sans;Arial Unicode MS"/>
              </w:rPr>
              <w:t>§</w:t>
            </w:r>
            <w:r>
              <w:rPr/>
              <w:t>35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вторить сведения о морфологических признаках глагол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еседа по вопросам, анализ текста, работа с таблицей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зличение постоянных и непостоянных морфологических признаков глагола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8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стоянные морфологические признаки глагола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вторить сведения о значении категор вида, переходные возвратности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ыразительное чтение текста, подготовка к сочинению по картине, беседа, объяснительный диктант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9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постоянные  морфологические признаки глагола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чить проводить грамматический и орфографический анализ глаг форм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нализ грамматических форм, игра «Аукцион»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формирования общеучебных умений и навыков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0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ловообразование глаголов </w:t>
            </w:r>
            <w:r>
              <w:rPr>
                <w:rFonts w:cs="DejaVu Sans;Arial Unicode MS" w:ascii="DejaVu Sans;Arial Unicode MS" w:hAnsi="DejaVu Sans;Arial Unicode MS"/>
              </w:rPr>
              <w:t>§</w:t>
            </w:r>
            <w:r>
              <w:rPr/>
              <w:t>36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крепить представление об основных способах образования глаголов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екстоведческий анализ, морфемный анализ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-практикум</w:t>
            </w:r>
          </w:p>
        </w:tc>
        <w:tc>
          <w:tcPr>
            <w:tcW w:w="195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Характеристика основных признаков глагола на основе морфемной модели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1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овторение изученного. Тестирование 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вести итоги работы за 1 полугодие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орфемно-словообразующий анализ, анализ текста, тестирование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овторительно-обобщающий урок </w:t>
            </w:r>
          </w:p>
        </w:tc>
        <w:tc>
          <w:tcPr>
            <w:tcW w:w="19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2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Нормы произношения глагола. Нормы управления </w:t>
            </w:r>
            <w:r>
              <w:rPr>
                <w:rFonts w:cs="DejaVu Sans;Arial Unicode MS" w:ascii="DejaVu Sans;Arial Unicode MS" w:hAnsi="DejaVu Sans;Arial Unicode MS"/>
              </w:rPr>
              <w:t>§</w:t>
            </w:r>
            <w:r>
              <w:rPr/>
              <w:t>37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тработать умение видеть глагольные формы, правильно их произносить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бота со словарем, таблицей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потребление глагола в соответствии с основными орфоэпическими, лексическими,грамматическими нормами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3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Лексические нормы употребления глаголов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чить использовать слова с учетом их точного лексического значения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бота со словарем, творческая работ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-практикум</w:t>
            </w:r>
          </w:p>
        </w:tc>
        <w:tc>
          <w:tcPr>
            <w:tcW w:w="19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4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интаксическая роль глагола. Глагол в СС и предложении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вторение и обобщение сведений о   синтаксической роли глагол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еседа, конкурс выразительного чтения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овторительно-обобщающий урок </w:t>
            </w:r>
          </w:p>
        </w:tc>
        <w:tc>
          <w:tcPr>
            <w:tcW w:w="19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5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Р. Изложение 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вершенствовать умение составлять сложный план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Чтение и пересказ текста, составление план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6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оль глагола в художественном тексте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ормировать представление о глаголе как о части речи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нализ текста, наблюдение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7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оль глагола в разных текстах, текстах разных стилей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рганизовать наблюдение за использованием глаголов в текстах различных стилей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екстоведческий анализ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нализ текста, определение особенностей употребления в нем глаголов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8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зученный диктант (упр 520)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верить навыки грамотного письм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рфографический и пунктуационный анализ текста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контроля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епричастие и причастие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9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еепричастие и причастие как особые формы глагола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ать общее представление о деепричастии и причастии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Наблюдение, анализ текста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получения новых знаний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спознавание причастий и деепричастий по суффиксам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0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нтрольное</w:t>
            </w:r>
          </w:p>
          <w:p>
            <w:pPr>
              <w:pStyle w:val="Style17"/>
              <w:snapToGrid w:val="false"/>
              <w:rPr/>
            </w:pPr>
            <w:r>
              <w:rPr/>
              <w:t>РР. Сочинение по картине К.Маковского «Дети, бегущие от грозы»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звивать речь учащихся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писание картины, составление плана, словарная работ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контроля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1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еепричастие как особая форма глагола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чить опознавать деепричастие по значению, вопросу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гра «Эстафета», чтение и анализ текста по частям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пределение глагольных признаков у деепричастий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2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еепричастный оборот. Роль деепричастия в словосочетании и предложении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чить распознавать деепричастный оборот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еседа по вопросам, наблюдение, самостоятельная работ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становка знаков препинания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3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разование деепричастий совершенного и несовершенного вида. Изложение-миниатюра (упр 593)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ормировать умение проводить морфологический анализ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вневые задания, работа в группах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рок-практикум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авописание суффиксов в деепричастии совершенного и несовершенного вида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4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авописание не с деепричастиями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знакомить учащихся с правилом написания не с деепричастием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ревнование-игра, самостоятельная работа, поисковая работ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рок-практикум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5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ормы произношения, образования и употребления деепричастий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чить правильно описывать деепричастия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нализ примеров, беседа, практическая работ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Анализ текста, выявление особенностей употребления в нем деепричастия 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6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нтрольная работа (диктант с грамматическим заданием) и его анализ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верить усвоение темы «Деепричастие»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пись текста под диктовку, выполнение заданий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контролля</w:t>
            </w:r>
          </w:p>
        </w:tc>
        <w:tc>
          <w:tcPr>
            <w:tcW w:w="19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частие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Морфологические признаки причастия. Постоянные и непостоянные морфологические признаки причастия </w:t>
            </w:r>
            <w:r>
              <w:rPr>
                <w:rFonts w:cs="DejaVu Sans;Arial Unicode MS" w:ascii="DejaVu Sans;Arial Unicode MS" w:hAnsi="DejaVu Sans;Arial Unicode MS"/>
              </w:rPr>
              <w:t xml:space="preserve">§ </w:t>
            </w:r>
            <w:r>
              <w:rPr/>
              <w:t>45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глубить представление о причастии как особой форме глагол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еседа по вопросам, прием морфемного письм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Вводный урок </w:t>
            </w:r>
          </w:p>
        </w:tc>
        <w:tc>
          <w:tcPr>
            <w:tcW w:w="195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спознавание причастий на основе структурного семантического и грамматического анализа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8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оль причастия в художественном описании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чить отличать причастия от деепричастия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ыборочный диктант, анализ текста, творческая работ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9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авописание безударных окончаний причастий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учать способу действий при выборе окончаний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амостоятельная работа, письмо по памяти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рок-практикум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0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щие и отличительные признаки причастий и деепричастий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трабатывать умение отличать причастие от деепричастия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сследовательская работа, составление таблицы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рок-исследование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1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частный оборот. Знаки препинания при причастном обороте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ать понятие о структуре, роли причастного оборота в предложении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Анализ конструкций с причастным оборотом, анализ текста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2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нятие об обособлении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чить проводить устный и письменный анализ предложения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ыразительное чтение, частичный стилистический анал лингвистический эксперимент, построение устного ответ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3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ействительные и страдательные причастия. Деление причастий на группы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ормировать умение различать залоговые формы причастий с опорой на их семантику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строение ответов по опорной схеме, составление вопросов, беседа, самостоятельная работ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-практикум</w:t>
            </w:r>
          </w:p>
        </w:tc>
        <w:tc>
          <w:tcPr>
            <w:tcW w:w="195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авописание суффиксов причастий. Аргументированный выбор суффикса причастия в зависимости от спряжения глагола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4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бразование действительных и страдательных причастий 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чить образовывать причастие от переходных и непереходных глаголов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блюдение над материалом учебника, самодиктант, творческая работ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5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авописание суффиксов причастий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чить использовать правильный способ действий при выборе написания суффиксов причастий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ллективная работа, наблюдение, игра «Аукцион»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рок-исследование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6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спользование глагола и его особых форм в художественных текстах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рганизовать наблюдение за использованием глагола в художественном описании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общение учащихся, анализ текста, творческая работ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закрепления знаний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7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лные и краткие формы страдательных причастий. Правописание н и нн в причастиях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ормировать и отрабатывать умение выбирать н и нн в причастии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Беседа по материалу учебника, подбор примеров, текстоведческий анализ текста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применения знаний, формирование умений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8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Р. Сочинение по картине А.Саврасова «Грачи прилетели» (упр 910, 670)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чить создавать художественное описание произведений пейзажной живописи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ссказ учителя , беседа по картине, составление плана, словарная работ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9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ультура речи. Нормы произношения причастий не их употребление в речи </w:t>
            </w:r>
            <w:r>
              <w:rPr>
                <w:rFonts w:cs="DejaVu Sans;Arial Unicode MS" w:ascii="DejaVu Sans;Arial Unicode MS" w:hAnsi="DejaVu Sans;Arial Unicode MS"/>
              </w:rPr>
              <w:t>§</w:t>
            </w:r>
            <w:r>
              <w:rPr/>
              <w:t xml:space="preserve"> 49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ренировка учащихся в произношении и употреблении в речи причастий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абота в парах, по цепочке, орфографический и пунктуационный анализ текста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мбинированный урок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авильное построение предложений с причастным и деепричастным оборотом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0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интаксическая роль деепричастия и причастия </w:t>
            </w:r>
            <w:r>
              <w:rPr>
                <w:rFonts w:cs="DejaVu Sans;Arial Unicode MS" w:ascii="DejaVu Sans;Arial Unicode MS" w:hAnsi="DejaVu Sans;Arial Unicode MS"/>
              </w:rPr>
              <w:t>§</w:t>
            </w:r>
            <w:r>
              <w:rPr/>
              <w:t xml:space="preserve"> 50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общить сведения о роли деепричастий и причастий в СС и предложений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Анализ предложений, составление устного высказывания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авильное употребление падежных форм причастий, наблюдение за использованием деепричастий и причастий в текстах различных частей речи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1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зобразительно-выразительная роль деепричастия и причастия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ормировать представление об изобразительно-выразительной роли деепричастия и причастия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Анализ текста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19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2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Р. Сжатое изложение по тексту упр 697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овершенствовать умение учащихся сжато пересказ, сжатое изложение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Чтение текста, пересказ, составление плана, морфологический анализ частей речи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3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нтрольный диктант, его анализ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роверить уровень усвоения изучения правил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лушание текста, написание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контроля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нализ примеров перехода причастий в прилагательных</w:t>
            </w:r>
          </w:p>
        </w:tc>
      </w:tr>
      <w:tr>
        <w:trPr/>
        <w:tc>
          <w:tcPr>
            <w:tcW w:w="1445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мя числительное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4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Имя числительное как часть речи </w:t>
            </w:r>
            <w:r>
              <w:rPr>
                <w:rFonts w:cs="DejaVu Sans;Arial Unicode MS" w:ascii="DejaVu Sans;Arial Unicode MS" w:hAnsi="DejaVu Sans;Arial Unicode MS"/>
              </w:rPr>
              <w:t>§</w:t>
            </w:r>
            <w:r>
              <w:rPr/>
              <w:t xml:space="preserve"> 52</w:t>
            </w:r>
          </w:p>
        </w:tc>
        <w:tc>
          <w:tcPr>
            <w:tcW w:w="26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чить отличать числа от других частей речи, групп чисел по строению</w:t>
            </w:r>
          </w:p>
        </w:tc>
        <w:tc>
          <w:tcPr>
            <w:tcW w:w="178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еседа по вопросам, чтение текста, анализ схемы, самостоятельная работа</w:t>
            </w:r>
          </w:p>
        </w:tc>
        <w:tc>
          <w:tcPr>
            <w:tcW w:w="178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5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спознавание имен числительных на основе общего грамматического значения, морфологических признаков, синтаксической роли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5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азряды имен числительных. Числительные количественные и порядковые </w:t>
            </w:r>
            <w:r>
              <w:rPr>
                <w:rFonts w:cs="DejaVu Sans;Arial Unicode MS" w:ascii="DejaVu Sans;Arial Unicode MS" w:hAnsi="DejaVu Sans;Arial Unicode MS"/>
              </w:rPr>
              <w:t>§</w:t>
            </w:r>
            <w:r>
              <w:rPr/>
              <w:t xml:space="preserve"> 53</w:t>
            </w:r>
          </w:p>
        </w:tc>
        <w:tc>
          <w:tcPr>
            <w:tcW w:w="26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6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писание ь в количественных числительных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ормировать навыки употребления ь в количественных числительных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нализ таблицы, взаимодиктант, творческая работ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формирования умений и навыков</w:t>
            </w:r>
          </w:p>
        </w:tc>
        <w:tc>
          <w:tcPr>
            <w:tcW w:w="19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7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авописание порядковых и количественных числительных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ормировать навыки написания числительных с орфографическими трудностями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рфографический и пунктуационный анализ текста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8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клонение количественных числительных </w:t>
            </w:r>
            <w:r>
              <w:rPr>
                <w:rFonts w:cs="DejaVu Sans;Arial Unicode MS" w:ascii="DejaVu Sans;Arial Unicode MS" w:hAnsi="DejaVu Sans;Arial Unicode MS"/>
              </w:rPr>
              <w:t>§</w:t>
            </w:r>
            <w:r>
              <w:rPr/>
              <w:t xml:space="preserve"> 54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ренировать учащихся в склонении простых, сложных дробных числителей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амостоятельная работа, наблюдение, творческая работа, орфографический практику, анализ текста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клонение и правописание количественных и порядковых числительных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9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клонение порядковых числительных </w:t>
            </w:r>
            <w:r>
              <w:rPr>
                <w:rFonts w:cs="DejaVu Sans;Arial Unicode MS" w:ascii="DejaVu Sans;Arial Unicode MS" w:hAnsi="DejaVu Sans;Arial Unicode MS"/>
              </w:rPr>
              <w:t>§</w:t>
            </w:r>
            <w:r>
              <w:rPr/>
              <w:t xml:space="preserve"> 55</w:t>
            </w:r>
          </w:p>
        </w:tc>
        <w:tc>
          <w:tcPr>
            <w:tcW w:w="26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чить образовывать падежные формы простых, сложных, составных чисел</w:t>
            </w:r>
          </w:p>
        </w:tc>
        <w:tc>
          <w:tcPr>
            <w:tcW w:w="178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блюдение над текстом, самостоятельная работа, практическая работ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-практикум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0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зученный диктант (упр 770)</w:t>
            </w:r>
          </w:p>
        </w:tc>
        <w:tc>
          <w:tcPr>
            <w:tcW w:w="26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контроля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1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ультура речи. Правильное употребление имен числительных </w:t>
            </w:r>
            <w:r>
              <w:rPr>
                <w:rFonts w:cs="DejaVu Sans;Arial Unicode MS" w:ascii="DejaVu Sans;Arial Unicode MS" w:hAnsi="DejaVu Sans;Arial Unicode MS"/>
              </w:rPr>
              <w:t>§</w:t>
            </w:r>
            <w:r>
              <w:rPr/>
              <w:t xml:space="preserve"> 56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чить правильно и умственно употреблять числительное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нализ текста, сообщения учащихся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потребление числительных в соответствии с нормами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2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Имя числительное в предложение </w:t>
            </w:r>
            <w:r>
              <w:rPr>
                <w:rFonts w:cs="DejaVu Sans;Arial Unicode MS" w:ascii="DejaVu Sans;Arial Unicode MS" w:hAnsi="DejaVu Sans;Arial Unicode MS"/>
              </w:rPr>
              <w:t>§</w:t>
            </w:r>
            <w:r>
              <w:rPr/>
              <w:t xml:space="preserve"> 57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ормировать умение определять роль числительных в предложении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нализ текста, бесед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практической работы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3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Имя числительное в тексте </w:t>
            </w:r>
            <w:r>
              <w:rPr>
                <w:rFonts w:cs="DejaVu Sans;Arial Unicode MS" w:ascii="DejaVu Sans;Arial Unicode MS" w:hAnsi="DejaVu Sans;Arial Unicode MS"/>
              </w:rPr>
              <w:t>§</w:t>
            </w:r>
            <w:r>
              <w:rPr/>
              <w:t xml:space="preserve"> 58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казать роль числительного в научной и деловой речи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роверочный диктант, анализ текста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закрепления знаний. Урок контроля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4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нтрольный диктант по теме «Имя числительное, причастие, деепричастие. Анализ работ, коррекция знаний»</w:t>
            </w:r>
          </w:p>
        </w:tc>
        <w:tc>
          <w:tcPr>
            <w:tcW w:w="26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ать представление о местоимении как части речи и их употребление в тексте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нализ текста, беседа по вопросам, наблюдение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блюдение за использованием в речи местоимений существительных, местоимений прилагательных, местоимений-числительных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5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Местоимение как часть речи </w:t>
            </w:r>
            <w:r>
              <w:rPr>
                <w:rFonts w:cs="DejaVu Sans;Arial Unicode MS" w:ascii="DejaVu Sans;Arial Unicode MS" w:hAnsi="DejaVu Sans;Arial Unicode MS"/>
              </w:rPr>
              <w:t>§</w:t>
            </w:r>
            <w:r>
              <w:rPr/>
              <w:t xml:space="preserve"> 59</w:t>
            </w:r>
          </w:p>
        </w:tc>
        <w:tc>
          <w:tcPr>
            <w:tcW w:w="26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6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азряды местоимений </w:t>
            </w:r>
            <w:r>
              <w:rPr>
                <w:rFonts w:cs="DejaVu Sans;Arial Unicode MS" w:ascii="DejaVu Sans;Arial Unicode MS" w:hAnsi="DejaVu Sans;Arial Unicode MS"/>
              </w:rPr>
              <w:t>§</w:t>
            </w:r>
            <w:r>
              <w:rPr/>
              <w:t xml:space="preserve"> 60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формировать представление о разрядных местоимениях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общение учащихся, анализ текста, словарная работ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7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клонение личных местоимений 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чить опознавать падежные формы местоимений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нализ предложений, беседа по вопросам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рок-исследования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8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Личные местоимения как средство связи предложений в тексте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чить предупреждать от в использовании личных местоимений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Анализ текста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9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озвратное местоимение себя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чить использовать возвратное местоимение в речи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блюдение над текстом, бесед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спознавание, склонение и правописание местоимений разных разрядов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0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бщее значение и грамматические признаки притяжательных местоимений 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чить различать личные и притяжательные местоимения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Эстафета, анализ текста, беседа, разученный диктант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1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бщее значение и грамматические признаки вопросительно — относительных местоимений  </w:t>
            </w:r>
            <w:r>
              <w:rPr>
                <w:rFonts w:cs="DejaVu Sans;Arial Unicode MS" w:ascii="DejaVu Sans;Arial Unicode MS" w:hAnsi="DejaVu Sans;Arial Unicode MS"/>
              </w:rPr>
              <w:t>§</w:t>
            </w:r>
            <w:r>
              <w:rPr/>
              <w:t xml:space="preserve"> 64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Формирование умения характеризовать вопросительно-относительные местоимения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нкурс на лучшее предложение, бесед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2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бщее значение и грамматические признаки неопределенных местоимений </w:t>
            </w:r>
            <w:r>
              <w:rPr>
                <w:rFonts w:cs="DejaVu Sans;Arial Unicode MS" w:ascii="DejaVu Sans;Arial Unicode MS" w:hAnsi="DejaVu Sans;Arial Unicode MS"/>
              </w:rPr>
              <w:t>§</w:t>
            </w:r>
            <w:r>
              <w:rPr/>
              <w:t xml:space="preserve"> 64, 65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ормировать представление об особенностях неопределенных пред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ересказ текста, беседа, анализ текста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рок-практикум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3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бщее значение, грамматические признаки и правописание отрицательных местоимений 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ересказ текста, составление схемы, заполнение таблицы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ефисное написание морфем — то, - либо, -нибудь, -кое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4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авописание отрицательных местоимений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зличение приставок не и ни, частицы ни и не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5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бщее значение, грамматические признаки и употребление в речи указательных местоимений 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блюдение над материалом учебника. Самостоятельная работа, анализ текст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6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Значение, грамматические признаки и употребление в речи определенных местоимений 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Беседа по материалу учебника, составление предложений. Редактирование текста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рок-практикум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7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равильное употребление местоимений в речи </w:t>
            </w:r>
            <w:r>
              <w:rPr>
                <w:rFonts w:cs="DejaVu Sans;Arial Unicode MS" w:ascii="DejaVu Sans;Arial Unicode MS" w:hAnsi="DejaVu Sans;Arial Unicode MS"/>
              </w:rPr>
              <w:t>§</w:t>
            </w:r>
            <w:r>
              <w:rPr/>
              <w:t xml:space="preserve"> 69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-практикум</w:t>
            </w:r>
          </w:p>
        </w:tc>
        <w:tc>
          <w:tcPr>
            <w:tcW w:w="195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потребление в речи местоимений в соответствии с требованиями этикета. Исправление ошибок в предложениях с неправильным употреблением местоимений </w:t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8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интаксическая роль местоимения </w:t>
            </w:r>
            <w:r>
              <w:rPr>
                <w:rFonts w:cs="DejaVu Sans;Arial Unicode MS" w:ascii="DejaVu Sans;Arial Unicode MS" w:hAnsi="DejaVu Sans;Arial Unicode MS"/>
              </w:rPr>
              <w:t>§</w:t>
            </w:r>
            <w:r>
              <w:rPr/>
              <w:t xml:space="preserve"> 70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нализ текста, редактирование, самостоятельная работ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9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естоимение как средство связи предложений в тексте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40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вторение по теме «Местоимение»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бота в группах, игра «Эстафета»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19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41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нтрольный диктант по теме «Местоимение. Анализ работ и коррекция знаний»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контролировать уровень усвоения изученного материал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контроля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42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нтрольное изложение с элементами сочинения</w:t>
            </w:r>
          </w:p>
        </w:tc>
        <w:tc>
          <w:tcPr>
            <w:tcW w:w="26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роверить умение учащихся составлять текст — повествование с элементами описания, используя местоимения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43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Языковые признаки слова</w:t>
            </w:r>
          </w:p>
        </w:tc>
        <w:tc>
          <w:tcPr>
            <w:tcW w:w="26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44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азделы орфографии. Основной принцип русской орфографии </w:t>
            </w:r>
            <w:r>
              <w:rPr>
                <w:rFonts w:cs="DejaVu Sans;Arial Unicode MS" w:ascii="DejaVu Sans;Arial Unicode MS" w:hAnsi="DejaVu Sans;Arial Unicode MS"/>
              </w:rPr>
              <w:t>§</w:t>
            </w:r>
            <w:r>
              <w:rPr/>
              <w:t xml:space="preserve"> 73</w:t>
            </w:r>
          </w:p>
        </w:tc>
        <w:tc>
          <w:tcPr>
            <w:tcW w:w="26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вторить основные правила, изученные за курс 6 класс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еседа, самостоятельная работа, работа в группах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мбинированный урок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45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наки препинания внутри предложения. Простое и сложное предложение</w:t>
            </w:r>
          </w:p>
        </w:tc>
        <w:tc>
          <w:tcPr>
            <w:tcW w:w="26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гра «Эстафета», аналитическое чтение, составление плана, редактирование, поморфемное письмо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повторения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46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рфографический и пунктуационный анализ текста. Виды грамматического разбора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ормирование общеучебных навыков, развитие монологической речи</w:t>
            </w:r>
          </w:p>
        </w:tc>
        <w:tc>
          <w:tcPr>
            <w:tcW w:w="178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рок-практикум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47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зученный диктант</w:t>
            </w:r>
          </w:p>
        </w:tc>
        <w:tc>
          <w:tcPr>
            <w:tcW w:w="26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ормировать орфографическую зоркость, умение анализировать текст любого стиля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48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Текстоведческий анализ </w:t>
            </w:r>
          </w:p>
        </w:tc>
        <w:tc>
          <w:tcPr>
            <w:tcW w:w="26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нализ текста. Самостоятельная работа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контроля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49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нтрольный диктант с языковым анализом по итогам повторения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нтроль за формированием общеучебных навыков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контроля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0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нализ контрольных работ. Подведение итогов года.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Итоговый урок 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DejaVu Sans">
    <w:altName w:val="Arial Unicode MS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8:46:00Z</dcterms:created>
  <dc:creator>школа</dc:creator>
  <dc:description/>
  <cp:keywords/>
  <dc:language>en-US</dc:language>
  <cp:lastModifiedBy>Admin</cp:lastModifiedBy>
  <cp:lastPrinted>2010-07-23T11:19:00Z</cp:lastPrinted>
  <dcterms:modified xsi:type="dcterms:W3CDTF">2010-09-08T18:46:00Z</dcterms:modified>
  <cp:revision>2</cp:revision>
  <dc:subject/>
  <dc:title>Муниципальное общеобразовательное учреждение</dc:title>
</cp:coreProperties>
</file>