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итера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62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985"/>
        <w:gridCol w:w="1022"/>
        <w:gridCol w:w="1134"/>
        <w:gridCol w:w="1813"/>
        <w:gridCol w:w="1701"/>
        <w:gridCol w:w="1443"/>
        <w:gridCol w:w="1443"/>
        <w:gridCol w:w="1443"/>
        <w:gridCol w:w="1714"/>
      </w:tblGrid>
      <w:tr>
        <w:trPr>
          <w:trHeight w:val="15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 по поряд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навыков в учебной рабо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ы развития умственной деятель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ые поня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материала</w:t>
            </w:r>
          </w:p>
        </w:tc>
      </w:tr>
      <w:tr>
        <w:trPr>
          <w:trHeight w:val="29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4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течество. По В.Песко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обращения с книг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значение устного народного творч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, правильно и последовательно передавать содержание  прочитанного, кратко пересказывать основные собы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текст на части с помощью учител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 план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атывать навыки беглого чт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 пересказе слов и оборотов речи из текс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одстрочным словарё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наизусть стихотвор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антаз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 помощью учителя главной мысли художественного произвед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отношений к поступкам действующих ли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лов и выражений, характеризующих героев, собы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ь память, речь, мышление, воображе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обращения с книг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значение устного народного творч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, правильно и последовательно передавать содержание  прочитанного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 пересказывать основные собы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ересказывать текст от имени геро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 пересказе слов и оборотов речи из текс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закрепление полученных зн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понятные слова и выраж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идеть прекрасное вокруг, замечать, понимать окружающий ми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наизусть стихотвор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текст на части с помощью учител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 план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 пересказе слов и оборотов речи из текс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понятные слова и выраж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одстрочным словарё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 полученных зн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одержанием сказ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наизусть стихотвор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антазии, памя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 помощью учителя главной мысли художественного произвед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отношений к поступкам действующих ли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 читательскую самостоятельность школьни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детей с жизнью и творчеством писателе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идеть прекрасное вокруг, замечать, понимать окружающий ми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 читательскую самостоятельность школьни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вать интерес к зарубежной литератур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амять, мышле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словарный запа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материала за год, закрепление получен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лов и выражений, характеризующих картины родной природ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онц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гра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. М.Ножк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Родина. (Из воспоминаний детства). М.Пришв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. В.Биан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 точно терем расписной...». И Бун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кратко пересказывать основные события, изложенные в произведении, называть главных и второстепенных героев, давать им характеристи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итель. Ю.Качае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чк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домик. Б.Жит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ключи. А.Белорусе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ная контрольная работ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контроля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чьи лапы. К.Паустовски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еринар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й день в берёзовой роще. (отрывок из рассказа «Свидание»). И.Тургене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трюга. Е.Нос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 плану. Использование при пересказе слов и оборотов речи из текст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. В.Бианк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 человеком. С.Михалк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ле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гоис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я мечтает. Б.Заходер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читательскую самостоятельность школьник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н и муравей. (Сказка). По Д.Биссет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чик Денди (Сказка).  По Д. Биссет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дин мальчик играл с палкой. Дж.Родар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главных и второстепенных героев, оценивать их действия и поступк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овкин домик. Дж.Родар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жордом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раздел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формирование техники чтения: правильности, беглости, выразительность на основе понимания читательского материал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Муромец и Соловей-разбойник. (отрывок из былины)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. (В сокращении). Ф.Глинк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нный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. В.Бианк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ябь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арвы не видать моря. По С.Алексеев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о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ы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ус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аю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ное войск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ардия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ерегу Невы. По С.Алексеев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ответствие описываемых событий жизненным ситуациям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форты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русском подвиге. По с. Алексеев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ъютан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ёвр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р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душный русский воин. По Е.Холмогорово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езнайка сочинял стихи. По Н.Носов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а цены. (Сказка). Е.Пермяк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технику чтения: правильность, беглость, выразительность на основе понимания читаемого материал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! (В сокращении.) перевод с польского Д.Гальперино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. В.Бианк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загадки. Е.Благинин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 уроках развитие речи, мышл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отвечать на поставленные вопросы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зимы. Е.Благинин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зимы. (В сокращении.) А. Никитин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ёплый снег. А.Дорох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север, тучи нагоняя...». А.Пушкин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. Д.Хармс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раздел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. В.Бианки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, правильно и последовательно передавать содержание прочитанного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. (Сказка). Х.-К. Андерсен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дество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ька. А.Чех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трен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ный образ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ндыть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о сияет месец над селом...» (отрывок.) И.Никитин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ый снег пушистый в воздухе кружится...» (Отрывок.) И.Сурик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 пересказывать основные события, изложенные в произведения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ёля и Минька. М.Зощенко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га. Ю.Рытхэ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ай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нственный ночной гость. Ю.Дмитрие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. В.Бианк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оценивать действия героев произведений и их поступки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надцать месяцев. (Отрывки). С.Маршак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ная королева. (Сказка.) По Х.-К. Андерсен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лль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риметы. С.Смирн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, обобщение, в том числе эмоционального план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тал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. В.Бианк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туша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 идёт. По В.Песков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раздел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ий час. М.Пришвин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яя песня. (Сказка.) Г.Скребицки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планом, над средствами языковой выразительност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воронок. В.Жуковски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тво Никиты. (Отрывок.) А. Толсто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гон, ощерясь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2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после мартовских метелей...» А.Твардовски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одержания прочитанного, составление рассказа по предложенной тем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вот шатёр свой голубой опять раскинула весна...». А.Плещее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оплены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. В.Бианк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ое колечко. (Сказка.) К.Паустовски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твечать на поставленные вопросы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хорка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дейка. По В.Астьфьев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про зверей. По Е.Баронино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сновных сведений о жизни писателе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 в сапогах. В.Драгунский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ц и ёж. Д.Хармс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и обезьяна. (Басня). И.Крыл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кки-Тикки-Тави. По Р.Киплинг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ждь пролетел и сгорел на лету...». В.Набок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наизусть стихотворений, прозоических отрывк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жина, егозить, искусно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. В.Бианк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есни спеты на войне. (В сокрашении). М.Дудин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аглавливание частей текста и составление с помощью учителя плана в форме повествовательных предложен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лет «Брунька». (Сказка.) В.Медведе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 еловыми шишками. По К.Паустовском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й принц. По А. де Сент-Экзюпери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чтение книг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очитанног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тзыва о прочитанной книг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ькина песня. (Глава из повести «Последний поклон».) В.Астафье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йсловесны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л, прясло, распорядок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ынче ветер, как мальчишка, весел..» Н.Рыленк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 мыслить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ть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80" w:leader="none"/>
                <w:tab w:val="center" w:pos="2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29:00Z</dcterms:created>
  <dc:creator>a1 </dc:creator>
  <dc:description/>
  <cp:keywords/>
  <dc:language>en-US</dc:language>
  <cp:lastModifiedBy>1</cp:lastModifiedBy>
  <dcterms:modified xsi:type="dcterms:W3CDTF">2012-02-11T13:58:00Z</dcterms:modified>
  <cp:revision>5</cp:revision>
  <dc:subject/>
  <dc:title/>
</cp:coreProperties>
</file>