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 6 класс (КРО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: Н.Г.Галунчикова, Э.В. Якуб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4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2269"/>
        <w:gridCol w:w="142"/>
        <w:gridCol w:w="850"/>
        <w:gridCol w:w="426"/>
        <w:gridCol w:w="568"/>
        <w:gridCol w:w="2268"/>
        <w:gridCol w:w="1701"/>
        <w:gridCol w:w="2268"/>
        <w:gridCol w:w="1701"/>
        <w:gridCol w:w="1417"/>
        <w:gridCol w:w="1701"/>
      </w:tblGrid>
      <w:tr>
        <w:trPr>
          <w:trHeight w:val="112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по поряд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тво часов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навыков в учеб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ы развития умствен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е по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материала</w:t>
            </w:r>
          </w:p>
        </w:tc>
      </w:tr>
      <w:tr>
        <w:trPr>
          <w:trHeight w:val="422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помнят ли учащиеся виды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</w:t>
            </w:r>
          </w:p>
        </w:tc>
      </w:tr>
      <w:tr>
        <w:trPr>
          <w:trHeight w:val="853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 и  сказуемо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лять предложения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 слово и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ен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</w:t>
            </w:r>
          </w:p>
        </w:tc>
      </w:tr>
      <w:tr>
        <w:trPr>
          <w:trHeight w:val="1412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ные и не распространенные предло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пределение второстепенным членам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ополнять не распространенные предложения распростране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ельс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обственные</w:t>
            </w:r>
          </w:p>
        </w:tc>
      </w:tr>
      <w:tr>
        <w:trPr>
          <w:trHeight w:val="1099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в построение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стое предложение распространенное пред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твердый знак</w:t>
            </w:r>
          </w:p>
        </w:tc>
      </w:tr>
      <w:tr>
        <w:trPr>
          <w:trHeight w:val="867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ложить текст по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яз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строению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ые согласные</w:t>
            </w:r>
          </w:p>
        </w:tc>
      </w:tr>
      <w:tr>
        <w:trPr>
          <w:trHeight w:val="141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до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вязно высказывать свои мы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ро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</w:t>
            </w:r>
          </w:p>
        </w:tc>
      </w:tr>
      <w:tr>
        <w:trPr>
          <w:trHeight w:val="1122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Предложение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 строении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орфографические и пунктуационн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мя собственное</w:t>
            </w:r>
          </w:p>
        </w:tc>
      </w:tr>
      <w:tr>
        <w:trPr>
          <w:trHeight w:val="712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редоточи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</w:t>
            </w:r>
          </w:p>
        </w:tc>
      </w:tr>
      <w:tr>
        <w:trPr>
          <w:trHeight w:val="552" w:hRule="atLeast"/>
        </w:trPr>
        <w:tc>
          <w:tcPr>
            <w:tcW w:w="16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</w:t>
            </w:r>
          </w:p>
        </w:tc>
      </w:tr>
      <w:tr>
        <w:trPr>
          <w:trHeight w:val="83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помнят ли учащиеся алфав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В знании алфав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писание</w:t>
            </w:r>
          </w:p>
        </w:tc>
      </w:tr>
      <w:tr>
        <w:trPr>
          <w:trHeight w:val="1126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мягкий зн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наблюдать за произношением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в написании слов с разделительным 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</w:t>
            </w:r>
          </w:p>
        </w:tc>
      </w:tr>
      <w:tr>
        <w:trPr>
          <w:trHeight w:val="1128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носимые соглас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слова с непроизносимой соглас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непроизносимую согласную в сл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 мысл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</w:t>
            </w:r>
          </w:p>
        </w:tc>
      </w:tr>
      <w:tr>
        <w:trPr>
          <w:trHeight w:val="846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звонкие и глухие соглас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арные и непарные соглас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га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различать звонкие и глухие соглас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</w:t>
            </w:r>
          </w:p>
        </w:tc>
      </w:tr>
      <w:tr>
        <w:trPr>
          <w:trHeight w:val="84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закре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звуки и бу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редоточи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письменная и устная</w:t>
            </w:r>
          </w:p>
        </w:tc>
      </w:tr>
      <w:tr>
        <w:trPr>
          <w:trHeight w:val="842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«звонкие ключ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ложить текст по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яз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строению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недочеты в 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связ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 мысл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 и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ошибки в сло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-щу,  ча-ша</w:t>
            </w:r>
          </w:p>
        </w:tc>
      </w:tr>
      <w:tr>
        <w:trPr>
          <w:trHeight w:val="839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в словах орфограм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до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обозначения звуков на письме бук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</w:t>
            </w:r>
          </w:p>
        </w:tc>
      </w:tr>
      <w:tr>
        <w:trPr>
          <w:trHeight w:val="557" w:hRule="atLeast"/>
        </w:trPr>
        <w:tc>
          <w:tcPr>
            <w:tcW w:w="16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</w:t>
            </w:r>
          </w:p>
        </w:tc>
      </w:tr>
      <w:tr>
        <w:trPr>
          <w:trHeight w:val="976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равнивать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однокоренны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</w:t>
            </w:r>
          </w:p>
        </w:tc>
      </w:tr>
      <w:tr>
        <w:trPr>
          <w:trHeight w:val="1118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что приставка «приставляется» к кор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в словах пристав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и слог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6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суффиксы помогают выразить отношение к предм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уффикс в сло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мягкий знак</w:t>
            </w:r>
          </w:p>
        </w:tc>
      </w:tr>
      <w:tr>
        <w:trPr>
          <w:trHeight w:val="1126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окончание изменяемая часть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в словах оконч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ф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начале предложения</w:t>
            </w:r>
          </w:p>
        </w:tc>
      </w:tr>
      <w:tr>
        <w:trPr>
          <w:trHeight w:val="688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закре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ть слова по соста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и буквы</w:t>
            </w:r>
          </w:p>
        </w:tc>
      </w:tr>
      <w:tr>
        <w:trPr>
          <w:trHeight w:val="85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оздания текста по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 связной письмен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 мысл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до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строению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е и твердые согласные</w:t>
            </w:r>
          </w:p>
        </w:tc>
      </w:tr>
      <w:tr>
        <w:trPr>
          <w:trHeight w:val="697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 и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редоточи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</w:t>
            </w:r>
          </w:p>
        </w:tc>
      </w:tr>
      <w:tr>
        <w:trPr>
          <w:trHeight w:val="991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в словах орфограм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рать проверочное с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ерять безударную гласну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предложения</w:t>
            </w:r>
          </w:p>
        </w:tc>
      </w:tr>
      <w:tr>
        <w:trPr>
          <w:trHeight w:val="1132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вонких иглухих согласных в корн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после согласного должен стоять глас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познавать звонкую и глухую согласну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на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</w:t>
            </w:r>
          </w:p>
        </w:tc>
      </w:tr>
      <w:tr>
        <w:trPr>
          <w:trHeight w:val="112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носимые согласные в корн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не сможешь найти проверочное слово, то запоминай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бирать слово по соста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взо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начале предложения</w:t>
            </w:r>
          </w:p>
        </w:tc>
      </w:tr>
      <w:tr>
        <w:trPr>
          <w:trHeight w:val="838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ложить текст опираясь на за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яз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строению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до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закре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вяз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 и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однокоренны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 и пред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приставку и пред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иг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в распознавании приставок и предл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 мысл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а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ые согласные</w:t>
            </w:r>
          </w:p>
        </w:tc>
      </w:tr>
      <w:tr>
        <w:trPr>
          <w:trHeight w:val="126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твердый знак после приста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твердый знак не сливается с глас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соотносить слово и его на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</w:t>
            </w:r>
          </w:p>
        </w:tc>
      </w:tr>
      <w:tr>
        <w:trPr>
          <w:trHeight w:val="842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 находить в словах пристав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утеше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в нахождении приставок в сло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</w:t>
            </w:r>
          </w:p>
        </w:tc>
      </w:tr>
      <w:tr>
        <w:trPr>
          <w:trHeight w:val="571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ередать содержание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вязно высказыва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до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закре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вязно высказыва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закре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в словах орфограм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</w:t>
            </w:r>
          </w:p>
        </w:tc>
      </w:tr>
      <w:tr>
        <w:trPr>
          <w:trHeight w:val="556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в словах пристав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до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в словах приставку и распознавать 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и слоги</w:t>
            </w:r>
          </w:p>
        </w:tc>
      </w:tr>
      <w:tr>
        <w:trPr>
          <w:trHeight w:val="1152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части речи по их значению и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различения часте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е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и мягкие согласные</w:t>
            </w:r>
          </w:p>
        </w:tc>
      </w:tr>
      <w:tr>
        <w:trPr>
          <w:trHeight w:val="1231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как изменяется существи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, что имя существительное может изменя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</w:t>
            </w:r>
          </w:p>
        </w:tc>
      </w:tr>
      <w:tr>
        <w:trPr>
          <w:trHeight w:val="1263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обстве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существительное по вопросам кто? Что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имена собственные пишутся с большой бу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ые согласны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 и женский род существительных с шипящей на кон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, что сущ. Ж.р.-ь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-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путеше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сущ. Ж.р. и М.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-ща, чу-щу</w:t>
            </w:r>
          </w:p>
        </w:tc>
      </w:tr>
      <w:tr>
        <w:trPr>
          <w:trHeight w:val="1138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.в ед.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ставить в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имя существительное по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-ща, чу-щу</w:t>
            </w:r>
          </w:p>
        </w:tc>
      </w:tr>
      <w:tr>
        <w:trPr>
          <w:trHeight w:val="97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жнения на закре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о склонении имен в ед.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 и задания по теме «Склонение имен сущ.в ед.числ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имя сущ.по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до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.может изменяться по чис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луй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</w:t>
            </w:r>
          </w:p>
        </w:tc>
      </w:tr>
      <w:tr>
        <w:trPr>
          <w:trHeight w:val="55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лонение имен сущ.во мн.числе</w:t>
            </w:r>
          </w:p>
        </w:tc>
      </w:tr>
      <w:tr>
        <w:trPr>
          <w:trHeight w:val="718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17780</wp:posOffset>
                      </wp:positionV>
                      <wp:extent cx="9525" cy="12001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2.45pt;margin-top: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?что?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имена сущ.во мн.числе изменяются по падежам, т.е. скло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безударные падежные окончания сущ.мн.числа пишутся так же как удар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Ъ</w:t>
            </w:r>
          </w:p>
        </w:tc>
      </w:tr>
      <w:tr>
        <w:trPr>
          <w:trHeight w:val="697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24765</wp:posOffset>
                      </wp:positionV>
                      <wp:extent cx="635" cy="6134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95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?чего?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имена сущ.во мн.числе изменяются по падежам, т.е. склоня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безударные падежные окончания сущ.мн.числа пищутся так же как ударны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?чему?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?чем?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ом?о чем?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по данной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имена сущ.изменяются по числам и пад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вязно высказываться устно, письме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до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имя сущ. Как часть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имя прилаг.в предложении связано с именем сущ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мя прилаг.как часть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 мысл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с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ые согласные</w:t>
            </w:r>
          </w:p>
        </w:tc>
      </w:tr>
      <w:tr>
        <w:trPr>
          <w:trHeight w:val="1122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имен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. по рода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арактеристику имени прила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рительного восприятия и узна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</w:t>
            </w:r>
          </w:p>
        </w:tc>
      </w:tr>
      <w:tr>
        <w:trPr>
          <w:trHeight w:val="981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сказывать тек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ощение словарного зап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до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злогать свои мысли в письмен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в жизни человека</w:t>
            </w:r>
          </w:p>
        </w:tc>
      </w:tr>
      <w:tr>
        <w:trPr>
          <w:trHeight w:val="1755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прилаг.по числа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имя прилаг.изменяется по чис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 правильного произношения, обогощение и уточнение сло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мя собственное</w:t>
            </w:r>
          </w:p>
        </w:tc>
      </w:tr>
      <w:tr>
        <w:trPr>
          <w:trHeight w:val="92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закрепл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рительной памяти и вним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-ши</w:t>
            </w:r>
          </w:p>
        </w:tc>
      </w:tr>
      <w:tr>
        <w:trPr>
          <w:trHeight w:val="1162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 и зад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лухового внимания и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правопис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до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ккуратного и четкого пись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лонение имен прилаг.в ед.числе</w:t>
            </w:r>
          </w:p>
        </w:tc>
      </w:tr>
      <w:tr>
        <w:trPr>
          <w:trHeight w:val="1755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прилаг.М.Р и С.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, что прилаг.всегда  стоит в одном падеже с именем сущ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ственную и письменную речь, формирование навыков грамотного пись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чески мысл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</w:tr>
      <w:tr>
        <w:trPr>
          <w:trHeight w:val="981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и ВП имен прилаг.М.р и С.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зличать сущ.по рода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Ъ</w:t>
            </w:r>
          </w:p>
        </w:tc>
      </w:tr>
      <w:tr>
        <w:trPr>
          <w:trHeight w:val="1122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 имен прилаг.М.р и С. 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прилаг.М.р и С.р в РП имеют окончание ого-е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имен прилаг.М.р и С.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прилаг.М.р и С.р в ДП имеет окончание омо-ем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ые согласные</w:t>
            </w:r>
          </w:p>
        </w:tc>
      </w:tr>
      <w:tr>
        <w:trPr>
          <w:trHeight w:val="125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 имен прилаг.М.р и С.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прилаг.М.р и С.р в ТП имеют окончание –ым, -и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 мысл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род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</w:t>
            </w:r>
          </w:p>
        </w:tc>
      </w:tr>
      <w:tr>
        <w:trPr>
          <w:trHeight w:val="1413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имен прилаг.М.р и С.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прилаг.М.р и С.р в ПП имеют окончание –ом, -е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аки препинания при однородных членах</w:t>
            </w:r>
          </w:p>
        </w:tc>
      </w:tr>
      <w:tr>
        <w:trPr>
          <w:trHeight w:val="979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закрепл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мя прилаг.как часть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писать сочинение по карти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злогать свои мысли в письменноы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до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грамотного пись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прилаг.Ж.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в предложении прилаг. Ж.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лухового внимания и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й звук Й</w:t>
            </w:r>
          </w:p>
        </w:tc>
      </w:tr>
      <w:tr>
        <w:trPr>
          <w:trHeight w:val="126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 ДП ТП ПП имен прилаг. Ж.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прилаг. Ж.р в РП ДП ТП ПП имеют окончание –ой, -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рфографических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</w:t>
            </w:r>
          </w:p>
        </w:tc>
      </w:tr>
      <w:tr>
        <w:trPr>
          <w:trHeight w:val="1755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 имен прилаг. Ж.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прилаг. Ж.р в ВП имеют окончание –ую, -ю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правописания, умение различать слова по произнош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сказать текст по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стную и письменную ре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до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закрепл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е-закре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еткого, правильного, логического изложения своих мыс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 и зад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до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графические навыки пись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имен прилаг.во мн.числе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арактеристику имени прила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практических навыков устной и письмен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ударные и безударные</w:t>
            </w:r>
          </w:p>
        </w:tc>
      </w:tr>
      <w:tr>
        <w:trPr>
          <w:trHeight w:val="126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 и ПП имен прилаг.во мн.числ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прилаг.мн.числа РП и ПП имеют окончание –ых, -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а</w:t>
            </w:r>
          </w:p>
        </w:tc>
      </w:tr>
      <w:tr>
        <w:trPr>
          <w:trHeight w:val="1125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и ТП имен прилаг.во мн.числ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прилаг.мн.числа в ДП оконч. –ым, -и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П –ыми, -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</w:t>
            </w:r>
          </w:p>
        </w:tc>
      </w:tr>
      <w:tr>
        <w:trPr>
          <w:trHeight w:val="858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закрепл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графические навыки пись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 с Ь</w:t>
            </w:r>
          </w:p>
        </w:tc>
      </w:tr>
      <w:tr>
        <w:trPr>
          <w:trHeight w:val="97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к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писать сочинение по карти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злагать свои мысли в письмен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до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ощать словарный зап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 и зад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грамотного пись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1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правописания и вырабатывать практические навыки письмен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6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</w:t>
            </w:r>
          </w:p>
        </w:tc>
      </w:tr>
      <w:tr>
        <w:trPr>
          <w:trHeight w:val="17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однородными могут быть главные члены предложения и второстеп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простое распространенное пред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мя собственное</w:t>
            </w:r>
          </w:p>
        </w:tc>
      </w:tr>
      <w:tr>
        <w:trPr>
          <w:trHeight w:val="121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ересказать текст опираясь на за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простое распространенное пред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до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орфографические и пунктуационн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 мысл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сложное предложение состоит из двух или нескольких простых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простое пред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 мысл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ш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 и предлог</w:t>
            </w:r>
          </w:p>
        </w:tc>
      </w:tr>
      <w:tr>
        <w:trPr>
          <w:trHeight w:val="91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к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предложение по карти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орфографически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до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орфографически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у обращения особая роль-привлечь внимание собес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сравнительного анализа слов различных по произношению сходных по о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г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</w:t>
            </w:r>
          </w:p>
        </w:tc>
      </w:tr>
      <w:tr>
        <w:trPr>
          <w:trHeight w:val="17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закрепл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сравнительного анализа слов различных по произношению сходных по о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</w:t>
            </w:r>
          </w:p>
        </w:tc>
      </w:tr>
      <w:tr>
        <w:trPr>
          <w:trHeight w:val="81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 и зад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графические навыки письма – четкое и аккурат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до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графические навыки письма – четкое и аккурат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 мысл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графические навыки письма – четкое и аккурат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</w:t>
            </w:r>
          </w:p>
        </w:tc>
      </w:tr>
      <w:tr>
        <w:trPr>
          <w:trHeight w:val="9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лагать свои мысли в письмен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связной письмен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до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связной письмен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в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 с двойными согласными</w:t>
            </w:r>
          </w:p>
        </w:tc>
      </w:tr>
      <w:tr>
        <w:trPr>
          <w:trHeight w:val="97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закрепл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связной письмен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 с двойными согласными</w:t>
            </w:r>
          </w:p>
        </w:tc>
      </w:tr>
      <w:tr>
        <w:trPr>
          <w:trHeight w:val="112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орфографические и пунктуационн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до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орфографические и пунктуационн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18:00Z</dcterms:created>
  <dc:creator>Dell</dc:creator>
  <dc:description/>
  <cp:keywords/>
  <dc:language>en-US</dc:language>
  <cp:lastModifiedBy>Admin</cp:lastModifiedBy>
  <cp:lastPrinted>2010-09-14T21:35:00Z</cp:lastPrinted>
  <dcterms:modified xsi:type="dcterms:W3CDTF">2010-09-14T17:35:00Z</dcterms:modified>
  <cp:revision>4</cp:revision>
  <dc:subject/>
  <dc:title/>
</cp:coreProperties>
</file>