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анке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Есть ли у тебя домашние животные (кошки, собаки)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Да</w:t>
        <w:tab/>
        <w:t>Б)  Н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Хотел бы ты завести еще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Да</w:t>
        <w:tab/>
        <w:t>Б)  Н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колько времени ты уделяешь ему в день?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се свободное врем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ообще не занимаюсь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ногда, когда есть время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Существует ли проблема бездомных животных?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) Да              Б) Нет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Где чаще всего вы видите бездомных животных?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гают по дорог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) Прячутся в переулка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коло магазин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ообще не встречал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Есть ли бездомные животные рядом с вашим домо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Какое чувство у тебя вызывают бездомные животные?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)  Жалость, состр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Брезглив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икако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 Предложите, как бороться с проблемой бездомных животных?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роить приют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 выкидыва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дкармливать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брать и прода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зять дом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Никак, не подходить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24:00Z</dcterms:created>
  <dc:creator>Admin</dc:creator>
  <dc:description/>
  <cp:keywords/>
  <dc:language>en-US</dc:language>
  <cp:lastModifiedBy>Admin</cp:lastModifiedBy>
  <cp:lastPrinted>2011-03-24T19:37:00Z</cp:lastPrinted>
  <dcterms:modified xsi:type="dcterms:W3CDTF">2011-03-24T16:38:00Z</dcterms:modified>
  <cp:revision>4</cp:revision>
  <dc:subject/>
  <dc:title/>
</cp:coreProperties>
</file>