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нспект совместной деятельн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«Знакомство с бумагой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Цел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знакомить детей с бумагой, её свойствами и качествами (непрочная, рвётся, мнётся, намокает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знакомить детей со способами выявления отдельных свойств (сжать, чтобы узнать мнётся или не мнётся материал; потянуть, чтобы узнать прочность; опустить в воду, чтобы узнать намокает или не намокает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узнавать материал — бумагу — в разных предметах, сделанных из бумаг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ывать у детей бережное отношение к предметам. Знать, что предметы, сделанные из бумаги, непрочные, их нельзя сжимать, тянуть в разные стороны, опускать в вод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ь названия основных цветов: красный, синий, жёлтый, зелёны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ь приёмы театра прикосновений для снятия мышечного напря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варительная рабо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ануне на глазах у детей сделать лодочку для Мишу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од занят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бята, посмотрите, кто к нам пришёл! Вы узнали Мишутку? Из какой он сказки? Мишутка чем-то расстроен. Кира, спроси у Мишутки, почему он такой расстроенный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 хотел поиграть с лодочкой, а она разорвалас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 ты, Мишутка, играл с лодочкой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Я пускал лодку в таз с водой, а потом решил её постирать, а она разорвалас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вайте, ребята, поиграем тоже с лодочками так же как Мишу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редлагается выбрать себе бумажную лодочку красного, синего, зелёного, жёлтого цвет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ира, какого цвета у тебя лодочка? Опусти её в воду, подуй на неё. (Упражнение для выработки длительного выдоха у детей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, теперь ты скажи, какого цвета у тебя лодочка? Опусти её тоже в воду, поду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мотрите, как лодочки держатся на воде, а когда на них дуешь, они плавают. (Рассмотреть, поставить таз повыше, чтобы не отвлекать детей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дочки наши поплыли по водичке, а мы с вами пришли на лужок, легли на травку и «побрыкались» как жучки. Пока мы с вами отдыхали, на нашей волшебной поляне выросли волшебные цветы (выбор одного из четырех цветов). Мишутка тоже сорвал цветок, хотел подарить его Машеньке и нечаянно смял цветок. Кира, что случилось с цветком? (Он смялся, стал мятым). А что сделал Мишутка? Он сильно сжал цвето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, потяни свой цветок в разные стороны. Что случилось? Правильно, он разорвался. Значит, цветы из бумаги непрочные. Подойдите к столу и найдите всё, что сделано из бумаги (детские книги, рисунки, кукольные платья, коробки). Они тоже сделаны из бумаги, поэтому с ними надо обращаться береж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давайте посмотрим, как там наши лодочки? Лодки намокли и утонули. Давайте сделаем новые лодочки и ещё поиграем с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51:00Z</dcterms:created>
  <dc:creator>Пользователь </dc:creator>
  <dc:description/>
  <cp:keywords/>
  <dc:language>en-US</dc:language>
  <cp:lastModifiedBy>Tatyana Vinogradova</cp:lastModifiedBy>
  <dcterms:modified xsi:type="dcterms:W3CDTF">2012-02-11T07:45:00Z</dcterms:modified>
  <cp:revision>2</cp:revision>
  <dc:subject/>
  <dc:title/>
</cp:coreProperties>
</file>