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                      Согласовано                        Рассмотрено на заседании МО</w:t>
      </w:r>
    </w:p>
    <w:p>
      <w:pPr>
        <w:pStyle w:val="Normal"/>
        <w:rPr/>
      </w:pPr>
      <w:r>
        <w:rPr/>
        <w:t xml:space="preserve">Директор школы             Зам.дир по УВР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родоведению в 5 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о на основе:</w:t>
      </w:r>
    </w:p>
    <w:p>
      <w:pPr>
        <w:pStyle w:val="Normal"/>
        <w:rPr/>
      </w:pPr>
      <w:r>
        <w:rPr/>
        <w:t>1.Государственного образовательного стандарта.</w:t>
      </w:r>
    </w:p>
    <w:p>
      <w:pPr>
        <w:pStyle w:val="Normal"/>
        <w:rPr/>
      </w:pPr>
      <w:r>
        <w:rPr/>
        <w:t>2. Программы по природоведению для общеобразовательных учреждений под редакцией Н.И.Сонина   М.Дрофа 2010г.</w:t>
      </w:r>
    </w:p>
    <w:p>
      <w:pPr>
        <w:pStyle w:val="Normal"/>
        <w:rPr/>
      </w:pPr>
      <w:r>
        <w:rPr/>
        <w:t>3.Учебник «Природоведение» А.А. Плешаков, Н.И. Сонин</w:t>
      </w:r>
    </w:p>
    <w:p>
      <w:pPr>
        <w:pStyle w:val="Normal"/>
        <w:rPr/>
      </w:pPr>
      <w:r>
        <w:rPr/>
        <w:t>М. Дрофа 2010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- 68 часов, в неделю-2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читель: Бурдель Т.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8"/>
        <w:gridCol w:w="569"/>
        <w:gridCol w:w="2980"/>
        <w:gridCol w:w="3297"/>
        <w:gridCol w:w="757"/>
        <w:gridCol w:w="636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.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олжен знать и уметь ученик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rPr/>
            </w:pPr>
            <w:r>
              <w:rPr/>
              <w:t>Науки о природе. Методы изуч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ЛЕННАЯ (16 часо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селенная. Как древние люди представляли себе Вселенную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ленная. Строение Вселенной. Взгляды на модель Вселенн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Вселенной по Аристотелю и Птолемею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мира по Аристотелю и Птолемею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Коперник, его модель Вселенно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у мира созданную польским астрономом Н.Коперником. Знать отличия систе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Бруно и Г.Галилей, их роль в развитии и пропаганде идей Н. Коперника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учения Дж.Бруно и Г.Галилея. уметь анализировать, делать выв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система, её состав. Планеты земной группы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олнечной системы; планеты земной группы и их характеристики. Уметь анализировать, сравнивать, делать вывод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-гиганты. Самая маленькая планета- Плутон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олнечной системы; планеты -гиганты и их характеристики. Уметь анализировать, сравнивать, делать вывод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ники планет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утник Земли- Луну и её характеристики; спутники других планет Солнечной систем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ероиды и кометы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астероиды и кометы-небесные тела, входящие в состав Солнечной системы; и их характерист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оры и метеориты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представляют собой метеоры и метеориты. Уметь объяснять происхождение слов «метеор и метеорит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ёзды. Солнце- ближайшая к нам звезда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звезда, классификацию звёзд. Солнце- центр Солнечной систем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звёзд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звёзд.</w:t>
            </w:r>
          </w:p>
          <w:p>
            <w:pPr>
              <w:pStyle w:val="Normal"/>
              <w:rPr/>
            </w:pPr>
            <w:r>
              <w:rPr/>
              <w:t>Уметь готовить сообще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везд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вездия. Находить созвездия большой и Малой Медведиц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ки. Световой год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ка. Состав галактик. Астрономическая единица- световой го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галактик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ножестве галактик, методах их изуче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Вселенная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кладывались представления о строении Вселенной на протяжении веков; как устроена Солнечная систем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Вселенная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степень  и глубину усвоения материала по теме «Вселенна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(18 часо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зникла Земля, гипотезы о возникновении Земл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ипотеза, гипотезы о возникновении Земл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Земл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гипотезы о возникновении Земли и Солнечной систем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л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л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, минералы, полезные ископаемы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горных пород от минералов; суть термина «полезные ископаемы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трясе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землетряс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улканической деятельно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/5-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ую характеристику материк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 земл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оздуха; типы облаков; закономерности нагревания и охлаждения воздуха над сушей и водной поверхностью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8</w:t>
            </w:r>
          </w:p>
          <w:p>
            <w:pPr>
              <w:pStyle w:val="Normal"/>
              <w:rPr/>
            </w:pPr>
            <w:r>
              <w:rPr/>
              <w:t>31/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 Климат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погода», «климат»; влияние погоды и климата на состояние живых организмов, здоровье люд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ганы. Смерч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результаты ураганов, смерч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11</w:t>
            </w:r>
          </w:p>
          <w:p>
            <w:pPr>
              <w:pStyle w:val="Normal"/>
              <w:rPr/>
            </w:pPr>
            <w:r>
              <w:rPr/>
              <w:t>34/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сфера земли, её части. Мировой океан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гидросферы; сущность круговорота воды в природ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суш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чники пресной воды, роль каждого из них в круговороте воды.</w:t>
            </w:r>
          </w:p>
          <w:p>
            <w:pPr>
              <w:pStyle w:val="Normal"/>
              <w:rPr/>
            </w:pPr>
            <w:r>
              <w:rPr/>
              <w:t>Уметь логически мыслить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13</w:t>
            </w:r>
          </w:p>
          <w:p>
            <w:pPr>
              <w:pStyle w:val="Normal"/>
              <w:rPr/>
            </w:pPr>
            <w:r>
              <w:rPr/>
              <w:t>37/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ость планеты Земл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стоположение Земли в Солнечной системе; значение солнца для жизни на Земл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Земля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основные гипотезы происхождения Земли и Солнечной системы; сущность землетрясений, вулкан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Земля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степень и глубину знаний по теме «Земл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ЗНЬ НА ЗЕМЛЕ  (16часо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на Земл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ю развития жизни на Земл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прошлого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развитие растений и животных на Земле. Переход организмов от водного образа жизни к наземном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клет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ю открытия клетки; роль увеличительных приборов  в изучении клеточного строения; главные части кле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клеток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клеток; их строение и жизнедеятельность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а живой природы. Одноклеточные организмы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царства живой природы. Уметь работать с микроскопо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леточные организмы. (Грибы, растения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ногоклеточные организмы; отличие грибов от растений; многообразие растени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звоночные и позвоночные животны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нообразие животных, их широкое распространение на земле, их многообразие, отличительные признаки; связь животных с растениями и другими организмам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ы обитания организмов. Наземно-воздушная среда, приспособленность организмов к жизни в ней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среды обитания организмов. Особенности  наземно-воздушной среды, приспособленность организмов к жизни в не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ая  среда, приспособленность организмов к жизни в ней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водной среды, приспособленность организмов к жизни в не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 среда, приспособленность организмов к жизни в ней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очвенной  среды, приспособленность организмов к жизни в не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11</w:t>
            </w:r>
          </w:p>
          <w:p>
            <w:pPr>
              <w:pStyle w:val="Normal"/>
              <w:rPr/>
            </w:pPr>
            <w:r>
              <w:rPr/>
              <w:t>52/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на разных материках 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растительного и животного мира материков;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Земл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родные зоны Земли; расположение; особенности растительного и животного мир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14</w:t>
            </w:r>
          </w:p>
          <w:p>
            <w:pPr>
              <w:pStyle w:val="Normal"/>
              <w:rPr/>
            </w:pPr>
            <w:r>
              <w:rPr/>
              <w:t>55/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морях и океанах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нообразие растений и животных морей и океанов; распространение их в мелководной части, толще и на дне; о взаимосвязях и приспособленности организмов к жизни в разных условиях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уроки по теме «жизнь на земле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тельные черты живых организмов; их клеточное строение; о средах обитания и приспособленности к жизни в них;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НА ЗЕМЛЕ (15 часо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ка. Древние предки человека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едков человека, их среду обитания и образ жизн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люд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ервых людях, их образе жизн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и о  природ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естественные науки, объекты их изучения, значение их в познании природ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природы. Наблюден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тоды изучения природы, роль наблюдений при изучении природ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, измерение- методы познания природы.</w:t>
            </w:r>
          </w:p>
          <w:p>
            <w:pPr>
              <w:pStyle w:val="Normal"/>
              <w:rPr/>
            </w:pPr>
            <w:r>
              <w:rPr/>
              <w:t>Оборудование для научных исследований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ть таких способов изучения природы, как эксперимент и измер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еографических открытий.</w:t>
            </w:r>
          </w:p>
          <w:p>
            <w:pPr>
              <w:pStyle w:val="Normal"/>
              <w:rPr/>
            </w:pPr>
            <w:r>
              <w:rPr/>
              <w:t>Открытие Америки, Австралии, Антарктиды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я об открытии материк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утешественники- первооткрыватели новых земел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характеризовать заслуги путешественник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еловек изменил Землю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ынивание и его причины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понятия «Опустынивание», причины и меры остановки опустыни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Человек на Земле» Итоговое тестирова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ить знания по тем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и закрепле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ов природоведения в 5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составлено на основ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Государственного стандарта по природ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программы  под редакцией А.А. Плеш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А.Плешаков Н.И. Сонин Природоведение   «Дрофа» 200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читель: Бурдель Т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25:00Z</dcterms:created>
  <dc:creator>Бурдель</dc:creator>
  <dc:description/>
  <cp:keywords/>
  <dc:language>en-US</dc:language>
  <cp:lastModifiedBy>Олег Николаевич</cp:lastModifiedBy>
  <cp:lastPrinted>2009-12-18T15:15:00Z</cp:lastPrinted>
  <dcterms:modified xsi:type="dcterms:W3CDTF">2012-02-12T05:47:00Z</dcterms:modified>
  <cp:revision>9</cp:revision>
  <dc:subject/>
  <dc:title/>
</cp:coreProperties>
</file>