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задач детского сада  - осуществление нравственно-патриотического воспитания детей. В преддверии большого праздника 65-летие Победы. Разработан проект «Праздник памяти и славы 9 мая». Целью, которого является уважение к историческому прошлому своего народа, воспитание  любви  к Родине.  Для реализации проекта была спланирована деятельность взрослых и детей. Проводились занятия «Города-герои», «Дети войны». Знакомили детей с поэзией и произведениями о Великой Отечественной  войне. Заучивали пословицы, стихи о подвигах, о Родине. Проводились  беседы на темы: о  Родине, о войне, об Армии, детях войны, медицинских сестрах, георгиевская ленточка. Рассматривали картины, иллюстрации о войне. Рисовали рисунки, изготавливали различные поделки по тематики. К осуществлению проекта привлекались родители, ветераны-тыловики, выпускники детского сада. Деятельность заканчивается проведением праздника, который направлен на формирование желания быть защитником Родины, которую берегли наши предки; понимание, что мужественные поступки совершаются от любви к Отчизне и своему народу, из чувства ответственности перед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Ц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детей со значением исторической даты 9 мая;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 уважительного отношения  к защитникам Отечества, к  памяти  павших  в сраж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Задач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родин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уважения к историческому прошлому своего народа;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о традиции проведения праздника 9 м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Актуальност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задачи нравственно-патриотическ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остав проектной группы:</w:t>
      </w:r>
      <w:r>
        <w:rPr>
          <w:rFonts w:cs="Times New Roman" w:ascii="Times New Roman" w:hAnsi="Times New Roman"/>
          <w:sz w:val="24"/>
          <w:szCs w:val="24"/>
        </w:rPr>
        <w:t xml:space="preserve"> воспитатели, дети, музыкальный руководитель, работники хантыйского этнографического музея, учащиеся школы №1, сотрудники детского сада, родители, ветераны В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Возраст участников проект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5-6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Тип проект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срочный, группов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, беседы, тематическое занятие, худ-творческ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Результат проект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атриотических чувств и сознания на основе исторической даты  «9 мая», сохранение и развитие чувства гордости за свою стра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ледствие проекта:</w:t>
      </w:r>
      <w:r>
        <w:rPr>
          <w:rFonts w:cs="Times New Roman" w:ascii="Times New Roman" w:hAnsi="Times New Roman"/>
          <w:sz w:val="24"/>
          <w:szCs w:val="24"/>
        </w:rPr>
        <w:t xml:space="preserve">  планировать проведение мероприятий по нравственно-патриотическому воспитанию ; организовать выставку рисунков и фотографий « Мой папа защитник Отечест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Этапы работы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занятие «Праздник Победы, славы, салюта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занятия: «Города-герои», «Дети войны», «Вечный огонь», «Парад Победы», «Письмо солдата»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«Пусть будет мир!», «Мой дедушка», «Город герой – Москва!», «Санитары на войне», «Наша Арм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Выставка рисунков:</w:t>
      </w:r>
      <w:r>
        <w:rPr>
          <w:rFonts w:cs="Times New Roman" w:ascii="Times New Roman" w:hAnsi="Times New Roman"/>
          <w:sz w:val="24"/>
          <w:szCs w:val="24"/>
        </w:rPr>
        <w:t xml:space="preserve"> «Давно закончилась вой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Экскурсии в хантыйский этнографический музей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мориал «Аллея Победы!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ртизанская избушка»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ои живут рядо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Концерт: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«Для вас, ветераны!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Знакомств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 прозой, поэзией, произведениями написанными в годы В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Заучива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песен, стихотворений, пословиц, поговорок, частушек о 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Рассматривание </w:t>
      </w:r>
      <w:r>
        <w:rPr>
          <w:rFonts w:cs="Times New Roman" w:ascii="Times New Roman" w:hAnsi="Times New Roman"/>
          <w:sz w:val="24"/>
          <w:szCs w:val="24"/>
        </w:rPr>
        <w:t xml:space="preserve">   картин, иллюстраций, альбомов о войне, сражениях, Родине, Арм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Изготовлени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поделок, аппликаций (цветов, открыток), по тема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Выставка фотографий:</w:t>
      </w:r>
      <w:r>
        <w:rPr>
          <w:rFonts w:cs="Times New Roman" w:ascii="Times New Roman" w:hAnsi="Times New Roman"/>
          <w:sz w:val="24"/>
          <w:szCs w:val="24"/>
        </w:rPr>
        <w:t xml:space="preserve">    «Мой папа-защитник Отече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оздание альбомов:</w:t>
      </w:r>
      <w:r>
        <w:rPr>
          <w:rFonts w:cs="Times New Roman" w:ascii="Times New Roman" w:hAnsi="Times New Roman"/>
          <w:sz w:val="24"/>
          <w:szCs w:val="24"/>
        </w:rPr>
        <w:t xml:space="preserve">  «Моя Родина - Россия», «Служу Отечеству», «Письма солдат домой», «Стихотворение о вой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Игры:</w:t>
      </w:r>
      <w:r>
        <w:rPr>
          <w:rFonts w:cs="Times New Roman" w:ascii="Times New Roman" w:hAnsi="Times New Roman"/>
          <w:sz w:val="24"/>
          <w:szCs w:val="24"/>
        </w:rPr>
        <w:t xml:space="preserve"> «Помоги раненному», «Платочек», «Вперед к флажку», «Обойди мины», «Собери оруж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южетно-ролевые игры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Военные», «Моряки», «Больниц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Музыкальный ряд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День Победы» (муз. Д. Тухманова, сл. В. Харитонова), «Катюша» (муз. М. Блантера, сл. М. Исаковского), «Бескозырка» (муз. и сл. О. Газманова), «Салют» (муз. Т. Струве), «Бравые солдаты» (муз. А. Филиппенк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Литературный ряд:</w:t>
      </w:r>
      <w:r>
        <w:rPr>
          <w:rFonts w:cs="Times New Roman" w:ascii="Times New Roman" w:hAnsi="Times New Roman"/>
          <w:sz w:val="24"/>
          <w:szCs w:val="24"/>
        </w:rPr>
        <w:t xml:space="preserve"> стихи «Соловьи» А.Фатьянов, «Пусть будет  мир» И.Найденова, «Мой дедушка» В.Малков, «Танкист», «Пограничник», «Батарея в лесу», «Санитарки» С.Маршак. сказки Л.Жукова «Солдатская загадка», «Каша из топора». «Барин и солдатская шинель», «Зверь и человек». Загадки, пословицы и погово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Демонстрационный ря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 видеодиске: «Парад Победы на Красной площади». Картины: «Мать партизана» С.Гарасимов, «Под Сталинградом» И.Евстегнеев, «Победа» П.Кривоногов, «Письмо с фронта» А.Лактионов, «салют Победы» А.Меркулов, «Родина-мать зовет» И.Тондз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Альбомы:</w:t>
      </w:r>
      <w:r>
        <w:rPr>
          <w:rFonts w:cs="Times New Roman" w:ascii="Times New Roman" w:hAnsi="Times New Roman"/>
          <w:sz w:val="24"/>
          <w:szCs w:val="24"/>
        </w:rPr>
        <w:t xml:space="preserve"> «Моя Родина - Россия», «Служу Отечеств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Фотоальбом:</w:t>
      </w:r>
      <w:r>
        <w:rPr>
          <w:rFonts w:cs="Times New Roman" w:ascii="Times New Roman" w:hAnsi="Times New Roman"/>
          <w:sz w:val="24"/>
          <w:szCs w:val="24"/>
        </w:rPr>
        <w:t xml:space="preserve"> «Мой папа защитник Отечест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Работа с родителями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приглашение на праздник участников ВОВ, пошив военной одежды для детей, посещение праздника на территории музея и городской площад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24" w:space="10" w:color="FF6600"/>
        <w:left w:val="double" w:sz="24" w:space="10" w:color="FF6600"/>
        <w:bottom w:val="double" w:sz="24" w:space="10" w:color="FF6600"/>
        <w:right w:val="double" w:sz="24" w:space="10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5:00Z</dcterms:created>
  <dc:creator>Admin</dc:creator>
  <dc:description/>
  <cp:keywords/>
  <dc:language>en-US</dc:language>
  <cp:lastModifiedBy>Loner-XP</cp:lastModifiedBy>
  <cp:lastPrinted>2011-05-18T00:11:00Z</cp:lastPrinted>
  <dcterms:modified xsi:type="dcterms:W3CDTF">2012-02-07T22:10:00Z</dcterms:modified>
  <cp:revision>12</cp:revision>
  <dc:subject/>
  <dc:title/>
</cp:coreProperties>
</file>