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Cs/>
          <w:sz w:val="28"/>
          <w:szCs w:val="28"/>
        </w:rPr>
        <w:t xml:space="preserve">Самоанализ открытого урока </w:t>
      </w:r>
      <w:r>
        <w:rPr>
          <w:b/>
        </w:rPr>
        <w:t xml:space="preserve"> </w:t>
      </w:r>
      <w:r>
        <w:rPr>
          <w:b/>
          <w:sz w:val="28"/>
          <w:szCs w:val="28"/>
        </w:rPr>
        <w:t>русского языка, проведенного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е  учителем Кузьминой Г. Ив. 3 февраля 2010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рок проводился по учебно-методическому комплексу под редакцией В.В. Бабайцевой. В связи с тем, что содержание данной программы направлено на развитие учащихся, то и содержание урока строилось на заданиях развивающего характера. Данный урок проводился после изучения темы «Однородные члены предложения» в нетрадиционной форме, как урок – парад Знаний. После каждого выполненного задания учащиеся в форме  самоконтроля  или взаимоконтроля определяли уровень усвоения материала и фиксировали его в индивидуальном оценочном листе.  В итоге получили заслуженный «приз»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 « Однородные члены предложения». Обобщающий урок.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оего урока имеет комплексный характер: в ней имеются и образовательный, и развивающий, и воспитательный аспек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 Воспитывающая:</w:t>
      </w:r>
    </w:p>
    <w:p>
      <w:pPr>
        <w:pStyle w:val="Style15"/>
        <w:numPr>
          <w:ilvl w:val="0"/>
          <w:numId w:val="1"/>
        </w:numPr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 материалах тематических текст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ать познавательный интерес и общую культуру уч-ся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оспитывать у ребят чувство языка, внимание к происходящим в языке процессам. </w:t>
      </w:r>
    </w:p>
    <w:p>
      <w:pPr>
        <w:pStyle w:val="Normal"/>
        <w:jc w:val="both"/>
        <w:rPr/>
      </w:pPr>
      <w:r>
        <w:rPr>
          <w:sz w:val="28"/>
          <w:szCs w:val="28"/>
        </w:rPr>
        <w:t>2. Развивающа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Развивать логическое мышление учащихся, их творческие и аналитические способности: сравнивать, сопоставлять, делать выводы по теме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овершенствовать коммуникативные навыки, приемы взаимо- и самоанализа выполненных работ.</w:t>
      </w:r>
    </w:p>
    <w:p>
      <w:pPr>
        <w:pStyle w:val="Normal"/>
        <w:rPr/>
      </w:pPr>
      <w:r>
        <w:rPr>
          <w:sz w:val="28"/>
          <w:szCs w:val="28"/>
        </w:rPr>
        <w:t>1. Обучающа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>Повторить и систематизировать сведения об однородных членах предложения и знаках препинания при ни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овершенствовать умение определять роль ОЧП в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Тип урока </w:t>
      </w:r>
      <w:r>
        <w:rPr>
          <w:rFonts w:cs="Times New Roman" w:ascii="Times New Roman" w:hAnsi="Times New Roman"/>
          <w:bCs/>
          <w:iCs/>
          <w:sz w:val="28"/>
          <w:szCs w:val="28"/>
        </w:rPr>
        <w:t>соответствует цели: урок обобщения знаний, умений и навыков об однородных членах.</w:t>
      </w:r>
    </w:p>
    <w:p>
      <w:pPr>
        <w:pStyle w:val="Style15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труктура урок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рок - практикум. Структура соответствует типу урока, этапы последовательны и взаимосвязаны, что способствует достижению цели урока.</w:t>
      </w:r>
    </w:p>
    <w:p>
      <w:pPr>
        <w:pStyle w:val="Style15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тоды (технологии): технология сотрудничества, коммуникативные, исследовательские, компьютерные  технологии</w:t>
      </w:r>
    </w:p>
    <w:p>
      <w:pPr>
        <w:pStyle w:val="Style15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Метод по типу познавательной деятельности (И.Я.Лернера, М.Н.Саткина):</w:t>
      </w:r>
    </w:p>
    <w:p>
      <w:pPr>
        <w:pStyle w:val="Style15"/>
        <w:spacing w:before="240" w:after="28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Частично-поисковый .</w:t>
      </w:r>
    </w:p>
    <w:p>
      <w:pPr>
        <w:pStyle w:val="Style15"/>
        <w:spacing w:before="240" w:after="28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оспитательную цель я реализовывала через подборку текстового материала.  Были взяты отрывки из литературных произведений,  также использовала краеведческий материал. Посредством определения роли однородных членов предложения в речи ребята учились чувствовать авторский язык и находить нужные языковые средства. </w:t>
      </w:r>
      <w:r>
        <w:rPr>
          <w:rFonts w:cs="Times New Roman" w:ascii="Times New Roman" w:hAnsi="Times New Roman"/>
          <w:color w:val="000000"/>
          <w:sz w:val="28"/>
          <w:szCs w:val="28"/>
        </w:rPr>
        <w:t>Уважительное отношение к одноклассникам помогает воспитать прослушивание монологических ответов учеников, работа в группе учит работать в коллективе.</w:t>
      </w:r>
    </w:p>
    <w:p>
      <w:pPr>
        <w:pStyle w:val="Style15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логического мышления осуществлялось на  всех этапах работы, аналитические способности развивались в процессе игры «Согласен – не согласен», где учащиеся должны были не только выразить свое согласие или несогласие, но и аргументировать свое мнение.  Творческие способности дети проявили при составлении предложений о зиме. В процессе работы в группах формировались коммуникативные навыки учащихся. А самостоятельное оценивание своих знаний и знаний своего товарища способствовало совершенствованию навыков адекватной оценки и самооценки.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 данном занятии я старалась реализовать важные для современного урока русского языка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дходы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Текстоориентированный. Работа с текстом художественного стиля; монологический ответ, анализ языковых средств.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Функциональный.  Определяли роль однородных членов предложения в тексте, работа с тестом для подготовки к ЕГЭ.  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оммуникативно-деятельный: работа в группе, работа со словарями. 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нтегрированный. Связь с историей района, литературой осуществлялась через тщательный отбор дидактического материала, использование текстов  и иллюстраций из произведений И.С.Тургенева, А.С. Пушкина, М Горького. 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рганизация самостоятельной деятельности учащихся  на различных этапах урока.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ндивидуальный подход осуществлялся через индивидуальную работу с тестом к ЕГЭ.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етапредметный  подход  реализовывался через речевой анализ текста, графический диктант.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реативный подход - ?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облюдены были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структурные компоненты урока: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.Организационный </w:t>
      </w:r>
      <w:r>
        <w:rPr>
          <w:rFonts w:cs="Times New Roman" w:ascii="Times New Roman" w:hAnsi="Times New Roman"/>
          <w:sz w:val="28"/>
          <w:szCs w:val="28"/>
        </w:rPr>
        <w:t xml:space="preserve"> момент, необходимый для психологической готовности учащихся к уро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ный опрос (повторение теоретического материал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ктическая работа по расширению и обобщению знаний, умений и навыков учащихся, куда я включила различные виды и формы учебной деятельности: работа со словарем, игровой материал, графический диктант, языковой анализ текста, тест, творческое задани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5. Итоги урока были подведены учащимися 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ано домашнее задание (дифференцированное, по выбору учащихся).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етод обучения , использованный на уроке , частично-поисковый. </w:t>
      </w:r>
    </w:p>
    <w:p>
      <w:pPr>
        <w:pStyle w:val="Style15"/>
        <w:spacing w:before="240" w:after="28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Частично-поисковый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,потому что на уроке </w:t>
      </w:r>
      <w:r>
        <w:rPr>
          <w:rFonts w:cs="Times New Roman" w:ascii="Times New Roman" w:hAnsi="Times New Roman"/>
          <w:bCs/>
          <w:iCs/>
          <w:sz w:val="24"/>
          <w:szCs w:val="24"/>
        </w:rPr>
        <w:t>знания не предлагались учащимся в готовом виде, их необходимо было  добывать самостоятельно, учащиеся под руководством учителя самостоятельно рассуждали, решали возникающие познавательные задачи,  анализировали , обобщали , делали выводы, тем самым формировали  осознанные прочные знания. Преобладал творческий характер познавательной деятельности (анализ текста).</w:t>
      </w:r>
    </w:p>
    <w:p>
      <w:pPr>
        <w:pStyle w:val="Style15"/>
        <w:spacing w:before="240" w:after="28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 уроке использовались компьютерные технологии для повышения  качества образования учащихся . Через проектор выводились на экран различные виды самостоятельных работ. Все  это позволяло ускорить темп работы учащихся на уроке, чтобы как можно больше и качественнее выполнить заданий  на уроке.</w:t>
      </w:r>
    </w:p>
    <w:p>
      <w:pPr>
        <w:pStyle w:val="Style15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чебная работа на уроке была разнообразна: индивидуальная, работа с дидактическим материалом, взятом из текстов к ЕГЭ, работа в паре, дифференцированные задания. Чередовались различные виды самостоятельной деятельности учащихся .</w:t>
      </w:r>
    </w:p>
    <w:p>
      <w:pPr>
        <w:pStyle w:val="Style15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Темп работы был несколько ускоренный , но учащиеся привыкли к нему. Создан нужный для работы психологический микроклимат, характер общения с учащимися доброжелательный.</w:t>
      </w:r>
    </w:p>
    <w:p>
      <w:pPr>
        <w:pStyle w:val="Style15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лан урока    </w:t>
      </w:r>
    </w:p>
    <w:p>
      <w:pPr>
        <w:pStyle w:val="Style15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ценки учащимся объявлены .</w:t>
      </w:r>
    </w:p>
    <w:p>
      <w:pPr>
        <w:pStyle w:val="Style15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5"/>
        <w:spacing w:before="240" w:after="28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46:00Z</dcterms:created>
  <dc:creator>USER</dc:creator>
  <dc:description/>
  <cp:keywords/>
  <dc:language>en-US</dc:language>
  <cp:lastModifiedBy>Home</cp:lastModifiedBy>
  <dcterms:modified xsi:type="dcterms:W3CDTF">2010-01-24T10:46:00Z</dcterms:modified>
  <cp:revision>3</cp:revision>
  <dc:subject/>
  <dc:title/>
</cp:coreProperties>
</file>